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Сведения о доходах, об имуществе и обязательствах имущественного характера, представленные муниципальными служащими </w:t>
      </w:r>
      <w:r>
        <w:rPr>
          <w:rFonts w:cs="Times New Roman" w:ascii="Times New Roman" w:hAnsi="Times New Roman"/>
          <w:b/>
          <w:sz w:val="26"/>
          <w:szCs w:val="26"/>
        </w:rPr>
        <w:t>департамента закупок для муниципальных нужд города Ку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9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3780"/>
        <w:gridCol w:w="1701"/>
        <w:gridCol w:w="2693"/>
        <w:gridCol w:w="1134"/>
        <w:gridCol w:w="1701"/>
        <w:gridCol w:w="2776"/>
      </w:tblGrid>
      <w:tr>
        <w:trPr>
          <w:trHeight w:val="759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амилия,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я, отчество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4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щая сумма декларирован</w:t>
              <w:softHyphen/>
              <w:t>ного годового дохода за 2014 год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еречень транспортных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редств, принадлежащих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на праве собственности (вид, марка)</w:t>
            </w:r>
          </w:p>
        </w:tc>
      </w:tr>
      <w:tr>
        <w:trPr>
          <w:trHeight w:val="55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трана расположен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ind w:left="120" w:firstLine="5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ихайлов Алексей Юрьевич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291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под ИЖС – совместн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ndero</w:t>
            </w:r>
          </w:p>
        </w:tc>
      </w:tr>
      <w:tr>
        <w:trPr>
          <w:trHeight w:val="51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– индивидуальн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</w:tr>
      <w:tr>
        <w:trPr>
          <w:trHeight w:val="499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47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417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47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–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еменова Ирина Васильевн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еститель директора департамента  начальника отдела  по размещению заказов путем проведения торго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7875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авлова Ирина Ивановн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  по размещению заказов путем проведения торг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083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– вид да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48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5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– индивидуальн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Ниссан  Х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TraiL </w:t>
            </w:r>
          </w:p>
        </w:tc>
      </w:tr>
      <w:tr>
        <w:trPr>
          <w:trHeight w:val="55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аврикова Наталья Никола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нт отдела  по размещению заказов путем проведения тор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644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– индивидуальн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uzuki Swif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852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 – индивидуальн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enavit Duster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Баланина Кира Александ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– эксперт отдела  по размещению заказов путем проведения тор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410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9584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алкина Екатерина Викторовн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нт отдела  по размещению заказов путем проведения торг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394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– индивидуальн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Дэу Нексия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Хёндай солярис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-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с/х на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96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ясников Вячеслав Геннадье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нт отдела  по размещению заказов путем проведения тор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24012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369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тариков Евгений Геннадьевич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нт отдела  по размещению заказов путем проведения торг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414,4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безвозмездное пользование (член семь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Форд Сиерра </w:t>
            </w:r>
          </w:p>
        </w:tc>
      </w:tr>
      <w:tr>
        <w:trPr>
          <w:trHeight w:val="202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Форд Сиерра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1334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авленко Юлиана Валериевн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ик отдела по размещению заказов путем запроса котиров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76164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– садовый – индивидуальн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тсубиси лансер 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– совместн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2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2051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Литвинова Виктория Викторо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 по размещению заказов путем запроса котир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42335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оссийская Федерация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amr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овместная собственность </w:t>
            </w:r>
          </w:p>
        </w:tc>
      </w:tr>
      <w:tr>
        <w:trPr>
          <w:trHeight w:val="59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20802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amr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овместная собственность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олотина Олеся Сергеевна</w:t>
            </w:r>
          </w:p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exact" w:line="322"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нт  отдела по размещению заказов путем запроса котиров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41802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долевая собственность  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дача) долевая собственность  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олевая собственность  (2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6818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лупак Наталья Владими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–  эксперт отдела по размещению заказов путем запроса котир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39658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– долевая собственност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19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едес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ENZ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T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1996 г. 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49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–долевая собственност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валева Ирина Ильинич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– эксперт отдела по размещению заказов путем запроса котир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346,8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оссийская Федерация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оловенькина Ольга Александ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 финансов и 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4 350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– индивидуальн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37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ысенко Александр Василь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нт отдела финансов и 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828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эу Нексия</w:t>
            </w:r>
          </w:p>
        </w:tc>
      </w:tr>
      <w:tr>
        <w:trPr>
          <w:trHeight w:val="57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484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8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стинова Юлия Геннадь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 – эксперт  отдела финансов и 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264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yandai Verra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778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тарчак Татьяна Мечиславовн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– эксперт отдела финансов и правового обесп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7797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альченкова Александра Владими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 – эксперт  отдела финансов и 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25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– долевая собственность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hevrolet Lacetti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24:00Z</dcterms:created>
  <dc:creator>ts11</dc:creator>
  <dc:description/>
  <cp:keywords/>
  <dc:language>en-US</dc:language>
  <cp:lastModifiedBy>adm30</cp:lastModifiedBy>
  <cp:lastPrinted>2015-04-22T08:58:00Z</cp:lastPrinted>
  <dcterms:modified xsi:type="dcterms:W3CDTF">2015-05-12T12:42:00Z</dcterms:modified>
  <cp:revision>16</cp:revision>
  <dc:subject/>
  <dc:title/>
</cp:coreProperties>
</file>