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руководителями муниципальных учреждений города Курска за 2014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353"/>
        <w:gridCol w:w="2345"/>
        <w:gridCol w:w="2595"/>
        <w:gridCol w:w="1409"/>
        <w:gridCol w:w="9"/>
        <w:gridCol w:w="2027"/>
        <w:gridCol w:w="2465"/>
      </w:tblGrid>
      <w:tr>
        <w:trPr>
          <w:trHeight w:val="70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чество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сумма                  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4 год (руб.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                   принадлежащих на праве собственности или         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                        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н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евич</w:t>
            </w:r>
            <w:r>
              <w:rPr/>
              <w:t xml:space="preserve">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Городская инспекция по жилищно-коммунальному хозяйству и благоустройству»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 78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-V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 48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КСУ города Курска»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2 12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общая совмест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ashqai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общая совмест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6 63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общая совмест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общая совмест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204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36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spacing w:lineRule="auto" w:line="36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едседател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8:00Z</dcterms:created>
  <dc:creator>ТолькоДляТестов</dc:creator>
  <dc:description/>
  <cp:keywords/>
  <dc:language>en-US</dc:language>
  <cp:lastModifiedBy>adm30</cp:lastModifiedBy>
  <cp:lastPrinted>2014-04-14T16:17:00Z</cp:lastPrinted>
  <dcterms:modified xsi:type="dcterms:W3CDTF">2015-05-07T14:09:00Z</dcterms:modified>
  <cp:revision>3</cp:revision>
  <dc:subject/>
  <dc:title>Бланк комитета ЖКХ</dc:title>
</cp:coreProperties>
</file>