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 директором МКУ «Управление капитального строительства города Курс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126"/>
        <w:gridCol w:w="2268"/>
        <w:gridCol w:w="2693"/>
        <w:gridCol w:w="1418"/>
        <w:gridCol w:w="2552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м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ая сум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рованного годового дохода з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14 год (руб.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надлежащ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пра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ид, марк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итченк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«Управление капитального с строительства  горда Кур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311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М280 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189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hd w:fill="FFFFFF" w:val="clear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0:00Z</dcterms:created>
  <dc:creator>kgs5</dc:creator>
  <dc:description/>
  <dc:language>en-US</dc:language>
  <cp:lastModifiedBy>adm30</cp:lastModifiedBy>
  <cp:lastPrinted>2015-06-16T11:20:00Z</cp:lastPrinted>
  <dcterms:modified xsi:type="dcterms:W3CDTF">2015-06-30T09:00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