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едставленные муниципальными служащими управления молодежной политики, физической культуры и спорта города Кур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 отчетный финансов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460"/>
        <w:gridCol w:w="2061"/>
        <w:gridCol w:w="2341"/>
        <w:gridCol w:w="1312"/>
        <w:gridCol w:w="1857"/>
        <w:gridCol w:w="2970"/>
      </w:tblGrid>
      <w:tr>
        <w:trPr>
          <w:trHeight w:val="756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чество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кларирован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хода 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руб.)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праве собственности (вид, марка)</w:t>
            </w:r>
          </w:p>
        </w:tc>
      </w:tr>
      <w:tr>
        <w:trPr>
          <w:trHeight w:val="816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кв. м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положения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ышев Игорь Алексееви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управ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763,9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0,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бственность, ¼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g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1427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ое пользование, 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4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ое пользование, 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70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рдина Наталья Альбертовн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2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69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5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858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, 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улин Константин Анатольевич 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управления – начальник отдела физической культуры и спорт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478,7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Lan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З-31029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17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32,1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59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6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злова Любовь Ивано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управления -начальник финансово-экономического отдел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694,6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2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42,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89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вцов Виталий Алексееви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молодежной полити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240,7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k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160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-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321,7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6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-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-фактическое предост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6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-фактическое предост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6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енко Жанна Владимиро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финансово-экономического отдел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8649,3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5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6393,7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89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нов Александр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физической культуры и спорт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434,8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5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ва Марина Леонидо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5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6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анина Екатерина Василье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молодежной полити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352,6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9241,6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olkswagen pas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ндивидуальная собственность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,</w:t>
            </w:r>
          </w:p>
        </w:tc>
      </w:tr>
      <w:tr>
        <w:trPr>
          <w:trHeight w:val="43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28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лимова Валерия Геннадиевн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анта отдела молодежной политик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95,4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35:00Z</dcterms:created>
  <dc:creator>mol10</dc:creator>
  <dc:description/>
  <cp:keywords/>
  <dc:language>en-US</dc:language>
  <cp:lastModifiedBy>Admin</cp:lastModifiedBy>
  <dcterms:modified xsi:type="dcterms:W3CDTF">2015-05-04T21:37:00Z</dcterms:modified>
  <cp:revision>5</cp:revision>
  <dc:subject/>
  <dc:title/>
</cp:coreProperties>
</file>