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представленные муниципальными служащими комитета архитектуры и градостроительства города Курск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</w:r>
    </w:p>
    <w:tbl>
      <w:tblPr>
        <w:tblW w:w="16019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8"/>
        <w:gridCol w:w="2020"/>
        <w:gridCol w:w="2835"/>
        <w:gridCol w:w="1701"/>
        <w:gridCol w:w="1985"/>
        <w:gridCol w:w="2693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им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отчество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Должность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дохода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(руб.)</w:t>
            </w:r>
          </w:p>
        </w:tc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(вид, марка)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недвижим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(кв. м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  <w:t>располож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зьмин Виктор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ячеславович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редседатель комитета архитектуры и градостроительства города Курска-главный архитектор.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19 099,5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  фактическое предоставление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Автомобиль 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KIA </w:t>
            </w:r>
            <w:r>
              <w:rPr>
                <w:rStyle w:val="1"/>
                <w:rFonts w:eastAsia="Times New Roman" w:cs="Times New Roman"/>
              </w:rPr>
              <w:t>«</w:t>
            </w:r>
            <w:r>
              <w:rPr>
                <w:rStyle w:val="1"/>
                <w:rFonts w:eastAsia="Times New Roman" w:cs="Times New Roman"/>
                <w:lang w:val="en-US"/>
              </w:rPr>
              <w:t>Venga</w:t>
            </w:r>
            <w:r>
              <w:rPr>
                <w:rStyle w:val="1"/>
                <w:rFonts w:eastAsia="Times New Roman" w:cs="Times New Roman"/>
              </w:rPr>
              <w:t>»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Style w:val="1"/>
                <w:rFonts w:eastAsia="Times New Roman"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3 037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1)  </w:t>
            </w:r>
            <w:r>
              <w:rPr>
                <w:rStyle w:val="1"/>
                <w:rFonts w:eastAsia="Times New Roman" w:cs="Times New Roman"/>
              </w:rPr>
              <w:t>Квартира-    фактическое предоставл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Цуканов Максим Евген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-главный художник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14 648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долевая собственность, ¼ доли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Земельный участок под ИЖС; Индивидуальный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 приусадебный, аренда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Жилые дома,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Гараж,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Нежилое помещение,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10,13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) 1000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)205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)302,8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83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Соренто индивидуальная собственность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1"/>
                <w:rFonts w:cs="Times New Roman"/>
              </w:rPr>
              <w:t>Автомобиль Опель Корса индивидуальная собственность.</w:t>
            </w:r>
          </w:p>
        </w:tc>
      </w:tr>
      <w:tr>
        <w:trPr>
          <w:trHeight w:val="652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 125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/>
              <w:t xml:space="preserve">1) </w:t>
            </w:r>
            <w:r>
              <w:rPr>
                <w:rFonts w:eastAsia="Times New Roman" w:cs="Times New Roman"/>
              </w:rPr>
              <w:t xml:space="preserve"> Квартира долевая собственность, ¼ доли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10,1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10,1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осенкова Алла Георги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 по градостроительной политик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10 093, 5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Квартира совместная собственность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совместная собственность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8,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4 0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Квартира совместная собственность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) Квартира, индивидуальная собственность; 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, индивидуальная соб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Земельные учас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27,3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61,0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116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Россия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Россия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Автомобиль ВАЗ 321102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360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SANTE FE 2.2 MT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360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IX 35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245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зимирик  Дмитри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- главный инжене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86 057,5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 общая совместная собственность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араж, индивидуальная собственность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Гараж </w:t>
            </w:r>
            <w:r>
              <w:rPr>
                <w:rStyle w:val="1"/>
                <w:rFonts w:eastAsia="Times New Roman" w:cs="Times New Roman"/>
              </w:rPr>
              <w:t>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6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7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3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hanging="36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IX 35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167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1 272,9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общая совместная собственност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Style w:val="1"/>
              </w:rPr>
              <w:t>2)</w:t>
            </w:r>
            <w:r>
              <w:rPr>
                <w:rStyle w:val="1"/>
                <w:rFonts w:eastAsia="Times New Roman" w:cs="Times New Roman"/>
              </w:rPr>
              <w:t xml:space="preserve"> Квартира- общая совместная собственност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6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43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6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6,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раськов Александр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68 604,4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</w:rPr>
              <w:t xml:space="preserve"> Квартира- фактическое предоставление.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Renault Duster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85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3 48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</w:rPr>
              <w:t xml:space="preserve"> 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86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86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8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8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ульская Наталья Геннал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эстетик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89 549,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3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Квартира-общая долевая;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 -индивидуальная собственност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Гараж- индивидуальная собственност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43,9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2)31,4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3)15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4)59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ьяных Еле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а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52 123,7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фактическое предоставле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индивидуальная соб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Гараж-индивидуальная соб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Дом нежилой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5,4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500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21,6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25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32 907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Квартира- индивидуальная собственност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5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 </w:t>
            </w:r>
            <w:r>
              <w:rPr>
                <w:rFonts w:cs="Times New Roman"/>
                <w:lang w:val="en-US"/>
              </w:rPr>
              <w:t>Renavl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r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180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Калинин Александр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Алекс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начальника отдела наружной рекла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1 853,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фактическое предоставление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39,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95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Квартира- фактическое предоставление;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39,00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95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95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95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льинская Татьяна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информационного обеспечения и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48 129,6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ятикоп Дмитрий Григо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(инспекции) градостроительного контроля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64 562,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фактическое предоставлени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аренда.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41,7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10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02" w:hanging="0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02" w:hanging="0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 ВАЗ 11183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) Автомобиль Камаз 5320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3) Автоприцеп ГКБ 8328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53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6 028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Жгулева Евгения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 –эксперт отдела  генплан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9 755,6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долевая собственность, 1/3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,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емененко Игорь Никола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- отдела эстетик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7 089,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втомобиль Ваз 21093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90 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Kia Rio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аженов Степан Серг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Ведущий специалист-эксперт отдела информационного обеспечения и градостроительной деятельности комитета архитектуры и градостроительства города Курска 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1 121,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линкова Юлия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3 414, 7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индивидуальная собственность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совместная собственность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7,5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27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4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2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0 00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совместная  собственность.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7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,ВАЗ 21099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>
                <w:rStyle w:val="1"/>
                <w:rFonts w:cs="Times New Roman"/>
                <w:lang w:val="en-US"/>
              </w:rPr>
              <w:t>Renault Duster</w:t>
            </w:r>
          </w:p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  <w:r>
              <w:rPr>
                <w:rFonts w:eastAsia="Times New Roman" w:cs="Times New Roman"/>
                <w:lang w:val="en-US"/>
              </w:rPr>
              <w:t>,</w:t>
            </w: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асильев  Ярослав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7 651,8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, </w:t>
            </w:r>
            <w:r>
              <w:rPr>
                <w:rFonts w:cs="Times New Roman"/>
                <w:lang w:val="en-US"/>
              </w:rPr>
              <w:t>AUDI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4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ретьякова Наталья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 ведущи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5 445,7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совместная собственность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 долевая собственность, 1/3 доли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4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60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5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5 186,6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Квартира-совместная собственность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индивидуальная собственность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араж Земельные участки индивидуальная собственност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4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500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27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/>
              <w:t xml:space="preserve">1) Автомобиль </w:t>
            </w:r>
            <w:r>
              <w:rPr>
                <w:rStyle w:val="1"/>
              </w:rPr>
              <w:t>Рено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елых Андрей Витал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информационного обеспечения и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 561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;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Земельный участок- </w:t>
            </w:r>
            <w:r>
              <w:rPr>
                <w:rStyle w:val="1"/>
                <w:rFonts w:cs="Times New Roman"/>
              </w:rPr>
              <w:t>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Земельный участок- аренда;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Земельный участок-</w:t>
            </w:r>
            <w:r>
              <w:rPr>
                <w:rStyle w:val="1"/>
                <w:rFonts w:cs="Times New Roman"/>
              </w:rPr>
              <w:t xml:space="preserve">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 Нежилое помещение Долевая собственность 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6) Нежилое помещение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левая собственность ½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3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4) 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5) 28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 29,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5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 Ниссан Тиана</w:t>
            </w:r>
          </w:p>
        </w:tc>
      </w:tr>
      <w:tr>
        <w:trPr>
          <w:trHeight w:val="6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21123,1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9,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Родионов Валерий Иван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 (инспекции) градостроительного контроля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38100,6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Квартира долевая собственность, 1/4 доли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2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2 0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общая долевая собственность ¾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индивидуальная собственность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жилое помещение-   индивидуальная собственность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жилое помещение бокс -   индивидуальная собственность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й участок-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62,7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35,8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120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21,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5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4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5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Автомобиль Рено  Сандеро </w:t>
            </w: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валишина Дарья Евген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(инспекции) градостроительного контроля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5 124,3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фактическое предоставление.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) 58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оробьева Татья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8 933,3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 2/3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Grant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Лысенко Светлана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6 373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 xml:space="preserve">1) </w:t>
            </w:r>
            <w:r>
              <w:rPr>
                <w:rFonts w:eastAsia="Times New Roman" w:cs="Times New Roman"/>
              </w:rPr>
              <w:t>7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 xml:space="preserve">Chevrolet </w:t>
            </w:r>
            <w:r>
              <w:rPr>
                <w:rStyle w:val="1"/>
                <w:rFonts w:cs="Times New Roman"/>
              </w:rPr>
              <w:t>спарк</w:t>
            </w:r>
          </w:p>
          <w:p>
            <w:pPr>
              <w:pStyle w:val="Normal"/>
              <w:snapToGrid w:val="false"/>
              <w:rPr>
                <w:rStyle w:val="1"/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109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27 387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9,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>Автомобил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hevrolet</w:t>
            </w:r>
            <w:r>
              <w:rPr>
                <w:rFonts w:cs="Times New Roman"/>
              </w:rPr>
              <w:t xml:space="preserve"> Авео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9,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Кирячев Игорь Николаевич 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Главный специалист-эксперт отдела информационного обеспечения и градостроительной деятельности комитета архитектуры и градостроительства города Курска 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 299,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5,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>Автомобил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но Логан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Чернова Любовь Михайл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3 678,0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 совместная собственность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 совмест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9,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74,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83 898,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совмест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 Гараж- индивидуальная собственность.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9,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74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3) 29,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1)</w:t>
            </w:r>
            <w:r>
              <w:rPr>
                <w:rStyle w:val="1"/>
                <w:rFonts w:cs="Times New Roman"/>
              </w:rPr>
              <w:t xml:space="preserve"> Автомобил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жо 508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9,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едынцева Татья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(инспекции) градостроительного контроля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1 157,1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6,6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45,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5,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55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Аникеева Ирина  Геннад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по правовым вопросам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4 585,1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общая долевая собственность ½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82,6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192,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</w:rPr>
              <w:t>1)</w:t>
            </w:r>
            <w:r>
              <w:rPr>
                <w:b w:val="false"/>
                <w:bCs w:val="false"/>
                <w:color w:val="222222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b w:val="false"/>
                  <w:bCs w:val="false"/>
                  <w:color w:val="000000"/>
                  <w:sz w:val="28"/>
                  <w:szCs w:val="28"/>
                </w:rPr>
                <w:t>Volkswagen</w:t>
              </w:r>
            </w:hyperlink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Polo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</w:rPr>
              <w:t>индивидуальная собственность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color w:val="222222"/>
              </w:rPr>
            </w:pPr>
            <w:r>
              <w:rPr>
                <w:rFonts w:cs="Times New Roman" w:ascii="Arial" w:hAnsi="Arial"/>
                <w:b/>
                <w:bCs/>
                <w:color w:val="222222"/>
              </w:rPr>
            </w:r>
          </w:p>
        </w:tc>
      </w:tr>
      <w:tr>
        <w:trPr>
          <w:trHeight w:val="11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614 750,7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Жилой дом-общая долевая собственность ½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82,6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192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1"/>
                <w:b/>
              </w:rPr>
              <w:t>1)</w:t>
            </w:r>
            <w:r>
              <w:rPr>
                <w:rStyle w:val="1"/>
              </w:rPr>
              <w:t xml:space="preserve"> </w:t>
            </w:r>
            <w:r>
              <w:rPr>
                <w:b w:val="false"/>
                <w:bCs w:val="false"/>
                <w:color w:val="222222"/>
              </w:rPr>
              <w:t xml:space="preserve">Автомобиль </w:t>
            </w:r>
            <w:hyperlink r:id="rId3" w:tgtFrame="_blank">
              <w:r>
                <w:rPr>
                  <w:rStyle w:val="InternetLink"/>
                  <w:b w:val="false"/>
                  <w:bCs w:val="false"/>
                  <w:color w:val="000000"/>
                  <w:sz w:val="28"/>
                  <w:szCs w:val="28"/>
                </w:rPr>
                <w:t>Volkswagen</w:t>
              </w:r>
            </w:hyperlink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Passat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</w:t>
            </w:r>
            <w:r>
              <w:rPr>
                <w:rFonts w:eastAsia="Times New Roman" w:cs="Times New Roman"/>
              </w:rPr>
              <w:t>82,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74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2</w:t>
            </w:r>
            <w:r>
              <w:rPr>
                <w:rFonts w:eastAsia="Times New Roman" w:cs="Times New Roman"/>
                <w:lang w:val="en-US"/>
              </w:rPr>
              <w:t>,</w:t>
            </w:r>
            <w:r>
              <w:rPr>
                <w:rFonts w:eastAsia="Times New Roman" w:cs="Times New Roman"/>
              </w:rPr>
              <w:t>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ев Алексей Викто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эстетик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2 263,5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5 300,7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юмина Наталья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166 576, 7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общая долевая собственность 4/5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- общая долевая собственность 4/5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9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11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5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7 367,0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7,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общая долевая собственность 1/5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Земельный участок- общая долевая собственность 1/5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8,9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трофанова Татья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 эксперт отдела (инспекции) градостроительного контроля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1 330,0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 2/3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,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авыдова Татья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8 859,0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6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общая долевая собственность ¼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4,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3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>Автомобиль ВАЗ 211540-</w:t>
            </w:r>
            <w:r>
              <w:rPr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Калинова Карина Витал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ru-RU"/>
              </w:rPr>
              <w:t>177311,4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ind w:left="720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64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6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lineRule="auto" w:line="240" w:before="100" w:after="100"/>
      <w:textAlignment w:val="auto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111">
    <w:name w:val="RTF_Num 11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01">
    <w:name w:val="RTF_Num 10 1"/>
    <w:qFormat/>
    <w:rPr/>
  </w:style>
  <w:style w:type="character" w:styleId="RTFNum91">
    <w:name w:val="RTF_Num 9 1"/>
    <w:qFormat/>
    <w:rPr/>
  </w:style>
  <w:style w:type="character" w:styleId="RTFNum121">
    <w:name w:val="RTF_Num 12 1"/>
    <w:qFormat/>
    <w:rPr/>
  </w:style>
  <w:style w:type="character" w:styleId="RTFNum81">
    <w:name w:val="RTF_Num 8 1"/>
    <w:qFormat/>
    <w:rPr/>
  </w:style>
  <w:style w:type="character" w:styleId="RTFNum61">
    <w:name w:val="RTF_Num 6 1"/>
    <w:qFormat/>
    <w:rPr/>
  </w:style>
  <w:style w:type="character" w:styleId="RTFNum51">
    <w:name w:val="RTF_Num 5 1"/>
    <w:qFormat/>
    <w:rPr/>
  </w:style>
  <w:style w:type="character" w:styleId="RTFNum71">
    <w:name w:val="RTF_Num 7 1"/>
    <w:qFormat/>
    <w:rPr/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sqi=2&amp;ved=0CCYQFjAA&amp;url=http%3A%2F%2Fwww.volkswagen.ru%2F&amp;ei=3vRVVdqOJKOkygPdhIH4Bg&amp;usg=AFQjCNEGMXIRMYBJj7tTOA82Gjmis0dSFQ&amp;sig2=jFgmqd_TORAyLLsGW0MFfw&amp;bvm=bv.93564037,d.bGQ" TargetMode="External"/><Relationship Id="rId3" Type="http://schemas.openxmlformats.org/officeDocument/2006/relationships/hyperlink" Target="https://www.google.ru/url?sa=t&amp;rct=j&amp;q=&amp;esrc=s&amp;source=web&amp;cd=1&amp;cad=rja&amp;uact=8&amp;sqi=2&amp;ved=0CCYQFjAA&amp;url=http%3A%2F%2Fwww.volkswagen.ru%2F&amp;ei=3vRVVdqOJKOkygPdhIH4Bg&amp;usg=AFQjCNEGMXIRMYBJj7tTOA82Gjmis0dSFQ&amp;sig2=jFgmqd_TORAyLLsGW0MFfw&amp;bvm=bv.93564037,d.bG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43:00Z</dcterms:created>
  <dc:creator>arh39</dc:creator>
  <dc:description/>
  <cp:keywords/>
  <dc:language>en-US</dc:language>
  <cp:lastModifiedBy>adm30</cp:lastModifiedBy>
  <cp:lastPrinted>2015-05-20T11:28:00Z</cp:lastPrinted>
  <dcterms:modified xsi:type="dcterms:W3CDTF">2015-05-20T11:05:00Z</dcterms:modified>
  <cp:revision>7</cp:revision>
  <dc:subject/>
  <dc:title/>
</cp:coreProperties>
</file>