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, представленные директорами муниципальных учреждений культуры и дополнительного образования детей, подведомственных управлению культуры города Курска за отчетный финансовый год  с 1 января 2014 года по 31 декабря 2014 го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340"/>
        <w:gridCol w:w="1493"/>
        <w:gridCol w:w="3007"/>
        <w:gridCol w:w="1440"/>
        <w:gridCol w:w="1260"/>
        <w:gridCol w:w="2160"/>
      </w:tblGrid>
      <w:tr>
        <w:trPr>
          <w:tblHeader w:val="true"/>
          <w:trHeight w:val="15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 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Широбокова Лариса Геннад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«Детская школа искусств № 1 им. Г.В.Свиридова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405,7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(долевая собственность  с дочерью - 2/3 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8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повалова Элина Геннад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иректор МБОУ ДО «Детская школа искусств № 2 им. И.П.Гринева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437,1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 с матерью и дочерью - 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200,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HYUNDAI TUC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</w:tr>
      <w:tr>
        <w:trPr>
          <w:trHeight w:val="3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чнева Елен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«Детская школа искусств № 3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682,5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З 31029 (индивидуальная собственность)</w:t>
            </w:r>
          </w:p>
        </w:tc>
      </w:tr>
      <w:tr>
        <w:trPr>
          <w:trHeight w:val="109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сеев Владимир Дмитри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етская школа искусств № 4»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422,33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вартира (долевая собственность  с супругой - ½ дол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АЗ 452,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</w:tr>
      <w:tr>
        <w:trPr>
          <w:trHeight w:val="11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да </w:t>
            </w:r>
            <w:r>
              <w:rPr>
                <w:sz w:val="22"/>
                <w:szCs w:val="22"/>
                <w:lang w:val="en-US"/>
              </w:rPr>
              <w:t>YETI</w:t>
            </w:r>
            <w:r>
              <w:rPr>
                <w:sz w:val="22"/>
                <w:szCs w:val="22"/>
              </w:rPr>
              <w:t xml:space="preserve"> (индивидуальная собственность)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18,9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вартира (долевая собственность  с супругом-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иссан «</w:t>
            </w:r>
            <w:r>
              <w:rPr>
                <w:sz w:val="22"/>
                <w:szCs w:val="22"/>
                <w:lang w:val="en-US"/>
              </w:rPr>
              <w:t>NOTE</w:t>
            </w:r>
            <w:r>
              <w:rPr>
                <w:sz w:val="22"/>
                <w:szCs w:val="22"/>
              </w:rPr>
              <w:t>», (индивидуальная собственность)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5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 Валентин Алексе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етская школа искусств №5»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404,0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долевая собственность с супругой и дочерью-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 xml:space="preserve">Автомобиль </w:t>
            </w: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-Гранта-219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</w:tr>
      <w:tr>
        <w:trPr>
          <w:trHeight w:val="4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11,0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долевая собственность с супругом и дочерью -1/3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диков Юрий Никола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етская школа искусств №6»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820,9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highlight w:val="white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highlight w:val="white"/>
                <w:lang w:eastAsia="ru-RU"/>
              </w:rPr>
              <w:t>Земель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highlight w:val="white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highlight w:val="white"/>
                <w:lang w:eastAsia="ru-RU"/>
              </w:rPr>
              <w:t>дачный участок (совместная собственность с супруго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highlight w:val="white"/>
                <w:lang w:val="en-US" w:eastAsia="ru-RU"/>
              </w:rPr>
              <w:t>596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Автомобиль легковой сед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enaul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индивидуальная собственность)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highlight w:val="white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highlight w:val="white"/>
                <w:lang w:eastAsia="ru-RU"/>
              </w:rPr>
              <w:t>Земельный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sz w:val="22"/>
                <w:szCs w:val="22"/>
                <w:highlight w:val="white"/>
                <w:lang w:eastAsia="ru-RU"/>
              </w:rPr>
              <w:t>дачный участок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highlight w:val="white"/>
                <w:lang w:val="en-US" w:eastAsia="ru-RU"/>
              </w:rPr>
              <w:t>625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highlight w:val="white"/>
                <w:lang w:eastAsia="ru-RU"/>
              </w:rPr>
              <w:t>Квартира (долевая собственность  с супругой-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highlight w:val="white"/>
                <w:lang w:val="en-US" w:eastAsia="ru-RU"/>
              </w:rPr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956,4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highlight w:val="white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highlight w:val="white"/>
                <w:lang w:eastAsia="ru-RU"/>
              </w:rPr>
              <w:t>Земель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highlight w:val="white"/>
                <w:lang w:eastAsia="ru-RU"/>
              </w:rPr>
              <w:t>дачный участок (совместная собственность с супруго</w:t>
            </w:r>
            <w:r>
              <w:rPr>
                <w:rFonts w:eastAsia="Times New Roman" w:cs="Times New Roman CYR" w:ascii="Times New Roman CYR" w:hAnsi="Times New Roman CYR"/>
                <w:lang w:eastAsia="ru-RU"/>
              </w:rPr>
              <w:t>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highlight w:val="white"/>
                <w:lang w:val="en-US" w:eastAsia="ru-RU"/>
              </w:rPr>
              <w:t>625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highlight w:val="white"/>
                <w:lang w:eastAsia="ru-RU"/>
              </w:rPr>
              <w:t xml:space="preserve">Квартира (долевая собственность с супругом -½ доли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highlight w:val="white"/>
                <w:lang w:val="en-US" w:eastAsia="ru-RU"/>
              </w:rPr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цева Ольг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етская школа искусств №7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788376,5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(долевая собственность с супругом - ½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76,2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Квартира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 с супругой – ½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 Александр Федо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етская школа искусств №8»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610,8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земельный участок садово- огородный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 xml:space="preserve">897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Times New Roman"/>
                <w:kern w:val="2"/>
                <w:sz w:val="22"/>
                <w:szCs w:val="22"/>
                <w:lang w:val="en-US" w:eastAsia="ru-RU" w:bidi="hi-IN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Автомобиль </w:t>
            </w: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Лада 217280 (индивидуальная собственность)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</w:t>
            </w:r>
            <w:r>
              <w:rPr>
                <w:rFonts w:eastAsia="Times New Roman" w:cs="Times New Roman CYR" w:ascii="Times New Roman CYR" w:hAnsi="Times New Roman CYR"/>
                <w:lang w:eastAsia="ru-RU"/>
              </w:rPr>
              <w:t>х комнатная 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долевая собственность </w:t>
            </w:r>
            <w:r>
              <w:rPr>
                <w:rFonts w:eastAsia="Times New Roman" w:cs="Times New Roman CYR" w:ascii="Times New Roman CYR" w:hAnsi="Times New Roman CYR"/>
                <w:lang w:eastAsia="ru-RU"/>
              </w:rPr>
              <w:t>с бывшей супруго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½ доля</w:t>
            </w:r>
            <w:r>
              <w:rPr>
                <w:rFonts w:eastAsia="Times New Roman" w:cs="Times New Roman CYR" w:ascii="Times New Roman CYR" w:hAnsi="Times New Roman CYR"/>
                <w:lang w:eastAsia="ru-RU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1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Times New Roman"/>
                <w:kern w:val="2"/>
                <w:sz w:val="22"/>
                <w:szCs w:val="22"/>
                <w:lang w:val="en-US" w:eastAsia="ru-RU" w:bidi="hi-IN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2"/>
                <w:szCs w:val="22"/>
                <w:lang w:val="en-US" w:eastAsia="ru-RU" w:bidi="hi-IN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60,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987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Times New Roman"/>
                <w:kern w:val="2"/>
                <w:sz w:val="22"/>
                <w:szCs w:val="22"/>
                <w:lang w:val="en-US" w:eastAsia="ru-RU" w:bidi="hi-IN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Жилой дом - не заверше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троительство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95,5</w:t>
            </w:r>
          </w:p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Times New Roman"/>
                <w:kern w:val="2"/>
                <w:sz w:val="22"/>
                <w:szCs w:val="22"/>
                <w:lang w:val="en-US" w:eastAsia="ru-RU" w:bidi="hi-IN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val="en-US" w:eastAsia="ru-RU" w:bidi="hi-IN"/>
              </w:rPr>
            </w:r>
          </w:p>
        </w:tc>
      </w:tr>
      <w:tr>
        <w:trPr>
          <w:trHeight w:val="2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kern w:val="2"/>
                <w:sz w:val="22"/>
                <w:szCs w:val="22"/>
                <w:lang w:val="ru-RU" w:eastAsia="ru-RU" w:bidi="hi-IN"/>
              </w:rPr>
            </w:pPr>
            <w:r>
              <w:rPr>
                <w:rFonts w:eastAsia="Times New Roman"/>
                <w:kern w:val="2"/>
                <w:sz w:val="22"/>
                <w:szCs w:val="22"/>
                <w:lang w:val="ru-RU" w:eastAsia="ru-RU" w:bidi="hi-IN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val="ru-RU"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val="ru-RU" w:eastAsia="ru-RU" w:bidi="hi-IN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убова Инн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етская школа искусств №9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734,4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вартира (долевая собственность с дочерями – 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409,1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 Фольксваген поло Н 107 МС,  (индивидуальная собственность)</w:t>
            </w:r>
          </w:p>
        </w:tc>
      </w:tr>
      <w:tr>
        <w:trPr>
          <w:trHeight w:val="3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ихов Михаил Евгень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етская художественная школа № 1 им. В.М.Клыкова»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925,9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дачный участок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HY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>35 (УНИВЕРСАЛ) (индивидуальная собственность)</w:t>
            </w:r>
          </w:p>
        </w:tc>
      </w:tr>
      <w:tr>
        <w:trPr>
          <w:trHeight w:val="5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 с супруго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19,9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 с супруг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дачный участок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лховитин Евгений Евте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етская художественная школа № 2 им. А.А.Дейнеки»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250,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бственность – с супруго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CER</w:t>
            </w:r>
            <w:r>
              <w:rPr>
                <w:rFonts w:cs="Times New Roman" w:ascii="Times New Roman" w:hAnsi="Times New Roman"/>
              </w:rPr>
              <w:t xml:space="preserve"> (индивидуальная собственность)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садовый участок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00,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вартира (общая собственность – с супруг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садовый участок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асова Наталья Никола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Детский специализированный центр досуга «Ассоль»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767,1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емельный участок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плыгина Татьяна Александ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>Директор МБУК «Детский специализированный центр досуга «Сказка»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60,3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89,1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оздова Ольг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>Директор МБУК «Центр досуга «Мир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36,0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икова Клавдия Никитич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Центр досуга «Спутник»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26,6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вартира (долевая собственность с сыном – 2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чук Александр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Центр досуга «Юность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1690,8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долевая собственность с супругой и детьми – 1/5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 легковой  Опель вектра</w:t>
            </w:r>
          </w:p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ндивидуальная собственность)</w:t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ahoma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  <w:t>260615,4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  <w:t>Квартира</w:t>
            </w:r>
          </w:p>
          <w:p>
            <w:pPr>
              <w:pStyle w:val="TableContents"/>
              <w:jc w:val="center"/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  <w:t>(долевая собственность с супругом и детьми -1/5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  <w:t>1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ahoma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sz w:val="24"/>
                <w:szCs w:val="24"/>
                <w:lang w:val="ru-RU" w:eastAsia="hi-IN" w:bidi="hi-I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  <w:t>не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  <w:t>Квартира</w:t>
            </w:r>
          </w:p>
          <w:p>
            <w:pPr>
              <w:pStyle w:val="TableContents"/>
              <w:jc w:val="center"/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  <w:t>(долевая собственность с родителями, сестрой и братом - 1/5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  <w:t>1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ahoma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sz w:val="24"/>
                <w:szCs w:val="24"/>
                <w:lang w:val="ru-RU" w:eastAsia="hi-IN" w:bidi="hi-I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  <w:t>не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  <w:t>Квартира</w:t>
            </w:r>
          </w:p>
          <w:p>
            <w:pPr>
              <w:pStyle w:val="TableContents"/>
              <w:jc w:val="center"/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  <w:t>(долевая собственность с родителями, сестрой и братом - 1/5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  <w:t>1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  <w:t>нет</w:t>
            </w:r>
          </w:p>
        </w:tc>
      </w:tr>
      <w:tr>
        <w:trPr>
          <w:trHeight w:val="1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ahoma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sz w:val="24"/>
                <w:szCs w:val="24"/>
                <w:lang w:val="ru-RU" w:eastAsia="hi-IN" w:bidi="hi-I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  <w:t>не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  <w:t>Квартира</w:t>
            </w:r>
          </w:p>
          <w:p>
            <w:pPr>
              <w:pStyle w:val="Header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(долевая собственность с родителями и братьями - 1/5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1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тапова Наталья Анатоль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Центр историко-культурного наследия города Курска»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568,2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 легков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Хетчбэк DAEWOO MATI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 легков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АДА 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ай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5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06,3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шкова Наталия Алексе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Централизованная система библиотек города Курска»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763,8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совместная собственность с супруг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совместная собственность с супруг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038,8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совместная собственность с супруго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 легков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УДИ 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совместная собственность с супруго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нин Максим Валерь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Концертно-творческий центр «Звездный»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195263,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 с супругой и сыновьями – ¼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 легков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ТОЙОТА </w:t>
            </w:r>
            <w:r>
              <w:rPr>
                <w:rFonts w:cs="Times New Roman" w:ascii="Times New Roman" w:hAnsi="Times New Roman"/>
                <w:lang w:val="en-US"/>
              </w:rPr>
              <w:t>PAB</w:t>
            </w:r>
            <w:r>
              <w:rPr>
                <w:rFonts w:cs="Times New Roman" w:ascii="Times New Roman" w:hAnsi="Times New Roman"/>
              </w:rPr>
              <w:t>, 3</w:t>
            </w:r>
            <w:r>
              <w:rPr>
                <w:rFonts w:cs="Times New Roman" w:ascii="Times New Roman" w:hAnsi="Times New Roman"/>
                <w:lang w:val="en-US"/>
              </w:rPr>
              <w:t>ZR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ЛЕНД КРУЗЕ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</w:tr>
      <w:tr>
        <w:trPr>
          <w:trHeight w:val="7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с матерью и сестро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38872,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(долевая собственность с супругом и сыновьями – ¼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не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 с родителями и братом – ¼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не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 с родителями и братом – ¼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лгакова Людмила Иван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Городской культурный центр «Лира»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828240,1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Земельный садовый участок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нет</w:t>
            </w:r>
          </w:p>
        </w:tc>
      </w:tr>
      <w:tr>
        <w:trPr>
          <w:trHeight w:val="4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Дач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Квартира (долевая собственность с супругом и сыном – 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5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Квартир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3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Квартира (общая долевая собственность с супруг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3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066,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Земельный садовый участок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10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Квартира (долевая собственность с супругой и сыном – 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5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Квартира (долевая собственность с супругом– 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3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8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никоровская Наталья Викто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Центр народного творчества «Русь»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432733,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50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500,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9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(долевая собственность с сыном и бывшим супругом - 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57,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16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363698,1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Квартир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Автомобиль  легковой «</w:t>
            </w:r>
            <w:r>
              <w:rPr>
                <w:rFonts w:eastAsia="Lucida Sans Unicode" w:cs="Tahoma" w:ascii="Times New Roman" w:hAnsi="Times New Roman"/>
                <w:kern w:val="2"/>
                <w:lang w:val="en-US" w:eastAsia="hi-IN" w:bidi="hi-IN"/>
              </w:rPr>
              <w:t>GRETWALL</w:t>
            </w: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Lucida Sans Unicode" w:cs="Tahoma" w:ascii="Times New Roman" w:hAnsi="Times New Roman"/>
                <w:kern w:val="2"/>
                <w:lang w:val="en-US" w:eastAsia="hi-IN" w:bidi="hi-IN"/>
              </w:rPr>
              <w:t>CC</w:t>
            </w: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 xml:space="preserve">646 </w:t>
            </w:r>
            <w:r>
              <w:rPr>
                <w:rFonts w:eastAsia="Lucida Sans Unicode" w:cs="Tahoma" w:ascii="Times New Roman" w:hAnsi="Times New Roman"/>
                <w:kern w:val="2"/>
                <w:lang w:val="en-US" w:eastAsia="hi-IN" w:bidi="hi-IN"/>
              </w:rPr>
              <w:t>KM</w:t>
            </w: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29» (индивидуальная собственность)</w:t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  <w:sz w:val="22"/>
                <w:szCs w:val="22"/>
              </w:rPr>
              <w:t>Кривченко Мари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Учреждение и бухгалтерскому и хозяйственному обслуживанию муниципальных учреждений культуры и дополнительного образования детей г. Курска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392834,8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не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начальника управления культуры города Курска                                                                                          Л.В.Барлам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.Н.Ковал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5-43-60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Andale Sans UI;Arial" w:cs="Tahoma"/>
      <w:kern w:val="2"/>
      <w:sz w:val="16"/>
      <w:szCs w:val="16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Текст выноски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Tahoma" w:hAnsi="Tahoma" w:eastAsia="Andale Sans UI;Arial" w:cs="Tahoma"/>
      <w:kern w:val="2"/>
      <w:sz w:val="16"/>
      <w:szCs w:val="16"/>
      <w:lang w:val="de-DE" w:eastAsia="ja-JP" w:bidi="fa-I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 для Н.Н. за 2013 г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0:44:00Z</dcterms:created>
  <dc:creator>shkola</dc:creator>
  <dc:description/>
  <cp:keywords/>
  <dc:language>en-US</dc:language>
  <cp:lastModifiedBy>adm30</cp:lastModifiedBy>
  <cp:lastPrinted>2015-05-14T13:39:00Z</cp:lastPrinted>
  <dcterms:modified xsi:type="dcterms:W3CDTF">2015-05-14T14:53:00Z</dcterms:modified>
  <cp:revision>3</cp:revision>
  <dc:subject/>
  <dc:title>Сведения о доходах, об имуществе и обязательствах имущественного характера,</dc:title>
</cp:coreProperties>
</file>