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ставленные муниципальными служащими Управления по делам семьи, демографической политике, охране материнства и детства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/>
      </w:pPr>
      <w:r>
        <w:rPr/>
        <w:t>с 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0"/>
        <w:gridCol w:w="2061"/>
        <w:gridCol w:w="2261"/>
        <w:gridCol w:w="1392"/>
        <w:gridCol w:w="2046"/>
        <w:gridCol w:w="2389"/>
      </w:tblGrid>
      <w:tr>
        <w:trPr>
          <w:trHeight w:val="1094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4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>
          <w:trHeight w:val="109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офеева Елена Александр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управл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704,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.3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5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безвозмездное бессроч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рокина Лилия Владими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571,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арова Елена Викторовна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по вопросам материнства, детства и формирования здорового образа жизн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58,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47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якова Марина Викто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– эксперт отдела по вопросам материнства, детства и формирования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917,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5 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дивидуальная собственность)</w:t>
            </w:r>
          </w:p>
        </w:tc>
      </w:tr>
      <w:tr>
        <w:trPr>
          <w:trHeight w:val="65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5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2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зенцева Галина Иван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ик отдела по делам семьи и демографической политике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326,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люжная Ирина Васильевн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-эксперт отдела по делам семьи и демографическ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625,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ова Ольга Николае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ик отдела опеки и попечительств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329,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6» (долевая собственн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½ доли)</w:t>
            </w:r>
          </w:p>
        </w:tc>
      </w:tr>
      <w:tr>
        <w:trPr>
          <w:trHeight w:val="43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долевая собственность, ¾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влякова Юлия Алексе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-эксперт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48,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люсин Евгений Валентино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ст 1-го разряда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767,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 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0,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кьянчикова Анна Александ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ст 1-го разряда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09,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6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5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докимова Марина Вячеслав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ст 1-го разряда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55,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-111940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6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99,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мышева Татьяна Пет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дующая муниципальным бюджетным учреждением здравоохранения «Молочная кухн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300.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ссрочное, безвозмезд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-21099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ссрочное, безвозмезд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антюк Надежда Александр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униципального бюджетного учреждения «Городской центр социальных программ «Спектр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267,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88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42,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9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53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ссрочное, безвозмезд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ссрочное, безвозмезд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36:00Z</dcterms:created>
  <dc:creator>zdr1</dc:creator>
  <dc:description/>
  <cp:keywords/>
  <dc:language>en-US</dc:language>
  <cp:lastModifiedBy>zdr1</cp:lastModifiedBy>
  <dcterms:modified xsi:type="dcterms:W3CDTF">2015-04-16T06:43:00Z</dcterms:modified>
  <cp:revision>9</cp:revision>
  <dc:subject/>
  <dc:title/>
</cp:coreProperties>
</file>