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ставленные директорами подведомственных  управлению молодежной политики, физической культуры и спорта города Курска учре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460"/>
        <w:gridCol w:w="2061"/>
        <w:gridCol w:w="2341"/>
        <w:gridCol w:w="1312"/>
        <w:gridCol w:w="2046"/>
        <w:gridCol w:w="2389"/>
      </w:tblGrid>
      <w:tr>
        <w:trPr>
          <w:trHeight w:val="1094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ид, марка)</w:t>
            </w:r>
          </w:p>
        </w:tc>
      </w:tr>
      <w:tr>
        <w:trPr>
          <w:trHeight w:val="109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в. м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положен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озова Оксана Борисо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БОУ ДОД «ДЮСШ «Картинг»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449,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 собственность ¾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nd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65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2/8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ов Олег Леонидо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МБОУ ДОД «ДЮ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190,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узуки Гранд Вита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408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94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 сельхо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27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 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ый торговый объект (павильон) арен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30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одина Елена Григорь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 МКУ «Централизованная бухгалтерия ДЮСШ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912,8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арев Михаил Сергеевич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БУ ГСЦ «Меркурий»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898,5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1/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832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,5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78,3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1/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3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ов Виктор Анатолье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МБОУ ДОД «ДЮ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кс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751,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 ½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627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24,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 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 ½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ищук Борис Григорье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МБОУ ДОД «ДЮСШ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иктор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864,3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 2/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064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895,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карев Юрий Николаевич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МБОУ ДОД «ДЮСШ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»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003,5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26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омест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259,7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ZDA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49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омест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9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ин Владимир Григорье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МБОУ ДОД «ДЮ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едведь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744,9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13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3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фремов Александр Вячеславович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БУ «Городской молодежный центр «Гелиос»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957,4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 1/3 до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55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фактическое предоставление, 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881,8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фактическое предоставление, безвозмездное пользование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02</w:t>
            </w:r>
          </w:p>
        </w:tc>
      </w:tr>
      <w:tr>
        <w:trPr>
          <w:trHeight w:val="488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VA</w:t>
            </w:r>
          </w:p>
        </w:tc>
      </w:tr>
      <w:tr>
        <w:trPr>
          <w:trHeight w:val="48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фактическое предоставление, 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хих Дмитрий Сергее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БУ «ГКОДЦДиМ «Орленок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6323,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3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 собственность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SA</w:t>
            </w:r>
          </w:p>
        </w:tc>
      </w:tr>
      <w:tr>
        <w:trPr>
          <w:trHeight w:val="1477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3048,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½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одина Елена Григорь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МКУ «Централизованная бухгалтерия детско-юношеских спортивных школ г. Курск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912,8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овалов Илья Валерьевич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МБОУ ДОД «ДЮ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»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246,1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RAV-4</w:t>
            </w:r>
          </w:p>
        </w:tc>
      </w:tr>
      <w:tr>
        <w:trPr>
          <w:trHeight w:val="230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1/2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1/2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1/3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6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1/2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VARA</w:t>
            </w:r>
          </w:p>
        </w:tc>
      </w:tr>
      <w:tr>
        <w:trPr>
          <w:trHeight w:val="817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1/2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собственность, 1/3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таренков Владимир Иль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МБОУ ДОД «ДЮ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. Н.И. Солодухин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881,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antr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ksvag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sat</w:t>
            </w:r>
          </w:p>
        </w:tc>
      </w:tr>
      <w:tr>
        <w:trPr>
          <w:trHeight w:val="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857,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4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шников Роман Алексее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БУ «Городская молодежная биржа труд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6049,7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1/3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 собственность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ida</w:t>
            </w:r>
          </w:p>
        </w:tc>
      </w:tr>
      <w:tr>
        <w:trPr>
          <w:trHeight w:val="100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1/3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гарев Владимир Федоро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БУ «ГФСЦ «Восток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206,5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1/3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 собственность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mera</w:t>
            </w:r>
          </w:p>
        </w:tc>
      </w:tr>
      <w:tr>
        <w:trPr>
          <w:trHeight w:val="81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1/3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ев Виктор Николаевич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МБОУ ДОД «ДЮС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»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215,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(индивидуаль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2107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oda Octavia</w:t>
            </w:r>
          </w:p>
        </w:tc>
      </w:tr>
      <w:tr>
        <w:trPr>
          <w:trHeight w:val="747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 долев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незавершенное строительство, 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е помещение (общая долев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630,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 долев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27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в жилом помещении,        общая долевая собственность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е помещение,  общая долевая собственность 1/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общая долевая собственность 1/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е помещение,  общая долевая собственность 1/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общая долевая собственность 1/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е помещение,  общая долевая собственность 1/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7:00Z</dcterms:created>
  <dc:creator>zdr1</dc:creator>
  <dc:description/>
  <cp:keywords/>
  <dc:language>en-US</dc:language>
  <cp:lastModifiedBy>adm30</cp:lastModifiedBy>
  <dcterms:modified xsi:type="dcterms:W3CDTF">2015-05-28T14:08:00Z</dcterms:modified>
  <cp:revision>12</cp:revision>
  <dc:subject/>
  <dc:title/>
</cp:coreProperties>
</file>