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представленные муниципальными служащими администрации Сеймского округа города Курск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8"/>
        <w:gridCol w:w="2020"/>
        <w:gridCol w:w="2834"/>
        <w:gridCol w:w="1418"/>
        <w:gridCol w:w="2126"/>
        <w:gridCol w:w="2694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отчество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олжность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охода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руб.)</w:t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кв. м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расположен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тюшкин Виктор Николаевич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а администрации Сеймского округа города Курска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293 796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) Квартира-общая долевая собственность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Дачный земельный участок-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4) Дачный дом-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5) Гараж-общая долевая собственность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22,5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49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3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  <w:t>5) 42,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1) Автомобиль </w:t>
            </w:r>
            <w:r>
              <w:rPr>
                <w:rStyle w:val="1"/>
                <w:rFonts w:eastAsia="Times New Roman" w:cs="Times New Roman"/>
                <w:lang w:val="en-US"/>
              </w:rPr>
              <w:t>Nissan</w:t>
            </w: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Style w:val="1"/>
                <w:rFonts w:eastAsia="Times New Roman" w:cs="Times New Roman"/>
                <w:lang w:val="en-US"/>
              </w:rPr>
              <w:t>Qashqai</w:t>
            </w:r>
            <w:r>
              <w:rPr>
                <w:rStyle w:val="1"/>
                <w:rFonts w:eastAsia="Times New Roman" w:cs="Times New Roman"/>
              </w:rPr>
              <w:t>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1 923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фактическое предоставление;</w:t>
            </w:r>
          </w:p>
          <w:p>
            <w:pPr>
              <w:pStyle w:val="Normal"/>
              <w:autoSpaceDE w:val="false"/>
              <w:rPr/>
            </w:pPr>
            <w:r>
              <w:rPr/>
              <w:t>3) Гараж-общая долевая собственность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3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22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  <w:t>3) 42,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) 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асильев Олег Ю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главы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60 38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43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Peuqeot</w:t>
            </w:r>
            <w:r>
              <w:rPr>
                <w:rStyle w:val="1"/>
                <w:rFonts w:cs="Times New Roman"/>
              </w:rPr>
              <w:t xml:space="preserve"> 308- индивидуальная собствен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Granta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1 804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</w:t>
            </w:r>
            <w:r>
              <w:rPr>
                <w:rStyle w:val="1"/>
                <w:lang w:val="en-US"/>
              </w:rPr>
              <w:t xml:space="preserve"> </w:t>
            </w:r>
            <w:r>
              <w:rPr/>
              <w:t>Квартира-общая долевая собственность;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43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Квартира-общая долевая собственность;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43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уставинов Владимир Никола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главы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16 711,12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Садовый участок-общ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3) Садовый  дом-общ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92,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8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) 7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>2)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0 447,42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Садовый участок-общ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2) Дачный дом-общая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 7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92,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92,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Иванов Вячеслав Мефод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Управляющий делами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554 482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Дачный земельный участок-индивидуаль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Земельный участок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6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75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Suzuki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X</w:t>
            </w:r>
            <w:r>
              <w:rPr>
                <w:rStyle w:val="1"/>
                <w:rFonts w:cs="Times New Roman"/>
              </w:rPr>
              <w:t xml:space="preserve"> 4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153 563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авенков Юрий Геннад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аппарата администрации Сеймского округа города Курска округа (в сфере трудовых отношений)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4 995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59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77 22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Priora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Боднарчук Валентина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аппарата администрации Сеймского округа города Курска (в сфере трудовых отношений)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4 927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Дачный земельный участок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1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5 00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общая долев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Гараж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8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Volkswage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Passat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Погудина Людмила Александ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финансового отдел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56 281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фактическое предоставлени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62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75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9 797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Земельный участок-индивидуаль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Жилой дом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62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75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Nissa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unny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Нарыкова Антонина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рганизационного отдел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03 032,64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37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олпакова Наталья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по работе с населением и органами общественного самоуправления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699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3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6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2 32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1) Автомобиль ВАЗ 21310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43,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43,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оробьева Инесса Валенти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3 689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Жилая комнат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12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верчков Алексей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7 554,86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95 212,04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хайлова Татьяна 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образования, опеки и попечитель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4 355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5 551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Priora</w:t>
            </w:r>
            <w:r>
              <w:rPr>
                <w:rStyle w:val="1"/>
                <w:rFonts w:cs="Times New Roman"/>
              </w:rPr>
              <w:t xml:space="preserve"> 217130- индивидуальная собственность.</w:t>
            </w:r>
          </w:p>
        </w:tc>
      </w:tr>
      <w:tr>
        <w:trPr>
          <w:trHeight w:val="46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Лыкова Ирина 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9 732,08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Шанина Лариса Александ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2 433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2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ремез Вера Алекс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6 525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Рюмшина Марина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7 826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6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Лунева Маргарита Григо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5 747,33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2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5 016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иряева Оксана Пет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8 272,96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1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овалева Маргарит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отдела образования, опеки и попечительства администрации Сеймского округа города Курска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5 613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37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9 062,9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 -</w:t>
            </w:r>
            <w:r>
              <w:rPr>
                <w:rStyle w:val="1"/>
                <w:rFonts w:cs="Times New Roman"/>
                <w:lang w:val="en-US"/>
              </w:rPr>
              <w:t>Mitsubishi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Galant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ыман Сергей Владими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архитектуры и градостро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5 509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/>
              <w:t xml:space="preserve">1) Автомобиль </w:t>
            </w:r>
            <w:r>
              <w:rPr>
                <w:rStyle w:val="1"/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rStyle w:val="1"/>
                <w:lang w:val="en-US"/>
              </w:rPr>
              <w:t>Passat</w:t>
            </w:r>
            <w:r>
              <w:rPr/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 561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6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Орлова Виктория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архитектуры и градостро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35 600                     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Автомобиль-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lang w:val="en-US"/>
              </w:rPr>
              <w:t>Ki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Rio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0 00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Букреев Юрий Павл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архитектуры и градостроитель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 117 091,59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Автомобиль ВАЗ 21074-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/>
              </w:rPr>
              <w:t xml:space="preserve">2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k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Васильева Жанна Вале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архитектуры и градостроительства администрации Сей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7 501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Дачный земельный участок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5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наков Дмитрий Владими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коммунального хозяйства администрации Сеймского округ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27 843,29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 -общая совместная.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Незавершенное строительство-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Largus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RSOY</w:t>
            </w: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en-US"/>
              </w:rPr>
              <w:t>L</w:t>
            </w:r>
            <w:r>
              <w:rPr>
                <w:rStyle w:val="1"/>
                <w:rFonts w:cs="Times New Roman"/>
              </w:rPr>
              <w:t xml:space="preserve">  индивидуальная собственность.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81 130,98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 ИЖС-  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Незавершенное строительство-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Иевлева Нина Ег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коммунального хозяй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5 51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Дачный земельный участок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37,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еримов Гасым Ханбала оглы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коммунального хозяй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8 182,35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7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- </w:t>
            </w:r>
            <w:r>
              <w:rPr>
                <w:rStyle w:val="1"/>
                <w:rFonts w:cs="Times New Roman"/>
                <w:lang w:val="en-US"/>
              </w:rPr>
              <w:t>Chevrolet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Captiva</w:t>
            </w:r>
            <w:r>
              <w:rPr>
                <w:rStyle w:val="1"/>
                <w:rFonts w:cs="Times New Roman"/>
              </w:rPr>
              <w:t xml:space="preserve"> 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0 55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Зеваков Константин Серге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6 353,83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)51.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 xml:space="preserve">Россия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Reno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andero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tepwey</w:t>
            </w:r>
            <w:r>
              <w:rPr>
                <w:rStyle w:val="1"/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en-US"/>
              </w:rPr>
              <w:t>173 885,</w:t>
            </w:r>
            <w:r>
              <w:rPr>
                <w:rFonts w:eastAsia="Times New Roman" w:cs="Times New Roman"/>
              </w:rPr>
              <w:t>6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3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авенков Сергей Ю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7 999,04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- </w:t>
            </w:r>
            <w:r>
              <w:rPr>
                <w:rStyle w:val="1"/>
                <w:rFonts w:cs="Times New Roman"/>
                <w:lang w:val="en-US"/>
              </w:rPr>
              <w:t>Zaz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hance</w:t>
            </w:r>
            <w:r>
              <w:rPr>
                <w:rStyle w:val="1"/>
                <w:rFonts w:cs="Times New Roman"/>
              </w:rPr>
              <w:t>- индивидуальная собственность;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</w:rPr>
              <w:t xml:space="preserve">2) Автомобиль </w:t>
            </w:r>
            <w:r>
              <w:rPr>
                <w:rStyle w:val="1"/>
                <w:rFonts w:cs="Times New Roman"/>
                <w:lang w:val="en-US"/>
              </w:rPr>
              <w:t>Kamaz</w:t>
            </w:r>
            <w:r>
              <w:rPr>
                <w:rStyle w:val="1"/>
                <w:rFonts w:cs="Times New Roman"/>
              </w:rPr>
              <w:t xml:space="preserve"> 43118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3 698,92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Червяков Сергей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5 436,6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8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Автомобиль - </w:t>
            </w:r>
            <w:r>
              <w:rPr>
                <w:rFonts w:cs="Times New Roman"/>
                <w:lang w:val="en-US"/>
              </w:rPr>
              <w:t>Grea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wal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hover</w:t>
            </w:r>
            <w:r>
              <w:rPr>
                <w:rFonts w:cs="Times New Roman"/>
              </w:rPr>
              <w:t xml:space="preserve"> –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4 10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Боченкова Маргарита Геннад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3 225,06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совмест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0,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Автомобиль </w:t>
            </w:r>
            <w:r>
              <w:rPr>
                <w:rFonts w:cs="Times New Roman"/>
                <w:lang w:val="en-US"/>
              </w:rPr>
              <w:t>Chevrole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Lacetti</w:t>
            </w:r>
            <w:r>
              <w:rPr>
                <w:rFonts w:cs="Times New Roman"/>
              </w:rPr>
              <w:t xml:space="preserve"> —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4 826,3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0,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k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Иванова Ольга Ю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10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2,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акашина Валерия Ю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2 414,08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3 60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cus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edan</w:t>
            </w:r>
            <w:r>
              <w:rPr>
                <w:rStyle w:val="1"/>
                <w:rFonts w:cs="Times New Roman"/>
              </w:rPr>
              <w:t xml:space="preserve"> 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Чумакова Вера Алекс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56 542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) Жилой дом- общая совместная собственность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1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4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50 90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 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) Жилой дом-  общая совместная собственность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1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4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Ki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Ceed</w:t>
            </w:r>
            <w:r>
              <w:rPr>
                <w:rStyle w:val="1"/>
                <w:rFonts w:cs="Times New Roman"/>
              </w:rPr>
              <w:t>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Микитухо Наталия Васил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ЗАГС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63 354,40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8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тепанова Юлия Геннад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начальника отдела ЗАГС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4 531,13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3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2 116,59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Гараж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 -</w:t>
            </w:r>
            <w:r>
              <w:rPr>
                <w:rStyle w:val="1"/>
                <w:rFonts w:cs="Times New Roman"/>
                <w:lang w:val="en-US"/>
              </w:rPr>
              <w:t>Nissa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X</w:t>
            </w:r>
            <w:r>
              <w:rPr>
                <w:rStyle w:val="1"/>
                <w:rFonts w:cs="Times New Roman"/>
              </w:rPr>
              <w:t>-</w:t>
            </w:r>
            <w:r>
              <w:rPr>
                <w:rStyle w:val="1"/>
                <w:rFonts w:cs="Times New Roman"/>
                <w:lang w:val="en-US"/>
              </w:rPr>
              <w:t>Trail</w:t>
            </w:r>
            <w:r>
              <w:rPr>
                <w:rStyle w:val="1"/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Козлова Нина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ЗАГС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1 355,67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Жилой дом- 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Жилая комнат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99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18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35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201,58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5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92,86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илой дом- фактическое предоставлени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Жилая комнат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8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846" w:hRule="atLeast"/>
        </w:trPr>
        <w:tc>
          <w:tcPr>
            <w:tcW w:w="21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Храмцова Елена Валерьевна</w:t>
            </w:r>
          </w:p>
        </w:tc>
        <w:tc>
          <w:tcPr>
            <w:tcW w:w="26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ЗАГС</w:t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97 195,9</w:t>
            </w:r>
          </w:p>
        </w:tc>
        <w:tc>
          <w:tcPr>
            <w:tcW w:w="283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1,5</w:t>
            </w:r>
          </w:p>
        </w:tc>
        <w:tc>
          <w:tcPr>
            <w:tcW w:w="21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Chevrolet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Aveo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 xml:space="preserve">Супруг 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 690 138,41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02" w:right="12" w:hanging="36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ind w:left="102" w:right="12" w:hanging="360"/>
              <w:rPr/>
            </w:pPr>
            <w:r>
              <w:rPr>
                <w:rStyle w:val="1"/>
                <w:rFonts w:eastAsia="Times New Roman" w:cs="Times New Roman"/>
              </w:rPr>
              <w:t xml:space="preserve">   </w:t>
            </w:r>
            <w:r>
              <w:rPr>
                <w:rStyle w:val="1"/>
                <w:rFonts w:eastAsia="Times New Roman" w:cs="Times New Roman"/>
              </w:rPr>
              <w:t>2) Квартира- индивидуаль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Гараж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5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312" w:right="57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5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20,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-108" w:right="-3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c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34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оловей Елена Владими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ЗАГС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8 832,21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60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Автомобиль- </w:t>
            </w:r>
            <w:r>
              <w:rPr>
                <w:rFonts w:cs="Times New Roman"/>
                <w:lang w:val="en-US"/>
              </w:rPr>
              <w:t>Chevrole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Lanos</w:t>
            </w:r>
            <w:r>
              <w:rPr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3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72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TFNum111">
    <w:name w:val="RTF_Num 11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01">
    <w:name w:val="RTF_Num 10 1"/>
    <w:qFormat/>
    <w:rPr/>
  </w:style>
  <w:style w:type="character" w:styleId="RTFNum91">
    <w:name w:val="RTF_Num 9 1"/>
    <w:qFormat/>
    <w:rPr/>
  </w:style>
  <w:style w:type="character" w:styleId="RTFNum121">
    <w:name w:val="RTF_Num 12 1"/>
    <w:qFormat/>
    <w:rPr/>
  </w:style>
  <w:style w:type="character" w:styleId="RTFNum81">
    <w:name w:val="RTF_Num 8 1"/>
    <w:qFormat/>
    <w:rPr/>
  </w:style>
  <w:style w:type="character" w:styleId="RTFNum61">
    <w:name w:val="RTF_Num 6 1"/>
    <w:qFormat/>
    <w:rPr/>
  </w:style>
  <w:style w:type="character" w:styleId="RTFNum51">
    <w:name w:val="RTF_Num 5 1"/>
    <w:qFormat/>
    <w:rPr/>
  </w:style>
  <w:style w:type="character" w:styleId="RTFNum71">
    <w:name w:val="RTF_Num 7 1"/>
    <w:qFormat/>
    <w:rPr/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4"/>
    <w:next w:val="TextBody"/>
    <w:qFormat/>
    <w:pPr>
      <w:suppressAutoHyphens w:val="true"/>
      <w:jc w:val="center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9:00Z</dcterms:created>
  <dc:creator/>
  <dc:description/>
  <cp:keywords/>
  <dc:language>en-US</dc:language>
  <cp:lastModifiedBy>adm30</cp:lastModifiedBy>
  <cp:lastPrinted>2014-05-06T10:57:00Z</cp:lastPrinted>
  <dcterms:modified xsi:type="dcterms:W3CDTF">2015-05-05T12:47:00Z</dcterms:modified>
  <cp:revision>2</cp:revision>
  <dc:subject/>
  <dc:title/>
</cp:coreProperties>
</file>