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муниципальных служащих комитета образования города Курска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9"/>
        <w:gridCol w:w="1699"/>
        <w:gridCol w:w="2686"/>
        <w:gridCol w:w="999"/>
        <w:gridCol w:w="1635"/>
        <w:gridCol w:w="1796"/>
        <w:gridCol w:w="2098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2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2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pacing w:lineRule="auto" w:line="240" w:before="0" w:after="0"/>
              <w:ind w:left="-12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сумму, превышающую общий доход муниципального служащего и его супруга (супруги) за три последних года, предшествующих совершению сделки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2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ind w:left="-122" w:right="-14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22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2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2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ind w:left="-12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кин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образования города Курс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0 603,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шенма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образования города Курска по образовательной деятельности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 415,72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42 553,9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овл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образования города Курска по финансово-экономической деятельности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 032,44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 180,0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N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ки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щего образования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 112,94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70 835,1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right="-7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иусадебный земельный участок и объект незавершенного строительства - жилой дом приобретены за счет средств от продажи дома, приусадебного участка и квартиры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- 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роме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бщего образования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539,65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 457,9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73 Кали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троительства гараж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ел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дошкольного образования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 255,42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земли населенных пунктов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08/160 доле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5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 669,3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населенных пунктов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8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be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5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би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дополнительного образования и воспитательной работы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 643,17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 доля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 688,1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ьян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– главный бухгалтер отдела бухгалтерского учета, отчетности, финансового контроля 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 026,14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2 541,9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;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и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ьевна 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– заместитель главного бухгалтера отдела бухгалтерского учета, отчетности, финансового контроля 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 653,04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740,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точ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бухгалтерского учета, отчетности, финансового контроля 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 129,11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4 доля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170,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4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4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4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янск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д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бухгалтерского учета, отчетности, финансового контроля 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 227,90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бухгалтерского учета, отчетности, финансового контроля 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 610,81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сперт отдела бухгалтерского учета, отчетности, финансового контроля 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 128,95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277,8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ьянин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сперт отдела бухгалтерского учета, отчетности, финансового контроля 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78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 075,6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дыкина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гарита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сперт отдела бухгалтерского учета, отчетности, финансового контроля 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 744,42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2 доля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 850,6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ниченк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бухгалтерского учета, отчетности, финансового контроля и компенсационных выплат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 794,46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610,8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-Либерт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10:00Z</dcterms:created>
  <dc:creator>User</dc:creator>
  <dc:description/>
  <cp:keywords/>
  <dc:language>en-US</dc:language>
  <cp:lastModifiedBy>User</cp:lastModifiedBy>
  <cp:lastPrinted>2015-05-18T09:23:00Z</cp:lastPrinted>
  <dcterms:modified xsi:type="dcterms:W3CDTF">2015-05-18T06:25:00Z</dcterms:modified>
  <cp:revision>123</cp:revision>
  <dc:subject/>
  <dc:title/>
</cp:coreProperties>
</file>