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ходах, об имуществе и обязательствах имущественного характера, представленные муниципальными служащими управления культуры города Курска за отчетный финансовый год  с 1 января 2014 года по 31 декабря 2014 года</w:t>
      </w:r>
    </w:p>
    <w:tbl>
      <w:tblPr>
        <w:tblW w:w="1430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80"/>
        <w:gridCol w:w="1980"/>
        <w:gridCol w:w="1493"/>
        <w:gridCol w:w="3007"/>
        <w:gridCol w:w="1440"/>
        <w:gridCol w:w="1260"/>
        <w:gridCol w:w="2160"/>
      </w:tblGrid>
      <w:tr>
        <w:trPr>
          <w:tblHeader w:val="true"/>
          <w:trHeight w:val="1584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75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аева Ирин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и  легков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ер Хендай Туссон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етчбе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 собственность)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ламова Любовь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 города Курс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824,2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½ с супругом и сы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44,5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¼ с супругой и сы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зина Татья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экономики и финанс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238,7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81,5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 (индивидуальная собственность)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нежил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ьева Ирина Вита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художественно-эстетического образования и социально-культурной деятельности управления культуры города Курска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97,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нд Ровер Фрилендер (индивидуальная собственность)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чев Александр И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развития и инновационных технологий управления культуры города Курс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39,9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4 (индивидуальная собственность)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81,9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(индивидуальная собственность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.о. начальника управления культуры города Курска                                                                Л.В.Барламова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Н.Н.Коваленко 55-43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9:00Z</dcterms:created>
  <dc:creator>shkola</dc:creator>
  <dc:description/>
  <cp:keywords/>
  <dc:language>en-US</dc:language>
  <cp:lastModifiedBy>kult6</cp:lastModifiedBy>
  <cp:lastPrinted>2015-05-14T13:38:00Z</cp:lastPrinted>
  <dcterms:modified xsi:type="dcterms:W3CDTF">2015-05-14T09:39:00Z</dcterms:modified>
  <cp:revision>2</cp:revision>
  <dc:subject/>
  <dc:title>Сведения о доходах, об имуществе и обязательствах имущественного характера,</dc:title>
</cp:coreProperties>
</file>