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, представленные руководителя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казенных учреждений культу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Иванчиковского сельсовета Льговского района Курской области и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96"/>
        <w:gridCol w:w="1552"/>
        <w:gridCol w:w="1103"/>
        <w:gridCol w:w="966"/>
        <w:gridCol w:w="691"/>
        <w:gridCol w:w="1875"/>
        <w:gridCol w:w="1083"/>
        <w:gridCol w:w="997"/>
        <w:gridCol w:w="1074"/>
        <w:gridCol w:w="1089"/>
        <w:gridCol w:w="1295"/>
        <w:gridCol w:w="1225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за 2014 год (руб.)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Иванчиковский центральный дом культур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7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ьг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40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яе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УК «Иванчиковская центральная сельская библиотека»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па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акци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Сабли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Сабли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пай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акций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Сабли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Сабли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973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акци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акции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456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«Ольшанский сельский дом культуры»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Ольшанский сельсове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Ольшанский сельсове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Ольшанский сельсове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 г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Ольшанский сельсове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ано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Ольшанская сельская библиотека»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33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Гранта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6:00Z</dcterms:created>
  <dc:creator>Черникова</dc:creator>
  <dc:description/>
  <cp:keywords/>
  <dc:language>en-US</dc:language>
  <cp:lastModifiedBy>Lion</cp:lastModifiedBy>
  <cp:lastPrinted>2015-04-24T12:38:00Z</cp:lastPrinted>
  <dcterms:modified xsi:type="dcterms:W3CDTF">2015-05-05T07:46:00Z</dcterms:modified>
  <cp:revision>2</cp:revision>
  <dc:subject/>
  <dc:title>Сведения</dc:title>
</cp:coreProperties>
</file>