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, представленные муниципальными служащими , замещающих должности муниципальной службы 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Иванчиковского сельсовета Льговского района Курской области и членов их сем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отчетный период с 1 января 2014 года по 31 декабря 2014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329"/>
        <w:gridCol w:w="1097"/>
        <w:gridCol w:w="848"/>
        <w:gridCol w:w="1111"/>
        <w:gridCol w:w="833"/>
        <w:gridCol w:w="1381"/>
        <w:gridCol w:w="973"/>
        <w:gridCol w:w="972"/>
        <w:gridCol w:w="1662"/>
        <w:gridCol w:w="1108"/>
        <w:gridCol w:w="1384"/>
        <w:gridCol w:w="1247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ованный годовой доход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за 2014 год (руб.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еев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иковског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 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чико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осквич»-2142;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40;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тракторный 2ПТС-4-882;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тракторный ГКБ-819;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ЯВА»-350;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ГОМЗ-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-акуше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енинский путь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чи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енинский путь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ьноватых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Иванчиковского сельсов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ьг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говая,25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чи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ч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ьг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говая,25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чи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ьг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говая,25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чи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ч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чи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ьг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говая,25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чи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ч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чи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ч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440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 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 администрации Иванчиковского сельсов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ьг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пульского,9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а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администрации Иванчиковского сельсовета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ляч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ляч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чи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ляч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ляч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ванчи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АвтомобильЗАЗ </w:t>
            </w:r>
            <w:r>
              <w:rPr>
                <w:sz w:val="20"/>
                <w:szCs w:val="20"/>
                <w:lang w:val="en-US"/>
              </w:rPr>
              <w:t xml:space="preserve">CHANCE TF 69 VO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97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обствен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га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ляч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ляч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енинский путь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га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ляч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олячков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енинский путь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ий 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ЗАЗ </w:t>
            </w:r>
            <w:r>
              <w:rPr>
                <w:sz w:val="20"/>
                <w:szCs w:val="20"/>
                <w:lang w:val="en-US"/>
              </w:rPr>
              <w:t>CHANCE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9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ИЖ Пл-4 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илин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1 категории администрации Иванчиковского сельсоветаф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ндивиду-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ная</w:t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0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льшан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льшан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Ольшанский сельсовет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0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льшан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льшанк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Ольшанский сельсовет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.р-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8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В случае если в отчетном периоде государственному гражданскому служащему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Сведения указываются, если сумма сделки превышает общий доход государственного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276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26:00Z</dcterms:created>
  <dc:creator>Черникова</dc:creator>
  <dc:description/>
  <cp:keywords/>
  <dc:language>en-US</dc:language>
  <cp:lastModifiedBy>Lion</cp:lastModifiedBy>
  <cp:lastPrinted>2015-04-24T12:38:00Z</cp:lastPrinted>
  <dcterms:modified xsi:type="dcterms:W3CDTF">2015-05-05T07:46:00Z</dcterms:modified>
  <cp:revision>3</cp:revision>
  <dc:subject/>
  <dc:title>Сведения</dc:title>
</cp:coreProperties>
</file>