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, размещаемые на официальном сайте муниципального образования Ом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56"/>
        <w:gridCol w:w="2602"/>
        <w:gridCol w:w="1229"/>
        <w:gridCol w:w="1776"/>
        <w:gridCol w:w="1817"/>
        <w:gridCol w:w="2097"/>
        <w:gridCol w:w="1229"/>
        <w:gridCol w:w="1776"/>
      </w:tblGrid>
      <w:tr>
        <w:trPr>
          <w:trHeight w:val="6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я сумма дохода за 2014 год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ана расположе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анспортные сред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Бурцева Наталья Александ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2450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2-х ком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0 доли     21 г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0 доли  233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 51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 210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356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2-х ком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8 доли 70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 51,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-211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Цыганкова Наталья Михайл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5380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   3-комн. (общая собствен.) 2/4 Квартира   2-комн. (собствен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¼ доля 49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2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Петрушенко Светлана Павл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1215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огородный) 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общая долев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66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7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огородный) 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общая долев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6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7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-2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Подовинова Оксана Геннадь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9284,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завершенное строительство: жилой дом, степень готовности 80% (индиви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. Дача (индиви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9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92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87,0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цеп к л/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275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-80Л;             ОУ 48875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-80Л;            ОУ 48885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МТЗ-80Л;            ОУ 488155;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зерно-с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весовой на     30 тон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КЗ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весовой   15 тон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дание зерно-склад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1,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1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</w:tc>
      </w:tr>
      <w:tr>
        <w:trPr>
          <w:trHeight w:val="2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Глебова Наталья Владими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119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Кищенко Ольга Никола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5373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индиви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8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 Безлепкина Александра Никола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25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индивид) 3-х ком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индивид) 1-ком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ч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8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698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лой дом (индивид)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 21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 Лещинская Юлия Леонид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022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1-комн (индивид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1-комн (индивид) (ипотека в силу закона 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. Галуза Виктория Викто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108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. Кононенко Татьяна Юрь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435,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, 4-х ком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213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ын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9:00Z</dcterms:created>
  <dc:creator>User</dc:creator>
  <dc:description/>
  <cp:keywords/>
  <dc:language>en-US</dc:language>
  <cp:lastModifiedBy>User</cp:lastModifiedBy>
  <dcterms:modified xsi:type="dcterms:W3CDTF">2015-05-14T06:13:00Z</dcterms:modified>
  <cp:revision>3</cp:revision>
  <dc:subject/>
  <dc:title>Сведения о доходах, об имуществе и обязательствах имущественного характера лиц, </dc:title>
</cp:coreProperties>
</file>