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Кировского административного округа города Омска, их супругов и несовершеннолетних дете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ериод с 1 января 2014 года по 31 декабря 2014 года, размещаемые на официальном сайте Администрации города Омска, в порядке, утверждаемом распоряжением Администрации города Омска от 2 апреля 2012 года № 134-р «Об утверждении Порядка размещения и представления сведений о доходах, расходах, об имуществе и обязательствах имущественного характера муниципальных служащих Администрации города Омска, их супругов и несовершеннолетних детей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5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993"/>
        <w:gridCol w:w="1701"/>
        <w:gridCol w:w="992"/>
        <w:gridCol w:w="992"/>
        <w:gridCol w:w="992"/>
        <w:gridCol w:w="709"/>
        <w:gridCol w:w="992"/>
        <w:gridCol w:w="1560"/>
        <w:gridCol w:w="1134"/>
        <w:gridCol w:w="166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    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-рованный годовой доход (руб.)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      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-щадь 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егай И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онтроля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98,7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CHER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11 </w:t>
            </w:r>
            <w:r>
              <w:rPr>
                <w:color w:val="000000"/>
                <w:sz w:val="20"/>
                <w:szCs w:val="20"/>
                <w:lang w:val="en-US"/>
              </w:rPr>
              <w:t>TIG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305,0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хмиллер Е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контроля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7539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33026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53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, доля в праве: 1/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врилова И.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экономики и потребительского рынк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2/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5417,8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TOYOTA IPS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212,15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ин А.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хитектуры, землепользования и арендных отношений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ВАЗ-2113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520,59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0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JE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PORTAG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KM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  <w:lang w:val="en-US"/>
              </w:rPr>
              <w:t>9855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66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ева Т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правового и кадрового обеспечения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Grea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Wal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c</w:t>
            </w:r>
            <w:r>
              <w:rPr>
                <w:color w:val="000000"/>
                <w:sz w:val="20"/>
                <w:szCs w:val="20"/>
              </w:rPr>
              <w:t xml:space="preserve"> 6460 </w:t>
            </w:r>
            <w:r>
              <w:rPr>
                <w:color w:val="000000"/>
                <w:sz w:val="20"/>
                <w:szCs w:val="20"/>
                <w:lang w:val="en-US"/>
              </w:rPr>
              <w:t>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7671</w:t>
            </w:r>
            <w:r>
              <w:rPr>
                <w:color w:val="000000"/>
                <w:sz w:val="20"/>
                <w:szCs w:val="20"/>
              </w:rPr>
              <w:t>,7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TOYOTA HILU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БУС, ГАЗ-322132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БУС, ГАЗ-332132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БУС, ГАЗ-32213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БУС, ГАЗ-32213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ВТОБУС, ГАЗ-32213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баль Т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ой категории отдела архитектуры, землепользования и арендных отношений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070,5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HONDA CIV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431,9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жилев А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административно-хозяйственного сектор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АЗ 21213 «Ни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879,3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итовская Л.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бухгалтерского учета и отчетности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27,53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харова О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ой категории административно-хозяйственного сектор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745,6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ченко Е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по делам молодежи, социальной политики, культуры и спорт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153,4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аленко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сектора общественной безопасности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306,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щук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жилищно-коммунального хозяйства и благоустройств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800,1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Mazda 3,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69,20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Субару Импрез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а М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жилищно-коммунального хозяйства и благоустройств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, КМ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8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343,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приянов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яющий делами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934,9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20,3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теков В.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правового и кадрового обеспечения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-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haser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054,05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ush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ысенко М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архитектуры, землепользования и арендных отношений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4637, 7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приобретена за счет средств кредитования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енкова Н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онтроля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209,3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авирова Т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ой категории отдела бухгалтерского учета и отчетности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0280,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ибнев М.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экономики и потребительского рынк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796,37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6451, 5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В.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жилищно-коммунального хозяйства и благоустройств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, КМ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81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468,06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et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LS</w:t>
            </w:r>
            <w:r>
              <w:rPr>
                <w:color w:val="000000"/>
                <w:sz w:val="20"/>
                <w:szCs w:val="20"/>
              </w:rPr>
              <w:t xml:space="preserve"> 1.6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292,36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X</w:t>
            </w:r>
            <w:r>
              <w:rPr>
                <w:color w:val="000000"/>
                <w:sz w:val="20"/>
                <w:szCs w:val="20"/>
              </w:rPr>
              <w:t xml:space="preserve"> 35 </w:t>
            </w:r>
            <w:r>
              <w:rPr>
                <w:color w:val="000000"/>
                <w:sz w:val="20"/>
                <w:szCs w:val="20"/>
                <w:lang w:val="en-US"/>
              </w:rPr>
              <w:t>M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L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,  МЗСА 8177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щепа Э.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, главный бухгалтер отдела бухгалтерского учета и отчетности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548,89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фонова О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экономики и потребительского рынк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Ford </w:t>
            </w:r>
            <w:r>
              <w:rPr>
                <w:color w:val="000000"/>
                <w:sz w:val="20"/>
                <w:szCs w:val="20"/>
                <w:lang w:val="en-US"/>
              </w:rPr>
              <w:t>Fie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758,4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оненко Л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о делам молодежи, социальной политики, культуры и спорт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339,4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орцова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, главный архитектор округа отдела архитектуры, землепользования и арендных отношений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TOYOTA PRI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53217,9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льников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о работе с территориальным общественным самоуправлением и организационным вопросам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8373,8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ВАЗ 21041-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294,06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ятникова И.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хитектуры, землепользования и арендных отношений администрации Кировского административного округа города Ом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664,79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ALAN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665,0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шников Е.Ю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жилищно-коммунального хозяйства и благоустройств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LADA 219010 GRANT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55,5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37,6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рсова Н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онтроля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48,3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ацульнико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равового и кадрового обеспечения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ВАЗ 2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637,9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Тойота Ярис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00,00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Опель Мери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-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плинский Д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онтроля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OPEL As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60,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4,3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икова Л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жилищно-коммунального хозяйства и благоустройств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М214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235,8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KIA 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900,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прунова Н.М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жилищно-коммунального хозяйства и благоустройств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Vo</w:t>
            </w:r>
            <w:r>
              <w:rPr>
                <w:color w:val="000000"/>
                <w:sz w:val="20"/>
                <w:szCs w:val="20"/>
                <w:lang w:val="en-US"/>
              </w:rPr>
              <w:t>lkswagen Gol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297,2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лаева Е.М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бухгалтерского учета и отчетности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82019,77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93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мсутдинов Р.Р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ой категории отдела архитектуры, землепользования и арендных отношений администрации Кировского административного округа города Ом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ВАЗ 111730 Лада Кали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875,28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, ВАЗ 111730 Лада Калина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, ГАЗ 270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655,7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дина С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экономики и потребительского рынк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063,9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Day7">
    <w:name w:val="da y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0:30:00Z</dcterms:created>
  <dc:creator>User</dc:creator>
  <dc:description/>
  <cp:keywords/>
  <dc:language>en-US</dc:language>
  <cp:lastModifiedBy>Черная</cp:lastModifiedBy>
  <cp:lastPrinted>2014-05-15T16:39:00Z</cp:lastPrinted>
  <dcterms:modified xsi:type="dcterms:W3CDTF">2015-06-04T08:43:00Z</dcterms:modified>
  <cp:revision>4</cp:revision>
  <dc:subject/>
  <dc:title>Администрация Кировского округа (сведения о доходах)</dc:title>
</cp:coreProperties>
</file>