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служащих администрации Центрального административного округа города Омска, их супругов и несовершеннолетних детей за период с 1 января 2014 года по 31 декабря 2014 года, размещаемые на официальном сайте Администрации города Омска в Порядке, утвержденном распоряжением Администрации города Омска от 2 апреля 2012 года № 134-р «Об утверждении Порядка размещения и представления сведений о доходах, расходах, об имуществе и обязательствах имущественного характера муниципальных служащих Администрации города Омска, их супругов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8"/>
        <w:gridCol w:w="1928"/>
        <w:gridCol w:w="1696"/>
        <w:gridCol w:w="1440"/>
        <w:gridCol w:w="708"/>
        <w:gridCol w:w="12"/>
        <w:gridCol w:w="720"/>
        <w:gridCol w:w="1800"/>
        <w:gridCol w:w="720"/>
        <w:gridCol w:w="720"/>
        <w:gridCol w:w="1863"/>
        <w:gridCol w:w="1123"/>
        <w:gridCol w:w="1489"/>
      </w:tblGrid>
      <w:tr>
        <w:trPr>
          <w:tblHeader w:val="true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Н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02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Е.Е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 GL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706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алов А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 Sunn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48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69,08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аева Е.Е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61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14,0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89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за Ю.В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6,2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курова Т.Д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57,7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ts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41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бер Ж.Г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8,8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olkswagen Golf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2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ова С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VER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8692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ачек Н.Л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80,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юга Э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86,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 доли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,      полученных в дар от близкого родственника</w:t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енко К.Н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3,2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оусова М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882,9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3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М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279282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10,25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1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П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0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86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68134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74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ляр А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Mitsubish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Pajer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42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03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2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ног В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35,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73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шников В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78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703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нова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81,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зовик В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80,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 2190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77,9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П 8102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ина К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683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а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35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90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а за счет средств от продажи ранее принадлежащей квартиры</w:t>
            </w:r>
          </w:p>
        </w:tc>
      </w:tr>
      <w:tr>
        <w:trPr>
          <w:trHeight w:val="70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а А.Н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82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Bluebird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39,3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30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релова Е.Н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24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7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нко А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Mitsubish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Autland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48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9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тикова О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57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рвель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11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84,97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ниченко А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98/1188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ghlande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54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З 8131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7/29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98/11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26,0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ина Л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12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2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а К.Ю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51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угина Т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92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84,11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гаев Д.Г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ельных отношений, главный архитектор округа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735,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5,4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ичников Г.А 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З 8113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40,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846,69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ков Г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10,9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18,0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С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67,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107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Ю.С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 и отчетност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605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ченко Д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01,6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 Т.Н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47,7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ебков Ю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61,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54,1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прикова Т.П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17,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UM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665,7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ова А.В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рганизационным вопросам и связям с общественностью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s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739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23,40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33:00Z</dcterms:created>
  <dc:creator>User</dc:creator>
  <dc:description/>
  <cp:keywords/>
  <dc:language>en-US</dc:language>
  <cp:lastModifiedBy>Черная</cp:lastModifiedBy>
  <cp:lastPrinted>2014-05-15T10:32:00Z</cp:lastPrinted>
  <dcterms:modified xsi:type="dcterms:W3CDTF">2015-06-10T08:32:00Z</dcterms:modified>
  <cp:revision>19</cp:revision>
  <dc:subject/>
  <dc:title>Администрация Центрального административного округа - сведения о доходах</dc:title>
</cp:coreProperties>
</file>