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муниципальных служащих департамента городского хозяйства Администрации города Омска, их супругов и несовершеннолетних детей за период с 1 января 2014 года по 31 декабря 2014 года, размещаемые на официальном сайте Администрации города Омска в Порядке, утвержденном распоряжением Администрации города Омска от </w:t>
      </w:r>
    </w:p>
    <w:p>
      <w:pPr>
        <w:pStyle w:val="Normal"/>
        <w:jc w:val="center"/>
        <w:rPr/>
      </w:pPr>
      <w:r>
        <w:rPr>
          <w:sz w:val="24"/>
          <w:szCs w:val="24"/>
        </w:rPr>
        <w:t>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90"/>
        <w:gridCol w:w="1985"/>
        <w:gridCol w:w="1701"/>
        <w:gridCol w:w="1417"/>
        <w:gridCol w:w="992"/>
        <w:gridCol w:w="806"/>
        <w:gridCol w:w="1321"/>
        <w:gridCol w:w="708"/>
        <w:gridCol w:w="912"/>
        <w:gridCol w:w="2004"/>
        <w:gridCol w:w="907"/>
        <w:gridCol w:w="1133"/>
      </w:tblGrid>
      <w:tr>
        <w:trPr>
          <w:tblHeader w:val="true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1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хина Е.Ю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леного строитель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03,89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53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ов О.Ю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равового и кадрового обеспечения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439,15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43,15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сукова Е.А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закупок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266,3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ик Ю.Г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лагоустрой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01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88,2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58,27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урников Ф.А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дорожно-мостового хозяйства 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Cruse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349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7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ров С.А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нергетики, инженерной инфраструктуры и обращений по вопросам теплоснабжения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054,83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97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ВАЗ 212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90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407,5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 А.Н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энергетики, инженерной инфраструктуры и обращений по вопросам теплоснабжения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Maverik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32,29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75,47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льмиярова А.А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благоустрой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79,46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2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Lacetti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няк Т.А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кономики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142,92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ебятьев В.Д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оммунально-бытового хозяй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Ave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663,82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35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277/1000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131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 21214</w:t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ебная лод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ега-21</w:t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81667,41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енко И.Н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 зеленого строитель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2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(+/- 10)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0 Лада Самара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691,51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64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многоквартирным домо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пропорциональна размеру общей площади помещен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3 (+/- 30)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многоквартирным домо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пропорциональна размеру общей площади помещен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3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енко О.П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зеленого строитель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56,43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64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 Д.С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ксплуатации жилищного фонд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 270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els 250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10,71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521,16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9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ик В.М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дорожно-мостового хозяйства департамента городского хозяйства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36,66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9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88,88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3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евич М.О.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дорожно-мостового хозяй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74596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Expert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90767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хова В.Н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экономики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1852 общей доли)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4418500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352,38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9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2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ков Н.Д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и ремонта жилищного фонд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16,36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94,04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Е.П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сектора закупок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659,36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9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4runner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7447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щенко И.В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лагоустрой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3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61,88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приобретена за счет материальной помощи близкого родственника, ипотечного кредита </w:t>
            </w:r>
          </w:p>
        </w:tc>
      </w:tr>
      <w:tr>
        <w:trPr>
          <w:trHeight w:val="292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ntiak Vibe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113,4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шкин Д.К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дорожно-мостового хозяйства департамента городского хозяйства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2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75,83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24,31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сс Н.В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ухгалтерского учета, отчетности и контроля департамента городского хозяйства Администрации города Омска, главный бухгалтер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415,44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9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3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опенко В.П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дорожно-мостового хозяй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72,67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7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ина Л.В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дорожно-мостового хозяй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ntiak Vibe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956,99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гараж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3,36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3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гараж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битов А.Л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дорожно-мостового хозяй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397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2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явская Л.С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 отдела зеленого строительства департамента городского хозяйства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Capa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0346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36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орова Е.Н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  отдела дорожно-мостового хозяй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4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15,37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нина О.Н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зеленого строитель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988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4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340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а Т.С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лагоустрой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214,82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90025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9" w:hRule="atLeast"/>
          <w:cantSplit w:val="true"/>
        </w:trPr>
        <w:tc>
          <w:tcPr>
            <w:tcW w:w="1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ько И.Н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 отдела благоустрой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Cefir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452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1,71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9" w:hRule="atLeast"/>
          <w:cantSplit w:val="true"/>
        </w:trPr>
        <w:tc>
          <w:tcPr>
            <w:tcW w:w="1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хлова Т.С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леного строитель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37,34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330,9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ецова О.В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тник отдела зеленого строительства департамента городского хозяйства Администрации города Омск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 1/2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64,19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клеев П.И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-й категории отдела дорожно-мостового хозяйства департамента городского хозяйства Администрации города Омск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(ВАЗ) 21703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5,51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92" w:right="822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12:00Z</dcterms:created>
  <dc:creator/>
  <dc:description/>
  <cp:keywords/>
  <dc:language>en-US</dc:language>
  <cp:lastModifiedBy>Антипьева</cp:lastModifiedBy>
  <cp:lastPrinted>2015-05-19T16:00:00Z</cp:lastPrinted>
  <dcterms:modified xsi:type="dcterms:W3CDTF">2015-05-20T10:21:00Z</dcterms:modified>
  <cp:revision>3</cp:revision>
  <dc:subject/>
  <dc:title>Департамент городского хозяйства Администрации города Омска</dc:title>
</cp:coreProperties>
</file>