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департамента образования Администрации города Омска, </w:t>
        <w:br/>
        <w:t xml:space="preserve">их супругов и несовершеннолетних детей за период с 1 января 2014 года по 31 декабря 2014 года, </w:t>
        <w:br/>
        <w:t>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6"/>
        <w:gridCol w:w="1904"/>
        <w:gridCol w:w="1796"/>
        <w:gridCol w:w="1520"/>
        <w:gridCol w:w="725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унашвили П.Т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LADA 2113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07,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3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677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вская О.Н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 Кировскому административному округу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49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ман Е.П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68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Ларг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98,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.М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Renault sandero stepw</w:t>
            </w:r>
            <w:r>
              <w:rPr>
                <w:sz w:val="18"/>
                <w:szCs w:val="18"/>
                <w:lang w:val="en-US"/>
              </w:rPr>
              <w:t>a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298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Renault sandero stepw</w:t>
            </w:r>
            <w:r>
              <w:rPr>
                <w:sz w:val="18"/>
                <w:szCs w:val="18"/>
                <w:lang w:val="en-US"/>
              </w:rPr>
              <w:t>ay</w:t>
            </w:r>
            <w:r>
              <w:rPr>
                <w:sz w:val="18"/>
                <w:szCs w:val="18"/>
              </w:rPr>
              <w:t xml:space="preserve"> приобретен за счет средств кредитования,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 2/1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ина Г.Ф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Совет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49,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Hyundai Elant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11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Hyundai Elantra </w:t>
            </w:r>
            <w:r>
              <w:rPr>
                <w:sz w:val="18"/>
                <w:szCs w:val="18"/>
              </w:rPr>
              <w:t>приобретен за счет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енко Д.М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Integ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11,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ота Е.Е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  <w:br/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42,0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67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,6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321/64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42,0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24-0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23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0,0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рицеп </w:t>
            </w:r>
            <w:r>
              <w:rPr>
                <w:sz w:val="18"/>
                <w:szCs w:val="18"/>
                <w:lang w:val="en-US"/>
              </w:rPr>
              <w:t>X8L821303B00812424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,6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Турист-3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ин М. А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Ленин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64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приобретена за счет средств ипотечного кредитования,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84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ышева Н.С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38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обретен за счет средств кредитования,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к Е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05,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убова Я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го и документационного обеспечения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17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 212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17,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M</w:t>
            </w:r>
            <w:r>
              <w:rPr>
                <w:sz w:val="18"/>
                <w:szCs w:val="18"/>
                <w:lang w:val="en-US"/>
              </w:rPr>
              <w:t>ITSUBISHI</w:t>
            </w:r>
            <w:r>
              <w:rPr>
                <w:sz w:val="18"/>
                <w:szCs w:val="18"/>
              </w:rPr>
              <w:t xml:space="preserve">  P</w:t>
            </w:r>
            <w:r>
              <w:rPr>
                <w:sz w:val="18"/>
                <w:szCs w:val="18"/>
                <w:lang w:val="en-US"/>
              </w:rPr>
              <w:t>AJER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арцева О.С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пеки и попечительства, начальник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688/96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789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688/96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1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AUDI AH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74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00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1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black"/>
              </w:rPr>
            </w:pPr>
            <w:r>
              <w:rPr>
                <w:sz w:val="18"/>
                <w:szCs w:val="18"/>
              </w:rPr>
              <w:t>Лаврова Н.О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Начальник сектора по Центральному административному округу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81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330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330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BMW 52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ткина И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Начальник отдела обще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46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93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а Е.Г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Начальник отдела финансового анализа и прогнозирования управления финансов, экономики и бухгалтерского учет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91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ева Н.Е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Ведущий специалист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 221/66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22,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21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валова В.Г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Октябрь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47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LADA GRAN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23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альник Т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стинтернатного и судебно-правового сопровождения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62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обретен за счет средств кредитования, личных накоплений. Жилое строение приобретено за счет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е строение (дача)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 198/1000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KIA XM (SORENTO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27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е строение (дач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SPAS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 1/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това Н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606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 на квартиру приобретен за счет средств кредитования,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якова А. И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86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678" w:gutter="0" w:header="0" w:top="43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23:00Z</dcterms:created>
  <dc:creator/>
  <dc:description/>
  <cp:keywords/>
  <dc:language>en-US</dc:language>
  <cp:lastModifiedBy>Антипьева</cp:lastModifiedBy>
  <cp:lastPrinted>2015-05-19T12:18:00Z</cp:lastPrinted>
  <dcterms:modified xsi:type="dcterms:W3CDTF">2015-05-22T06:11:00Z</dcterms:modified>
  <cp:revision>3</cp:revision>
  <dc:subject/>
  <dc:title>Департамент образования Администрации города Омска</dc:title>
</cp:coreProperties>
</file>