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ind w:left="-851" w:hanging="0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color w:val="000000"/>
        </w:rPr>
        <w:t xml:space="preserve">Сведения </w:t>
        <w:br/>
        <w:t xml:space="preserve">о доходах, об имуществе и обязательствах имущественного характера </w:t>
        <w:br/>
        <w:t>руководителей муниципальных учреждений, подведомственных департаменту образования Администрации города Омска,</w:t>
        <w:br/>
        <w:t xml:space="preserve"> а также их супругов и несовершеннолетних детей за период с 1 января 2014 года по 31 декабря 2014 год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5219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60"/>
        <w:gridCol w:w="1482"/>
        <w:gridCol w:w="1742"/>
        <w:gridCol w:w="1080"/>
        <w:gridCol w:w="1693"/>
        <w:gridCol w:w="1187"/>
        <w:gridCol w:w="1095"/>
        <w:gridCol w:w="1260"/>
        <w:gridCol w:w="1980"/>
        <w:gridCol w:w="1440"/>
      </w:tblGrid>
      <w:tr>
        <w:trPr>
          <w:tblHeader w:val="true"/>
          <w:cantSplit w:val="true"/>
        </w:trPr>
        <w:tc>
          <w:tcPr>
            <w:tcW w:w="22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5997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9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</w:tr>
      <w:tr>
        <w:trPr>
          <w:tblHeader w:val="true"/>
          <w:cantSplit w:val="true"/>
        </w:trPr>
        <w:tc>
          <w:tcPr>
            <w:tcW w:w="22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ерьянова Л.Д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, доля в праве: 1/3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2323,48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, доля в праве: 1/3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ИЖ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347,60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ексеева В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Toyota Vitz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1357,93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ексеева В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7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ексина Т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6871,31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ексина Т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ексина Т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607,32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енчук О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5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358,00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044,00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5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5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пеева Ю.Н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овместная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6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9355,47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овместная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6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096,34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6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дреева Е.М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3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Peugeot 107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6138,29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дреева Е.М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3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дреева Н.И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3633,30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001,66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дриянова И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, доля в праве: 1/5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Opel Astra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2413,37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друсенко О.Г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овместная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3907,79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друсенко О.Г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чейка в овощехранилище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1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Nissan Almera Classic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6808,36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 000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ичкина В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, доля в праве: 1/3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6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3424,80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рдышева С.А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, доля в праве: 1/3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9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4723,39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рдышева С.А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9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0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1984,61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, доля в праве: 1/3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9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ж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ртамонова Н.Н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8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Toyota Chaser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352,40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8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460,26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ртюшина М.И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2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6790,55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2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Mazda 5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804,48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2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2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сташкова Г.Е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0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Toyota RAV 4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562,44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сташкова Г.Е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5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5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090,15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сташина Л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5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741,51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хмадеева И.А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, доля в праве: 1/3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2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6927,20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, доля в праве: 1/3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2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Toyota Corolla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9448,94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8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башева Г.Л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5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8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9112,31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башева Г.Л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, доля в праве: 1/2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5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8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Volkswagen Polo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2234,02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бич О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, доля в праве: 1/4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856,10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Ford Focus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284,04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ганец Л.И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073,36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ганец Н.А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251,35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дингер О.А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3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633,66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3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ранов В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Kia Spectra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848,91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4721,76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0,00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ронина Т.И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овместная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8113,68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чина Л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2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9951,91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2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113,00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ный бокс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2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йнерт Е.Б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2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1047,03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2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18,30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2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2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4,00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лобаба И.Г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9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Mazda 3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5146,10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7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9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Toyota Allex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9465,72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Volkswagen Polo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лова Л.Г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, доля в праве: 1/2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6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1430,35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лова Л.Г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, доля в праве: 1/2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1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1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 Toyota Wish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839,92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лозерова А.П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, доля в праве: 1/3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Mazda Demio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8400,45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лозерова А.П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, доля в праве: 1/3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лютина Е. Б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8608,66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гковой автомобиль Shevrolet Lacetti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68682,35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136" w:hanging="0"/>
              <w:jc w:val="center"/>
              <w:rPr>
                <w:lang w:val="en-US"/>
              </w:rPr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жный бокс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овская О.Н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1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306,03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1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олга ГАЗ 241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540,24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6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1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1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ссарабов И.А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овместная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Mazda Axela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4794,29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ссарабов И.А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, доля в праве: 1/2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1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овместная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659,39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, доля в праве: 1/2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1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1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жов А.П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1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4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3800,71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4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4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1590,88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4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кмаев И.А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Mitsubishi ASX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6595,81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, доля в праве: 1/5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8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518,76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гданова И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00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231,55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гданова И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, доля в праве: 1/2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8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гданова И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6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6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Chevrolet cruze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000,00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гомазова О.Ю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1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Opel Аstra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4065,40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гомазова О.Ю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5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зовой автомобиль УАЗ 3303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гомазова О.Ю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1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йко Н. Н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, доля в праве: 1/3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2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Nissan Juke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6737,83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йкова С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8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Toyota Allion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8776,43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йкова С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Toyota RAV4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к Е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6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3380,80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, доля в праве: 1/2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Nissan X-Trail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371,55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кова Ю.А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Toyota Carina E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155,46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рунчукова Н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, доля в праве: 1/4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4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7211,22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рунчукова Н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6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, доля в праве: 1/4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4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Volkswagen Golf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028,65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Nissan Terrano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дкевич Е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7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422,65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9939,67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дкевич О.Н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, доля в праве: 1/3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1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6621,88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01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577,33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, доля в праве: 1/3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1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Lada Granta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прицеп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зова О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8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Renault Sandero Stepway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9031,15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8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00,00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рлаченко Е.А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045,16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сильева Н.А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, доля в праве: 1/2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4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2890,98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4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ный бокс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2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4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сильченко Е.А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, доля в праве: 2/6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Hyundai Getz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4097,96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654,23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личко Л.П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, доля в праве: 1/4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7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1986,01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, доля в праве: 1/4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7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  <w:r>
              <w:rPr>
                <w:lang w:val="en-US"/>
              </w:rPr>
              <w:t xml:space="preserve"> </w:t>
            </w:r>
            <w:r>
              <w:rPr/>
              <w:t>автомобиль</w:t>
            </w:r>
            <w:r>
              <w:rPr>
                <w:lang w:val="en-US"/>
              </w:rPr>
              <w:t xml:space="preserve"> Opel Astra Station Wagon (A-H/SW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823,08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вкина И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9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2894,00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6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9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4243,34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9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закова В.Г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, доля в праве: 1/2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1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242,29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, доля в праве: 1/2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1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кулова Н.А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Ford Fusion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065,58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кулова Н.А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ната в общежитии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1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кулова Н.А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6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6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нник В.С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4903,11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ноградова О.Ф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, доля в праве: 1/2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7310,78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KIA Rio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2433,17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лгина Е.А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8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5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958,00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лгина Е.А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6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5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519,00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лошина Ю.Ю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4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6304,08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лошина Ю.Ю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овместная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9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4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лторнист С.Л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ГАЗ 31105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9054,69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лторнист С.Л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1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льфсон О.Н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3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7290,97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3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ронов В.И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3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Mitsubishi RVR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4649,53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ронов В.И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Hyunda Elantra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500,00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ронцова Е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овместная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7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623,95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овместная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7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800,00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7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7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ронцова Н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овместная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5771,60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язникова В.А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, доля в праве: 28/78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5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Toyota Corolla Axio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9293,37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брелян Э.Ш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4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9213,48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4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зовой автомобиль Mitsubishi Fuso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4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з Огли Ю.А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, доля в праве: 1/3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556,00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, доля в праве: 1/3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леева Л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, доля в праве: 1/2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4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7072,08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лкина Г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ната в общежитии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7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0476,52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лкина Г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, доля в праве: 2/4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7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небная Н.А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овместная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5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871,39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овместная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5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Toyota Corolla  Spacio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8007,08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, доля в праве: 1/2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1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йко В.А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, доля в праве: 1/3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6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9143,63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йко В.А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9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йко В.А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ч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йко В.А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ный бокс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4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, доля в праве: 1/3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56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Toyota Funcargo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779,73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йко О.А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, доля в праве: 1/3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1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7537,35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льцер А.Г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7286,00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3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38,52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рман Л.П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, доля в праве: 3/4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2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6479,73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2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Toyota Bb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2177,82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ц И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7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912,36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7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367,40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7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7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ловина Е.И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, доля в праве: 1/4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Daewoo Nexia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6724,21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ловина Е.И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, доля в праве: 1/4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144,19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лодных Т.П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00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6431,03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лодных Т.П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8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лодных Т. П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, доля в праве: 1/3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6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лодных Т.П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, доля в праве: 2/3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6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, доля в праве: 1/3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6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Hyundai Sonata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5653,77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7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лубева Н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, доля в праве: 1/2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4654,97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1117 Lada Kalina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000,00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, доля в праве: 1/2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менюк А.К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2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3027,41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менюк А.К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менюк А.К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7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менюк А.К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, доля в праве: 1/2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7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6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7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053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470,84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Chevrolet Niva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батенко В.Н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, доля в праве: 1/4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7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3012,95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6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096,94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6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бачев О.Н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овместная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9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509,55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9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динская И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, доля в праве: 2/4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5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053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8966,84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, доля в праве: 1/4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5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дничева И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3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Mazda 6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786,00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00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3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2692,00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3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цулова Е.А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, доля в праве: 1/4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1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102,11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, доля в праве: 1/4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1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шенко Л.И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5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Toyota Corolla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3445,22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727,31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5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фман Е. Ю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3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9303,95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3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3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ебенюк М.М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988,77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ебнева С.А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1070,66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ебнева С.А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, доля в праве: 253/10000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99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ебнева С.А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9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ебнева С.А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7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ебнева С.А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жный бокс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2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игорьева К.Н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, доля в праве: 2/5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3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8576,00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игорьева К.Н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, доля в праве: 2/5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8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, доля в праве: 1/5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3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07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8630,87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, доля в праве: 1/5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8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иднева Г.Н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овместная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421,54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овместная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зовой автомобиль MMC CANTER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7600,00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иднева Е.А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, доля в праве: 1/2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5133,21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ишакова И.А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овместная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2124,20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овместная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505,53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ниленко М.А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, доля в праве: 1/2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3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8380,29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, доля в праве: 1/2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3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3891,60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, доля в праве: 7/32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6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1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ктярева Е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овместная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Chevrolet lacetti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6114,23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овместная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283,61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овместная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исова Е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овместная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3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7545,89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овместная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3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000,00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7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исюк О.П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6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2170,50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321,44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6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денко А.А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1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Hyundai Accent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412,06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денко А.А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Mazda Familia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1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044,77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1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кунова О.П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9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8243,00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9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гонос Н.М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2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555,15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2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Suzuki Grand Vitara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9580,00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УАЗ 452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2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2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жина Т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овместная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6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Ford Fiesta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664,33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москанова Н.Г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, доля в праве: 2/3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Toyota Corolla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1193,61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6036,52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ьяченко Г.Д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8760,71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ьяченко Г.Д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24,9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ьяченко Г.Д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1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юкова М.П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, доля в праве: 1/3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9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4219,08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, доля в праве: 1/3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9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Hyundai Santa Fe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2155,19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льчанинова И.Ю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6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9004,71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мельянов Д.Н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,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Mazda MPB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6060,46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мельянов Д.Н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NISSAN SENTRA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мельянов Д.Н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прицеп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,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000,00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ресько И.Н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0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зовой автомобиль ГАЗ-2757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703,54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ресько И.Н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5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ресько И.Н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9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ресько И.Н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7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5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64,00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рмоленко М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2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7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4324,68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рмоленко О.Ю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7101,67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рмоленко О.Ю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6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6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фимова Л.Г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, доля в праве: 1/4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1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Nissan Almera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7888,00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3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000,00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,4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, доля в праве: 1/4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1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алнова Т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1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215,75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алнова Т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, доля в праве: 9/10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6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алнова Т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, доля в праве: 1/2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7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алнова Т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, доля в праве: 1/2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2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алнова Т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, доля в праве: 9/10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2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алнова Т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чный доми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4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900,00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, доля в праве: 1/10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2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2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2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данова Г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6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016,18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данова Г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, доля в праве: 1/4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7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данова Г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, доля в праве: 1/2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5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данова Г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7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данова Г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ч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3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, доля в праве: 1/4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7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зовой автомобиль Mitsubishi L20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800,00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галкина Т.С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5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0721,83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дков Д.Н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Toyota RAV4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3959,34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дков Д.Н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Toyota RAV4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, доля в праве: 2/3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7131,24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енкова Е.А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2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1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Volkswagen Jetta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2686,53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3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Nissan Note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2330,59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1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ч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8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на Г.Н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5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9701,21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4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5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302,27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ьцова Н.Л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5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9601,37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ьцова Н.Л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, доля в праве: 1/4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4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ьцова Н.Л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1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, доля в праве: 1/4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4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Nissan Almera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321,52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укова Е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772,42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укова Е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0,00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вальная М.Л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2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8106,03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2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Nissan Almera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7670,58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верская Л.А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246,10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36,65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йцева О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, доля в праве: 1/2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7134,89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йцева О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, доля в праве: 1/2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Lada 11183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760,00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, доля в праве: 1/2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хваткина Н.А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6336,00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хваткина Н.А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хваткина Н.А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, доля в праве: 1/4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6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нкова Т.Г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, доля в праве: 1/2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424,16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имин С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4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1567,59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имин С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063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4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3375,66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олотарева Т.Г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, доля в праве: </w:t>
            </w:r>
            <w:r>
              <w:rPr>
                <w:color w:val="000000"/>
              </w:rPr>
              <w:t xml:space="preserve">2/3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6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37928,69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ванова Е.И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, доля в праве: 1/4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9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4294,34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ГАЗ 311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943,30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11113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, доля в праве: 3/4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9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ванова М.Б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5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2563,34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ванова Мария Борисовна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5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Volkswagen Jetta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820,00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5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ванова О.Б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, доля в праве: 1/6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4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852,00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ванова Т.М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4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Nissan Tiida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8856,36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айлова Д.А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, доля в праве: 1/2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8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гковой автомобиль Chevrolet lacetti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6691,41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айлова Д.А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, доля в праве: 1/2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8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гковой автомобиль Mazda Demio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887,17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ллуридзе Т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, доля в праве: 1/3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6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Nissan Moco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29,73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, доля в праве: 1/3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6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, доля в праве: 1/3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6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льченко В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5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5658,98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льченко В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2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5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льченко Н.А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зовой автомобиль ГАЗ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3219,29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льченко Н.А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,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юкова Л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8607,66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1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очигова А.Р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3306,26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Honda-CRV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907,00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занцева Ю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3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Lada Granta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551,48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3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872,46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3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3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зимирская Л.Н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0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1416,77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зимирская Л.Н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лмина Г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овместная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4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9066,48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овместная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4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300,00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н Е.А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5367,39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ж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гковой автомобиль ВАЗ 21074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000,00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KIA Corento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чарава Т.Н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, доля в праве: 1/2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3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7992,24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чарава Т.Н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, доля в праве: 1/2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3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3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питнева Р.С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Hyundai Getz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2530,54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питнева Р.С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1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питнева Р.С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, доля в праве: 1/2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питнева Р.С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ный бокс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8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селева М.А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, доля в праве: 1/3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4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601,78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сельков В.С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, доля в праве: 1/6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5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703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4534,80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сельков В.С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, доля в праве: 1/6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2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слова О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7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37396,35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, доля в праве: 1/2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3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яшко И.Ю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2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8271,90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2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931,39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2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евакина Е.А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5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Mazda 2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520,41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евакина Е.А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2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Subaru Impreza XV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евакина Е.А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, доля в праве: 1/3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8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58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000,00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, доля в праве: 1/3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8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ч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8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ое недвижимое имущество (баня)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5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8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ементьева О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6775,00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Toyota Avensis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9577,00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ещенко О.Н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Chery Tiggo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96671,62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валевская С.А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6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2092,00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6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валенко М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, доля в праве: 1/3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Toyota Corola Runx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3611,73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жевина Н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9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5682,90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злова Н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Nissan X-Trail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2868,59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злова Н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,1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злова Н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овместная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7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злова Н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овместная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9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злова Н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7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злова Н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7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овместная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7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прицеп (Скиф-500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347,00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овместная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9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овместная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7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овместная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9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овместная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9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зьмина Е.Р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295,90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котчикова Л.Ф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, доля в праве: 1/3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1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4652,54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котчикова Л.Ф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, доля в праве: 1/3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, доля в праве: 1/3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1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Toyota Carina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160,00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омацкая И.А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9128,42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омацкая И.А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5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омацкая И.А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7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омацкая И.А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, доля в праве:, 1/3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6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омацкая И.А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ч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3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7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упаева И.П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, доля в праве: 2/3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1404,56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304,32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арова Е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9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8296,99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9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Москвич 412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000,00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акова Л.И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5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6405,04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ниенко О.И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, доля в праве: 1/2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5097,19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, доля в праве: 1/2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обкова В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, доля в праве: 1/2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7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49,48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7250,59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, доля в праве: 1/2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7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прицеп ПМЗ 8131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5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Toyota corolla fielder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4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 ВАЗ 2109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остелева И.Г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, доля в праве: 2/3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5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 KIA RIO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7784,83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чагина Т.П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8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1428,83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8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гковой автомобиль Chevrolet lacetti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794,89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синова И.Л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1094,66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синова И.Л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чейка в овощехранилище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4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стенко Г.С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1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3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492,67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стенко Г.С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, доля в праве: 1/4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2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3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11183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7000,00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стюченко Т.И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9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3424,65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стюченко Т.И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,4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,4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6257,37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шелев Д.О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3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Lifan 21580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9843,25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3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3308,81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иницына И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3607,05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иницына И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, доля в праве: 1/2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углова Л.К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8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гковой автомобиль Lada Kalina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1730,52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8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ылова О.Л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, доля в праве: 1/2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7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4427,16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ылова О.Л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6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ылова О.Л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6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5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Opel Astra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6827,92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Toyota Avensis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ымова Е.А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4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558,03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4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знецова А.К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2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404,20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2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зовкова Л.А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, доля в праве: 262/76069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5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807,37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зовкова Л.А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, доля в праве: 1/2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5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зовкова Л.А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, доля в праве: 1/4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4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, доля в праве: 262/76069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5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Mitsubishi Lancer cedia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110,34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, доля в праве: 1/2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5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ный бокс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, доля в праве: 1/4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4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5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ишова Е.М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, доля в праве: 1/3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4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7548,00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минова О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, доля в праве: 2/3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7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7033,47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минова О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8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, доля в праве: 1/3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7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321061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458,32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ницина И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6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3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6149,36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3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013,10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ркова М.Ф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, доля в праве: 1/2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1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5375,13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ркова М.Ф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, доля в праве: 1/2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, доля в праве: 1/2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1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9273,43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румбаева К.Д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6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726,88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0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зовой автомобиль ИЖ 27175-036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945,18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7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, доля в праве: 1/3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6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тырева Л.А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, доля в праве: 1/2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5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6995,53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5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Toyota Corolla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ный бокс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4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Chevrolet Niva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ный бокс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1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5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чина Л.И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овместная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6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9022,15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чина Л.И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, доля в праве: 1/3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9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овместная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6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729,90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6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6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шнер Н.А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2673,58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000,00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яжина Е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5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Toyota RAV4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7828,93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, доля в праве: 1/2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3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5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3849,67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5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невич Л.И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, доля в праве: 1/2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6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Hyundai Solaris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7573,74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, доля в праве: 1/2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6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4314,66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тун  Н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, доля в праве: 1/4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7090,44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тун  Н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, доля в праве: 1/4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600,00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, доля в праве: 1/4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, доля в праве: 1/4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никова Н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, доля в праве: 1/2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Toyota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7302,75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никова Н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ханова О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6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Toyota Corolla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1986,16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6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пухина Н.Л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овместная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6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9595,54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овместная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6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493,36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скутникова В.А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8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9559,66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скутова Н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Renault Sandero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8301,21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9530,42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укьянович Т.С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3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7540,13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утонина М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, доля в праве: 1/2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9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9424,93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9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4756,72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утченко Е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7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9846,82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7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048,41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газева Н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5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1050,65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дюдя М.Х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, доля в праве: 1/2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983,76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дюдя М.Х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, доля в праве: 1/2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98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дюдя М.Х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, доля в праве: 1/4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8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, доля в праве: 1/2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Toyota Funcargo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3418,36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, доля в праве: 1/2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98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, доля в праве: 1/4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8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1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йер В.Ф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овместная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8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1980,56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йер В.Ф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йорова Н.А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7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5356,57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льцева О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86,28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льцева О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тин Л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5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670,83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5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7493,70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ус О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, доля в праве: 1/3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5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,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2457,26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ус О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ч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ус О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Ford Focus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6454,64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, доля в праве: 1/3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5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Ford Kuga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ч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лова Т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, доля в праве: 1/2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Toyota Avensis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797,40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Nissan Patrol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000,00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веев В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, доля в праве: 2/3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2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Ford Focus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899,46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, доля в праве: 1/3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2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079,27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2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веева Т.Н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5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8511,37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1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Mitsubishi Pajero Sport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4212,27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Lada 21214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хмудова Т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8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584,28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8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Mitsubishi Lanser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586,45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8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шкарина Е.М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, доля в праве: 1/2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6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7033,61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шкарина Е.М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шкарина Е.М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шкарина Е.М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ный бокс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4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, доля в праве: 1/2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6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Volkswagen Polo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2052,34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шковская Т.Р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, доля в праве: 1/2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24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1291,61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шковская Т.Р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, доля в праве: 1/2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9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8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Toyota Gala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863,07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зовой автомобиль FREIGHTLINER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прицеп LАMBERET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9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телев С.А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ое недвижимое имущество (здание кулинария)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Skoda Octavia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354,56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, доля в праве: 1/2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0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79,50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, доля в праве: 1/2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шкорудникова О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8842,02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яева И.М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, доля в праве: 1/4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9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8522,67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, доля в праве: 1/4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9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217,51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хайлова О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1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2022,05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1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Renault Logan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8335,96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щенко М.Э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279,17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ядина Е.А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, доля в праве: 1/2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3554,93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, доля в праве: 1/3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968,51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розова М.Ю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, доля в праве: 1/5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8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566,56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розова М.Ю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аленко Г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5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Volkswagen Polo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8684,25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аленко Г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1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аленко Г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, доля в праве: 1/2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3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, доля в праве: 1/2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3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4011,35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4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вина Г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3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7803,81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8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3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ратова О.З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2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211,84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, доля в праве: 7/42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3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2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11183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436,63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, доля в праве: 8/84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ыцька А.Р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4961,00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ячина О.А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00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Ssang yong Actyon Sport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255,18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умова И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2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6858,74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2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Nissan bluebird sylphy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2618,33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2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бесная Н.Н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Toyota Platz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4885,81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36,00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дбай М.И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, доля в праве: 1/2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9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3082,16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дбай М.И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овместная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8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овместная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8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9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KIA Ceed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2821,33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5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знамова Т.Г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, доля в праве: 1/3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5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Toyota Funcargo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3900,76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упокоева А.М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овместная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2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7725,94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2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Suzuki Grand Vitara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2264,65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чаева Ю.Н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, доля в праве: 1/4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5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9026,03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чаева Ю.Н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, доля в праве: 1/4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5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Volvo S6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568,19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, доля в праве: 1/4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5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91,17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, доля в праве: 1/4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5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икитенко И.А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8475,04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шина Л.Н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Scoda Octavia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6476,03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шина Л.Н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, доля в праве: 1/2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011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шина Л.Н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ный бокс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4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3972,81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, доля в праве: 1/2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8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лексина О.Н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5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4896,59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5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Honda Civic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8642,02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5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лова С.С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, доля в праве: 2/5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3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9227,89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, доля в праве: 1/5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3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5268,64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вленко М.Г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овместная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4477,29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влова М.Я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4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222,70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4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41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6373,79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дерина М.А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4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287,57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4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1447,16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4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насенко О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овместная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9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3353,64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063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664,25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Toyota Corolla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овместная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9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ный бокс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9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ный бокс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9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м, нежилое назначение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нова Е.П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9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1500,14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нова Е.П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, доля в праве: 1/3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, доля в праве: 1/3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гковой автомобиль Chevrolet Klan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362,53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ж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2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нтофель Н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3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330,06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7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8399,36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3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1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рыгина Н.А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2304,67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рыгина Н.А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, доля в праве: 1/2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65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рыгина Н.А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, доля в праве: 1/2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1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шкова М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8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2960,63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8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299,56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, доля в праве: 1/4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5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8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, доля в праве: 1/2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7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8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7,81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, доля в праве: 1/2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дер Н.А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, доля в праве: 1/3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4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8199,08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, доля в праве: 1/3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4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олга 311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8383,67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кушева Е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, доля в праве: 2/3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6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7870,15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, доля в праве: 1/3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6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77,22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трова Г.И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, доля в праве: 1/3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9073,56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трова И.Е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2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2852,83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2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трова И.А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26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8038,26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трова М.Ю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овместная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8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9067,16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овместная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8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Lexus GS30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1960,00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8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8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трова Н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Toyota Yaris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3619,54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, доля в праве: 1/3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трова О.А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638,00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трова О.А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Lada Priora 21703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567,98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061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трова О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, доля в праве: 1/3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3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УАЗ Patriot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2842,71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3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ГАЗ-3131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098,45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, доля в праве: 1/3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3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3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цкая Ю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, доля в праве: 1/2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9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8871,49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горнова Т.Н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3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6037,16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озкова Е.А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5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5921,29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5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Mitsubishi Pajero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975,30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УАЗ 1622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яков С.М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, доля в праве: 1/3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8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4955,66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, доля в праве: 1/3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8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Honda Fit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8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якова С.Г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, доля в праве: 1/2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3567,59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якова С.Г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, доля в праве:1/2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6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, доля в праве: 1/2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Renault Logan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1808,89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, доля в праве: 1/2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6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пова Н.П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, доля в праве: 1/3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2897,05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пова Н.П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3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, доля в праве: 30/156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3164,48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, доля в праве: 30/156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,2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ртян Н.Е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9836,34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никова Ю.С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605,97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ашкова М.Е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776,78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зорова Н.П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4990,64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зорова Н.П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, доля в праве: 1/3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6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зорова Н.П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копьева О.А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Daewoo Matiz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082,43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копьева О.А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, доля в праве: 1/3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3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копьева О.А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, доля в праве: 1/2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56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, доля в праве: 1/4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28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089,00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копьева Т.Г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, доля в праве: 1/3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7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880,08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кудина Е.Н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4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148,23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минова М.С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, доля в праве: 1/3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1559,17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минова М.С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, доля в праве: 1/3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3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, доля в праве: 1/3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Daewoo Nexia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8641,24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, доля в праве: 1/3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KIA Sportaqe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чкина Н.Г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645,36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ха Т.А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, доля в праве: 1/2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796,88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ха Т.А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Ssang yong Actyon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994,67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, доля в праве: 1/2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умова Н.П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Nissan Sunny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2803,58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хметова Л.И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гковой автомобиль ВАЗ 21102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96769,91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хметова Л.И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8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хметова Л.И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1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вкина С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2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3357,60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2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043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5312,06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гачева Т.А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5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7673,64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406,32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5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жковская Л.П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, доля в праве: 1/2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3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1125,33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Hyundai Tucson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9672,00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, доля в праве: 1/2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3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довый доми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4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жилое имущество: постройк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чейка в овощехранилище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манюк Т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, доля в праве: 1/2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9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4391,18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, доля в праве: 1/2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9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782,11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даева Л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723,52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ГАЗ 31105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793,29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денских И.Ю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овместная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4042,49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денских И.Ю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овместная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денских И.Ю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, доля в праве: 1/4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денских И.Ю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чный доми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овместная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овместная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Lada Granta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4070,47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овместная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, доля в праве: 1/4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чный доми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овместная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чейка в овощехранилище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авичникова И.А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6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750,45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ыбалко И.А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7872,41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ыбалко И.А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овместная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6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ыбалко И.А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9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638,16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овместная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6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ындина В.М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овместная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25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1835,59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ябчук Л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7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632,67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вельев Е.А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Lada Priora 21703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443,50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гдеева Р.А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, доля в праве: 1/2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5892,23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2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Ssangyong Rextoni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99,00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, доля в праве: 1/2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6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идова М.Ю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, доля в праве: 3/4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4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Daewoo Matiz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7932,49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идова М.Ю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3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, доля в праве: 1/4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4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9274,00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мохвалова Л.П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3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752,55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мохвалова Л.Н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, доля в праве: 1/3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9825,92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, доля в праве: 1/3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467,84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икова Н.Е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4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97,02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4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Honda Civic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319,59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Ford Fiesta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4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нько И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1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Ford Focus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531,50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1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217,74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1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дюкова О.П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овместная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5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00,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2881,45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дюкова О.П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8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дюкова О.П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99,8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дюкова О.П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ое имущество (административное здание)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18,9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дюкова О.П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ое имущество (теплотрасса)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ничникова Т.Г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3772,00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ничникова Т.Г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1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ничникова Т.Г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ч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Toyota Premio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2240,62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1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прицеп ММЗ 8113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ч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тникова Г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4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9968,31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4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215,30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епко Е.А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1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096,10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захстан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Volkswagen Passat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1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1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1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епцова Т.Н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214,25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епцова Т.Н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, доля в праве: 1/2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4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епцова Т.Н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овместная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8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епцова Т.Н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ч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епцова Т.Н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ня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епцова Т.Н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вощная ячейк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6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8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Renault Sandero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7086,24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8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ободина А.Я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овместная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4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2336,45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овместная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4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Toyota Prius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7575,12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ирнова Е.А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, доля в праве: 1/2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1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8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3277,36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ирнова Е.А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, доля в праве: 1/5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5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8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KIA Ceed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510,46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8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2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, доля в праве: 1/2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1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8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2,04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ыковский И.М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Chevrolet  Spark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9436,00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ыковский И.М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, доля в праве: 1/5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ыковский И.М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ч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7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13,00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коленко М.И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й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00,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6916,21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коленко М.И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5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колова Г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175,20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ловьев Л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8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852,24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ловьев Л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в строящемся доме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3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Opel Astra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ловьян Е.П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, доля в праве: 1/2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УАЗ 330301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4386,57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ловьян Е.П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, доля в праве: 1/2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1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, доля в праве: 1/2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114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784,48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, доля в праве: 1/2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1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прицеп 8213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седова А.Н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, доля в праве: 1/2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1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680,85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, доля в праве: 1/2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1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иркина А.Я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овместная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7389,34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овместная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Renault Laguna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9878,37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родумова Т.П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5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2967,55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5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0916,40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панов В.А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7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гковой автомобиль Lada Granta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8232,60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панов В.А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7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9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7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гковой автомобиль Lada Granta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7000,80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7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панова Н.А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, доля в праве: 1/3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7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15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5605,73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елкова Е.П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9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7667,05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елкова Е.П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, доля в праве: 1/3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2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96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Nissan Serena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7194,38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, доля в праве: 1/3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2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убеда Е.Л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9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2088,40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убеда Е.Л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, доля в праве: 1/4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85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сленкова А.И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, доля в праве: 1/2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4592,00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хорукова Ю.А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, доля в праве: 1/4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25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997,41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, доля в праве: 1/2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Renault Duster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459,75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, доля в праве: 1/4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25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чугова Н.А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овместная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6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768,44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чугова Н.А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, доля в праве: 3/4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1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овместная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6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Nissan Tiida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6263,86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, доля в праве: 1/4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1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ратынова Т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8757,69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ратынова Т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3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ратынова Т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19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вс Е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7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5795,37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, доля в праве: 1/3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6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000,00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жина Н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, доля в праве: 1/2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3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9297,29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ссен И.Н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4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3331,05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ссен И.Н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6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4,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11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54,11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6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KIA RIO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това О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3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453,59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4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06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546,89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1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3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качева Т.Н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300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8702,24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качева Т.Н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овместная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6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гковой автомобиль Ford Focus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6400,00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лчина В.Л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, доля в праве: 1/2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3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Ford Focus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7106,37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лчина В.Л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ный бокс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3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Volkswagen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5430,70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сканова О.И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7869,93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сканова О.И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, доля в праве: 1/2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7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7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оицкая О.А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Honda Fit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26,86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418,16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шкина В.Л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, доля в праве: 1/2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2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622,06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, доля в праве: 1/2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2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Nissan Tino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752,38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2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шникова Т.Н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8622,40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676,81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, доля в праве: 1/3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" w:hanging="1"/>
              <w:rPr/>
            </w:pPr>
            <w:r>
              <w:rPr/>
              <w:t>Тушнолобова Т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3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1588,58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шнолобова Т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овместная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2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овместная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2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Toyota Corolla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259,31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юсенкова Е.А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6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ГАЗ 331029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091,33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6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6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6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юшникова В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8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964,15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8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618,17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альцова Е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, доля в праве: 1/5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8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1513,18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ьченко Н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, доля в праве: 1/2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3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6921,14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ьченко Н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6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, доля в праве: 1/2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3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Toyota Land Cruiser 8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606,81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1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деев А.Н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Ford "C-max"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9485,50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деев А.Н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деев А.Н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довый доми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деев А.Н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777,60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довый доми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хрутдинова О.П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6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3126,27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хрутдинова О.П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ТаГАЗ Tager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9613,08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нок А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овместная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7132,00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овместная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632,00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овместная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орова Л.П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4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Suzuki SX4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3339,20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4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504,03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орова М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77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9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687,77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, доля в праве: 1/4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9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3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октистова Н.Л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5688,90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388,95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липпов В.Ф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8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Chevrolet Niva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640,47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липпов В.Ф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9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6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8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839,88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липпова Т.А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, доля в праве: 1/4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3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1674,14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липпова Т.А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3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, доля в праве: 1/4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3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000,00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3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лоненко В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, доля в праве: 1/2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5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4114,64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мина О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ный бокс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8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Chevrolet Klan (J200/Chevrolet Lachetti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4043,45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1254,97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ролова М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, доля в праве: 1/4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6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406,51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ролова М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, доля в праве: 1/2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9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, доля в праве: 1/4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6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ГАЗ 31105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, доля в праве: 1/2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9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амкова С.А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, доля в праве: 1/2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3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Land Rover Freelander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1182,57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, доля в праве: 1/2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3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9054,57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3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мельницкая И.Е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, доля в праве: 1/4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7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2286,92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7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Nissan Tino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010,11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дзицкая И.Ю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, доля в праве: 1/2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6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0411,37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мчановская О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, доля в праве: 1/3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1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35105,54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имбер Ю.Г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4674,11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ыпышева Т.А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4410,00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епанова Л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1/3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9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7466,26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епанова Л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, доля в праве: 1,/2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1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892,42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, доля в праве: 1/3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9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епанова Н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6690,85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Hyundai Santa Fe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5714,79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ненко Л.Н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Daewoo Nexia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160,78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ноголовин Б.А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KIA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8485,18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00,00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нышова Е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, доля в праве: 1/2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7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1887,26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нышова Е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, доля в праве: 1/2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6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нышова Е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, доля в праве: 1/2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1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, доля в праве: 1/2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7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Suzuki Liana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4689,79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, доля в праве: 1/2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1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Nissan March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, доля в праве: 1/2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6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няков В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7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8900,71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няков В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7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6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6039,20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6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шегорова М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8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Hyundai Grand Starex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7429,16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шегорова М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шегорова М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овместная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9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шегорова М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ч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шегорова М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4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5590,84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1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жова А.Л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, доля в праве: 1/2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995,75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зовой автомобиль Ford Tranzit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1785,48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убарева И.Н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7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Chevrolet Captiva Klac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734,66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убарева И.Н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7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Kio Rio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7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Toyota Land Cruser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2733,23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усова В.И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, доля в праве: 1/4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3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8016,42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, доля в праве: 1/4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3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ГАЗ 2401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ухарева А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2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1547,03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абанова И.Ю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1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043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4905,26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амне Л.П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4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6567,89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4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10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511,94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вец Ю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, доля в праве: 1/2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1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4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7657,99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, доля в праве: 1/2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1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Toyota Vista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838,83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, доля в праве: 2/3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4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, доля в праве: 1/3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4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видко Г.Д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, доля в праве: 1/2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4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3168,72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видко Г.Д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видко Г.Д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7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, доля в праве: 1/2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4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Opel Аstra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975,85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еина И.Г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5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8407,65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еина И.Г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8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еина И.Г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ный бокс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3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естак Л.Ю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6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1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Mitsubishi  Delica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8830,29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естаков В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1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563,69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естаков В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овместная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естаков В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захстан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7192,04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естакова И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, доля в праве: 1/2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5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604,11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естопалова Е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2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Hyundai Solaris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525,36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2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Toyota Corolla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1180,42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естоперова Т.А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6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6633,03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естоперова Т.А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, доля в праве: 1/2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естоперова Т.А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, доля в праве: 1/2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, доля в праве: 1/2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815,71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, доля в праве: 1/2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икун С.П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овместная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1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471,94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овместная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1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Toyota Land Cruiser prado 12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6668,00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1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урковская О.Е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,6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Mercedes-Benz s 35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671,00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урковская О.Е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, доля в праве: 1/2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15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урковская О.Е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9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7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Renault Kangoo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826,00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7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, доля в праве: 1/2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15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2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4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5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3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1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ладское помещение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2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,6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умляковский О.С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овместная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4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2410,14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овместная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4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935,01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Щербакова Л.Ф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, доля в праве: 1/2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5397,83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Щербакова Т.Н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235,80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Ford Focus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9130,18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Щербань Н.И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, доля в праве: 1/4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144,22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, доля в праве: 1/4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Renault Logan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8720,00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Щетник О.А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овместная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3583,83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овместная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Ford Granada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5929,72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Hyundai Elantra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прицеп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ммерт Т.И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5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Nissan Qashqai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632,09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ммерт Т.И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1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Toyota Avensis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5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8552,65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Юшко Г.А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Mercedes-Benz 23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6665,98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Юшко Г.А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Юшко Г.А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1606,19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кимова Т.К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102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146,26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ншин Р.Г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6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3962,88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ншин Р.Г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овместная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ншин Р.Г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ч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ншин Р.Г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073,57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1140" w:right="678" w:gutter="0" w:header="0" w:top="431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before="240" w:after="60"/>
      <w:textAlignment w:val="auto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Applestylespan">
    <w:name w:val="apple-style-span"/>
    <w:basedOn w:val="Style13"/>
    <w:qFormat/>
    <w:rPr/>
  </w:style>
  <w:style w:type="character" w:styleId="Style14">
    <w:name w:val="Название Знак"/>
    <w:qFormat/>
    <w:rPr>
      <w:sz w:val="28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примечания"/>
    <w:basedOn w:val="Normal"/>
    <w:qFormat/>
    <w:pPr>
      <w:overflowPunct w:val="true"/>
      <w:autoSpaceDE w:val="true"/>
      <w:textAlignment w:val="auto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">
    <w:name w:val="заголовок4"/>
    <w:basedOn w:val="Normal"/>
    <w:next w:val="Heading1"/>
    <w:qFormat/>
    <w:pPr>
      <w:widowControl w:val="false"/>
      <w:overflowPunct w:val="true"/>
      <w:textAlignment w:val="auto"/>
    </w:pPr>
    <w:rPr>
      <w:color w:val="800080"/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5:25:00Z</dcterms:created>
  <dc:creator/>
  <dc:description/>
  <cp:keywords/>
  <dc:language>en-US</dc:language>
  <cp:lastModifiedBy>Антипьева</cp:lastModifiedBy>
  <cp:lastPrinted>2015-05-19T15:16:00Z</cp:lastPrinted>
  <dcterms:modified xsi:type="dcterms:W3CDTF">2015-05-22T06:11:00Z</dcterms:modified>
  <cp:revision>4</cp:revision>
  <dc:subject/>
  <dc:title>Департамент образования Администрации города Омска</dc:title>
</cp:coreProperties>
</file>