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бюджетного учреждения города Омска, его супруги  за период с 1 января 2014 года по 31 декабря                 2014 года, размещаемые на официальном сайте Администрации города Омска в соответствии с решением Омского городского Совета от 27 июня 2007 года № 32 «Об отдельных вопросах назначения на должность и освобождения от нее руководителей муниципальных предприятий и учреждений города Омска, а также осуществления деятельности руководителей муниципальных учреждений города Ом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520"/>
        <w:gridCol w:w="898"/>
        <w:gridCol w:w="693"/>
        <w:gridCol w:w="1439"/>
        <w:gridCol w:w="725"/>
        <w:gridCol w:w="777"/>
        <w:gridCol w:w="2004"/>
        <w:gridCol w:w="1123"/>
        <w:gridCol w:w="116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нет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отний П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города Омска «Центртранс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506,7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 KL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24,8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19:00Z</dcterms:created>
  <dc:creator/>
  <dc:description/>
  <cp:keywords/>
  <dc:language>en-US</dc:language>
  <cp:lastModifiedBy>Антипьева</cp:lastModifiedBy>
  <cp:lastPrinted>2015-05-20T09:42:00Z</cp:lastPrinted>
  <dcterms:modified xsi:type="dcterms:W3CDTF">2015-05-21T05:28:00Z</dcterms:modified>
  <cp:revision>3</cp:revision>
  <dc:subject/>
  <dc:title>Департамент транспорта Администрации города Омска</dc:title>
</cp:coreProperties>
</file>