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Сведения о доходах, расходах, об имуществе и обязательствах имущественного характера </w:t>
      </w:r>
      <w:r>
        <w:rPr>
          <w:color w:val="000000"/>
          <w:sz w:val="28"/>
          <w:szCs w:val="28"/>
        </w:rPr>
        <w:t>руководителей муниципальных учреждений города Омска, подведомственных департаменту по делам молодежи, физической культуры и спорта Администрации города Омска, а также их супругов и несовершеннолетних детей за период с 1 января 2014 года по 31 декабря 2014 года, размещаемые на официальном сайте Администрации города Омска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54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343"/>
        <w:gridCol w:w="3060"/>
        <w:gridCol w:w="1260"/>
        <w:gridCol w:w="1141"/>
        <w:gridCol w:w="1919"/>
        <w:gridCol w:w="1767"/>
        <w:gridCol w:w="850"/>
        <w:gridCol w:w="983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.И.О.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щая сумма дохода за 2014 г. (руб.)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 м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трана распо-ложен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-щадь (кв. м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оло-жен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аганец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ладимир Митрофанович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 081,9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универсал </w:t>
            </w:r>
            <w:r>
              <w:rPr>
                <w:sz w:val="20"/>
                <w:szCs w:val="20"/>
                <w:lang w:val="en-US"/>
              </w:rPr>
              <w:t>LIFAN</w:t>
            </w:r>
            <w:r>
              <w:rPr>
                <w:sz w:val="20"/>
                <w:szCs w:val="20"/>
              </w:rPr>
              <w:t xml:space="preserve"> (индивидуальный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5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Бернатавичюс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митрий Антанасович 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8696,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 xml:space="preserve">общая, </w:t>
            </w:r>
            <w:r>
              <w:rPr>
                <w:color w:val="000000"/>
                <w:sz w:val="20"/>
                <w:szCs w:val="20"/>
              </w:rPr>
              <w:t>совместная с ½ до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 669,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, совместная с ½ до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 623,9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7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644,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икмаев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Нэиля Анваровна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 740,40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н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PEUGEOT 30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обер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Игорь Георгиевич 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 422,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1/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, 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 2115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Гольф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 557,6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, 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/10000 до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, 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9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Бородин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ергей Николаевич 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7 209,7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, долевая, 35/6873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HYUNDA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SANTA FE </w:t>
            </w: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4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7 кв.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узнецова Ирина Владимировна 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 286,5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индивидуаль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3 кв. 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ли населенного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7 кв. 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Высоцкая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ветлана Владимировна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5 583,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9 713,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lmer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lassik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индивидуаль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индивидуаль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Гончаров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Андрей Александрович 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 313,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cus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color w:val="000000"/>
                <w:sz w:val="20"/>
                <w:szCs w:val="20"/>
              </w:rPr>
              <w:t>индивидуальный)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индивидуаль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0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63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9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рошенк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Елена Валерьевна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 539,9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  <w:br/>
              <w:t>(индивидуаль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кв.м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Евтин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ергей Михайлович 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 282,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садов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099 </w:t>
            </w:r>
            <w:r>
              <w:rPr>
                <w:color w:val="000000"/>
                <w:sz w:val="20"/>
                <w:szCs w:val="20"/>
              </w:rPr>
              <w:t>(индивидуальный)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индивидуаль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 675,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4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индивидуаль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5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викова Оксана Юрьевна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 521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лександр Иванович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 66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«Сандеро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г Енг «Кайрон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«Авенир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 265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арташов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ячеслав Александрович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 615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индивидуально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1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индивидуальный)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 Шеврол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индивидуальная)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сно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Елена Олеговна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785,7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 (общая, долевая, ¼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227,7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4,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тище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иколай Михайлович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186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долевая, ½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869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долевая, ½ доля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Ларионова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Галина Петровна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6577,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 focus</w:t>
            </w:r>
            <w:r>
              <w:rPr>
                <w:color w:val="000000"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Локтионов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Артем Юрьевич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 674,7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общая, 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льцваген «</w:t>
            </w:r>
            <w:r>
              <w:rPr>
                <w:sz w:val="20"/>
                <w:szCs w:val="20"/>
                <w:lang w:val="en-US"/>
              </w:rPr>
              <w:t>GOLF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6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общая, 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6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53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5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Лорер Ольга Борисовна 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 349,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, 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, 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, 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0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, 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олга  3110 (индивидуальная)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луприцеп Тонар (индивидуальный)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, 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, 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Мазанова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Мария Сергеевна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6552,9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нак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ергей Алексеевич 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 399,7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mry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ны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25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Мельников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Николай Алексеевич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2 414,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lan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9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льник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стантин Викторович 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626 0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, 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olo</w:t>
            </w:r>
            <w:r>
              <w:rPr>
                <w:sz w:val="20"/>
                <w:szCs w:val="20"/>
              </w:rPr>
              <w:t xml:space="preserve"> (индивидуальный)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8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кв.м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35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244,5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, 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Москалева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Гульнара Маркесовна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489,5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uet</w:t>
            </w:r>
            <w:r>
              <w:rPr>
                <w:sz w:val="20"/>
                <w:szCs w:val="20"/>
              </w:rPr>
              <w:t xml:space="preserve"> (индивидуальный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а (индивидуальная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8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иколае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иколай Николаевич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587,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ldin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,8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Несговоров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ихаил Савельевич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 053,8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евая, ½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 990,7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евая, ½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нь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алерий Сергеевич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 19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00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лясов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митрий Александрович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 174,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 783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дкожурников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Александр Сергеевич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 25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, 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436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1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Ford Fusion</w:t>
            </w:r>
            <w:r>
              <w:rPr>
                <w:sz w:val="20"/>
                <w:szCs w:val="20"/>
              </w:rPr>
              <w:t xml:space="preserve"> (индивидуальный)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, 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ростолупов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Владимир Владимирович 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314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Круз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40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ушниц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лександр Михайлович 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351,34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Subar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rester</w:t>
            </w:r>
            <w:r>
              <w:rPr>
                <w:sz w:val="20"/>
                <w:szCs w:val="20"/>
              </w:rPr>
              <w:t xml:space="preserve"> (индивидуальный) 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iser</w:t>
            </w:r>
            <w:r>
              <w:rPr>
                <w:sz w:val="20"/>
                <w:szCs w:val="20"/>
              </w:rPr>
              <w:t xml:space="preserve"> (индивидуальный)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0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ало-Фоо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Юлия Александровна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338297,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10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безвозмездное пользование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1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арин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Виктор Александрович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476,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общая 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irage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556,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Вставский Евгений Михайлович 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 743,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1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color w:val="000000"/>
                <w:sz w:val="20"/>
                <w:szCs w:val="20"/>
              </w:rPr>
              <w:t>4 доля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705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брициу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ктор Соломонович 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 468,58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cu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221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 ММЗ 554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 856,9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io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д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лексей Александрович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914,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4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294,9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аержано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авел Шаимович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 671,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usion</w:t>
            </w:r>
            <w:r>
              <w:rPr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796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ешукин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нтон Николаевич 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42,00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4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цикл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Хонда СВ 1000</w:t>
            </w:r>
            <w:r>
              <w:rPr>
                <w:sz w:val="20"/>
                <w:szCs w:val="20"/>
                <w:lang w:val="en-US"/>
              </w:rPr>
              <w:t>R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цеп к легковым автомобиля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З 81021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Ларин Сергей Александрович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 620,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нда </w:t>
            </w:r>
            <w:r>
              <w:rPr>
                <w:sz w:val="20"/>
                <w:szCs w:val="20"/>
                <w:lang w:val="en-US"/>
              </w:rPr>
              <w:t>CR-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Шведов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авел Николаевич 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 434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9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</w:rPr>
              <w:t>8064,2 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</w:rPr>
              <w:t>9782,4 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Эммерт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енис Викторович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 303,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vrolet Lacetti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 383,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73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3:59:00Z</dcterms:created>
  <dc:creator/>
  <dc:description/>
  <cp:keywords/>
  <dc:language>en-US</dc:language>
  <cp:lastModifiedBy>Антипьева</cp:lastModifiedBy>
  <cp:lastPrinted>2015-03-25T16:02:00Z</cp:lastPrinted>
  <dcterms:modified xsi:type="dcterms:W3CDTF">2015-05-13T08:46:00Z</dcterms:modified>
  <cp:revision>510</cp:revision>
  <dc:subject/>
  <dc:title>Департамент по делам молодежи, физической культуры и спорта Администрации города Омска</dc:title>
</cp:coreProperties>
</file>