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уководителя  казенного учреждения города Омска «Городской жилищный центр»,  </w:t>
        <w:br/>
        <w:t xml:space="preserve">а также ее супруга за период с 1 января 2014 года по 31 декабря 2014 года, </w:t>
        <w:br/>
        <w:t>размещаемые на  официальном сайте Администрации города Ом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ина А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енного учреждения города Омска «Городской жилищный цент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729,11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789,33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134" w:gutter="0" w:header="0" w:top="167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1:00Z</dcterms:created>
  <dc:creator/>
  <dc:description/>
  <cp:keywords/>
  <dc:language>en-US</dc:language>
  <cp:lastModifiedBy>Антипьева</cp:lastModifiedBy>
  <cp:lastPrinted>2015-05-19T12:22:00Z</cp:lastPrinted>
  <dcterms:modified xsi:type="dcterms:W3CDTF">2015-05-20T10:18:00Z</dcterms:modified>
  <cp:revision>3</cp:revision>
  <dc:subject/>
  <dc:title>Департамент жилищной политики Администрации города Омска</dc:title>
</cp:coreProperties>
</file>