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расходах,  об имуществе  и  обязательствах  имущественного  характера  муниципальных  служащих администрации Советского административного округа города Омска, а также их супругов и несовершеннолет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ей за период с 1 января 2014 года по 31 декабря 2014 года, размещаемые на официальном сай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мска в Порядке, утвержденном распоряж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Омска от 2 апреля 2012 года № 134-р «Об утверждении Порядка размещения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сведений о доходах, расходах, об имуществе и обязательств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муниципальных служащих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Омска, 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5"/>
        <w:gridCol w:w="1998"/>
        <w:gridCol w:w="1278"/>
        <w:gridCol w:w="1440"/>
        <w:gridCol w:w="898"/>
        <w:gridCol w:w="693"/>
        <w:gridCol w:w="1489"/>
        <w:gridCol w:w="725"/>
        <w:gridCol w:w="777"/>
        <w:gridCol w:w="2004"/>
        <w:gridCol w:w="1123"/>
        <w:gridCol w:w="1259"/>
      </w:tblGrid>
      <w:tr>
        <w:trPr>
          <w:tblHeader w:val="true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имова В.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оциально-экономического развития и потребительского рынка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3867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тковская Н.В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 746,8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а за счет средств, полученных от продажи ранее принадлежащей квартиры, ипотечный кредит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2 017,0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а за счет средств, полученных от продажи ранее принадлежащей квартиры, ипотечный кредит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хман  Е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обеспечения, муниципальной службы и кадров администрации Советского административного округа города Ом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, доля в праве: 1/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 094,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 844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 О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рхитектуры, строительства и землепользования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 990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 Ю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административно-технического отдела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 641,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543,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 О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жилищно-коммунального хозяйства и благоустройства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, доля в праве: 1/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767,0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8 329,8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ым транспортным средствам КМЗ 814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trHeight w:val="720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а  Г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оциально-экономического развития и потребительского рынка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 884,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trHeight w:val="720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:1/4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3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RENAULT MEGA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,5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DCI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96 0</w:t>
            </w:r>
            <w:r>
              <w:rPr>
                <w:sz w:val="18"/>
                <w:szCs w:val="18"/>
              </w:rPr>
              <w:t>35,8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ортовой прицеп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З 3813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елева Н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авового обеспечения, муниципальной службы и кадров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 495,6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/653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/894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шов Д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жилищно-коммунального хозяйства и благоустройства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5 590,4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0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 660,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 Г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работе с территориальным общественным самоуправлением и организационным вопросам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 284,2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яков  В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административно-технического отдела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1/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 399,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, доля в праве:1/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 647,6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тузова  Т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административно-технического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581,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ова  О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бухгалтерского учета и отчетности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131,2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7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2818,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trHeight w:val="1440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ова  Е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оциально-экономического развития и потребительского рынка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 178,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та Е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лепользования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OLF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 666,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trHeight w:val="825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 Н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лепользования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5 42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trHeight w:val="825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F 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автомобиль тягач седельный </w:t>
            </w:r>
            <w:r>
              <w:rPr>
                <w:sz w:val="18"/>
                <w:szCs w:val="18"/>
                <w:lang w:val="en-US"/>
              </w:rPr>
              <w:t>DA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0 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к  Е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лепользования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 524,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124,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лецкая  Т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административно-хозяйственного отдела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 870,4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овый дом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ISSAN LIBERTY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018,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нко Ю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обеспечения, муниципальной службы и кадров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 565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CHERY TIGGO 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 761,6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ченко  О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PEUGEOT</w:t>
            </w:r>
            <w:r>
              <w:rPr>
                <w:sz w:val="18"/>
                <w:szCs w:val="18"/>
              </w:rPr>
              <w:t xml:space="preserve"> 30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 182,0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ля в праве: 639/5616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ля в праве: 444/35115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гейзер 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социально-экономического развития и потребительского рынка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 838,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шина  А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архитектуры, строительства и землепользования администрации Советского административного округа города Омска, главный архитектор ок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 852,3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/307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 И.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жилищно-коммунального хозяйства 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а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ля в праве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 158,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trHeight w:val="679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ля в праве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4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63,2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trHeight w:val="571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ля в праве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шенко В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равового обеспечения, муниципальной службы и кадров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ля в праве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4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220,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а Н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 администрации Советского административного округа города Омска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бухгалтер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 099,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 120,9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 Л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оциальной политики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247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виченко  О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административно-технического отдела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 069,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нков  Ю.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социальной политики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 175,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trHeight w:val="441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310,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ченко И.Ф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административно-технического отдела администрации Советского административного округа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LADA </w:t>
            </w:r>
            <w:r>
              <w:rPr>
                <w:sz w:val="18"/>
                <w:szCs w:val="18"/>
              </w:rPr>
              <w:t xml:space="preserve"> – 21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 404,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40" w:right="678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56:00Z</dcterms:created>
  <dc:creator/>
  <dc:description/>
  <cp:keywords/>
  <dc:language>en-US</dc:language>
  <cp:lastModifiedBy>Антипьева</cp:lastModifiedBy>
  <cp:lastPrinted>2014-04-14T12:58:00Z</cp:lastPrinted>
  <dcterms:modified xsi:type="dcterms:W3CDTF">2015-05-21T10:21:00Z</dcterms:modified>
  <cp:revision>35</cp:revision>
  <dc:subject/>
  <dc:title>Администрация Советского административного округа</dc:title>
</cp:coreProperties>
</file>