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ей муниципальных учреждений города Омска, их супругов и несовершеннолетних детей</w:t>
        <w:br/>
        <w:t xml:space="preserve">за период с 1 января 2014 года по 31 декабря 2014 года, размещаемые на официальном сайте Администрации города Омска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1794"/>
        <w:gridCol w:w="1796"/>
        <w:gridCol w:w="1371"/>
        <w:gridCol w:w="874"/>
        <w:gridCol w:w="693"/>
        <w:gridCol w:w="1439"/>
        <w:gridCol w:w="725"/>
        <w:gridCol w:w="777"/>
        <w:gridCol w:w="2004"/>
        <w:gridCol w:w="1667"/>
      </w:tblGrid>
      <w:tr>
        <w:trPr>
          <w:tblHeader w:val="true"/>
          <w:cantSplit w:val="true"/>
        </w:trPr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евич 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бюджетного учреждения города Омс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технического обеспечения пожарной безопаснос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17,3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35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болю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Казенного учреждения города Омска «Центр поддержки предприниматель-ст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510/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771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TOYOTA GA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Toyota RAV 4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к легковому автомобилю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АЗ 813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225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83,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шк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Александр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Казенного учреждения города Омска «Представительство города Омск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47/10000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2 661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ун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Казенного учреждения города Омска «Управление информационно-коммуникационных технологи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Hyundai 1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 199 375,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 388,1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жечк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по обеспечению деятельности Администрации города Омс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КИА Спортейдж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490,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547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ин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Автохозяйство Администрации города Омс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Daewoo «Nexia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641,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59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хрутди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нна Александ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Казенного учреждения города Омска «Муниципальный архив города Омск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653,6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 582,19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лам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рь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бюджетного учреждения города Омска «Центр информационных ресурс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 175,81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837,81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азвание Знак"/>
    <w:qFormat/>
    <w:rPr>
      <w:rFonts w:cs="Times New Roman"/>
      <w:sz w:val="28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user</dc:creator>
  <dc:description/>
  <dc:language>en-US</dc:language>
  <cp:lastModifiedBy>Черная</cp:lastModifiedBy>
  <cp:lastPrinted>2015-05-18T16:36:00Z</cp:lastPrinted>
  <dcterms:modified xsi:type="dcterms:W3CDTF">2015-05-19T06:07:00Z</dcterms:modified>
  <cp:revision>2</cp:revision>
  <dc:subject/>
  <dc:title>Руководители муниципальных учреждений</dc:title>
</cp:coreProperties>
</file>