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, входящих в номенклатуру кадров Мэра города Омска, а также их супругов и несовершеннолетних детей за период с 1 января 2014 года по            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53"/>
        <w:gridCol w:w="989"/>
        <w:gridCol w:w="1459"/>
        <w:gridCol w:w="804"/>
        <w:gridCol w:w="1204"/>
        <w:gridCol w:w="1044"/>
        <w:gridCol w:w="1123"/>
        <w:gridCol w:w="981"/>
        <w:gridCol w:w="1578"/>
        <w:gridCol w:w="1348"/>
        <w:gridCol w:w="1641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тхожина Г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83,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984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а за счет средств, полученных от продажи ранее принадлежащей квартиры, ипотечного кредита, личных накоплений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чик Е.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Киров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86,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Н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 работе с обращениями граждан Администрации города Омска, начальник сектора оперативной работы с гражданами управления по работе с обращениями граждан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3278,4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te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9362,6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болото-х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FMO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А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р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строительства Администрации города Омска, начальник планово-финансового отдела департамента строительства Администрации города Омска, главный бухгалтер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6862,8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ева Н.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 Администрации города Омска, начальник управления молодежной политики  департамента по делам молодежи, физической культуры и спорта 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ер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0815,3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нко В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департамента имущественных отнош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7096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 RX 35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455,5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 М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Honda CR-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936,7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1/53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0996,2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 П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оветского административ-ного округа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 xml:space="preserve"> 646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0024,5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rav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bbert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13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орм-22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Н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28496,8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on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riendia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одка ПВ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lverado</w:t>
            </w:r>
            <w:r>
              <w:rPr>
                <w:color w:val="000000"/>
                <w:sz w:val="20"/>
                <w:szCs w:val="20"/>
              </w:rPr>
              <w:t>-33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89,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архитектуры и градостроитель-ства Администрации города Омска, начальник управления инженерно-транспортной инфраструктуры департамента архитектуры и градострои-тельства Администрации города Омска, главный инженер департамента архитектуры и градострои-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6347,5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9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ГАЗ-33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740,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ико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разования Администрации города Омска, начальник управления финансов, экономики и бухгалтерского учета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6333,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к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ого административ-ного округа 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D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Ceed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7207,7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0910,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Л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2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олгар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е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информационной политики Администрации города Омска, начальник отдела по работе со средствами массовой информации департамента информационной политики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4194,8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367,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31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6927,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А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1435,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39276,1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52,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88706,8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В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4428,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47123,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ченко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z w:val="20"/>
                <w:szCs w:val="20"/>
              </w:rPr>
              <w:t xml:space="preserve"> 1117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5810,4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01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441,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rra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42816,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 82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71065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VICKSILVER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X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0417,7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5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ник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188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ierr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1245,9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ват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8749,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252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8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ур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, начальник судебно-правового отдел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9116,4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8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29,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т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информацион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ole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58034,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79802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административ-ной практики и муниципального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87592,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607,1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ммер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директора департамента архитектуры и градострои-тельства Администрации города Омска, заместитель главного архитекто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 212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92765,2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ан С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282,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9941,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32314,0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5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В.П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мобилизационной подготов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69057,4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 «Святогор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3217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84064,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а за счет средств, полученных от продажи ранее принадлежащей квартиры, личных накоплений</w:t>
            </w:r>
          </w:p>
        </w:tc>
      </w:tr>
      <w:tr>
        <w:trPr>
          <w:trHeight w:val="90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ag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4102,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71182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ле К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директора департамента общественной безопасности Администрации города Омска, начальник управления по взаимодей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ю с государствен-ными органами в сфере безопасности департамента общественной 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2132,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их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ado</w:t>
            </w:r>
            <w:r>
              <w:rPr>
                <w:color w:val="000000"/>
                <w:sz w:val="20"/>
                <w:szCs w:val="20"/>
              </w:rPr>
              <w:t xml:space="preserve"> 1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25930,3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/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7071,3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кова А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AZ PATRI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8934,2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508,9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 82993-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ршин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28947,4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9918,3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ович С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3544,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1824,6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0295,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S</w:t>
            </w:r>
            <w:r>
              <w:rPr>
                <w:color w:val="000000"/>
                <w:sz w:val="20"/>
                <w:szCs w:val="20"/>
              </w:rPr>
              <w:t>х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5403,0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624,5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сова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9629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милец В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тран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 (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3627,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9,0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ков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имущественных отношений 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2840,3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0958,6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евский В.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1078,9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Cezet</w:t>
            </w:r>
            <w:r>
              <w:rPr>
                <w:color w:val="000000"/>
                <w:sz w:val="20"/>
                <w:szCs w:val="20"/>
              </w:rPr>
              <w:t>»-350 («Ява»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8260,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мова И.А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18,8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9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ен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9602,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973,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нко А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6861,1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6039,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ченко Н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боте с обращениями граждан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34814,3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Р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86944,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к В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тран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6106,2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административ-ной практики и муниципального контроля Администрации города Омска, начальник отдела организации деятельности административ-ных комиссий управления административ-ной практики и муниципального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1894,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932,8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евич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98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, управляющий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30979,1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97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д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512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4073,2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Администрации города Омска, начальник управления физической культуры, спорта и туризма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1903,6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978,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0,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Кировского административ-ного округа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83949,8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7230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6337,7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шев К.В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48988,0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033/4813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8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ер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ппарата Мэра города Омск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181,2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IVI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R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51540,8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21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гин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эра города Омс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18333,0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5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0710,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кин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53311,6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78639,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1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бунских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, директор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44451,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veric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LT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0188,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енко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бщего отдела управления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7179,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6922,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гайло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департамента имущественных отнош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83262,8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 Cruiser P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8191,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ц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714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6876,2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920/18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2574,9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7881,9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ин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департамента по делам молодежи, физической культуры и спо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93922,3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621,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к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директора департамента городск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RAV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0704,4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2467,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он В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5680,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1641,1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ьков Б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 CX-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92563,7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9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1170,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ко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щественной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53366,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7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о Т.И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разования Администрации города Омска, начальник управления материально-технического обеспечения и имущественных отношений департамента образования Администрации города Ом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3015,5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7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4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5693,6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2312,6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Ю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щественной безопасности Администрации города Омска, начальник управления по делам гражданской обороны и чрезвычайным ситуациям департамента общественной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Lavi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4907,0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8029,0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х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40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845,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общественных отношений и социальной политики Администрации города Омска, начальник отдела социального и демографичес-кого развития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6822,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064,0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,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v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SCOVERY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22709,5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ПВХ </w:t>
            </w:r>
            <w:r>
              <w:rPr>
                <w:sz w:val="20"/>
                <w:szCs w:val="20"/>
                <w:lang w:val="en-US"/>
              </w:rPr>
              <w:t>WI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AT</w:t>
            </w:r>
            <w:r>
              <w:rPr>
                <w:sz w:val="20"/>
                <w:szCs w:val="20"/>
              </w:rPr>
              <w:t>-360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 8299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21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угова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ального административ-ного округа города Омска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3951,1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odge Calib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483,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 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 архитектуры и градострои-тельства Администрации города Омска, главный архитектор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ver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DISCOVERY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67650,6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999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И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15371,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5449,5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3676,8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8622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ая Л.П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финансов и контроля Администрации города Омска, начальник управления производствен-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7258,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ш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6572,2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6780,3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Е.В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4122,2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а за счет средств ипотечного кредитования, личных накопле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ель А.Е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89,7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ГАЗ САЗ 33507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ПТС-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80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55,6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эра города Омска, директор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ен-ный 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126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X</w:t>
            </w: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OUTLANDER</w:t>
            </w:r>
            <w:r>
              <w:rPr>
                <w:color w:val="000000"/>
                <w:sz w:val="20"/>
                <w:szCs w:val="20"/>
              </w:rPr>
              <w:t xml:space="preserve"> 150-11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jeb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50 XC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2343,1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 С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 имущественных отношений 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98985,9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к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igland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09052,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3880,2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директора департамента архитектуры и градострои-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, заместитель главного архитекто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9075,4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7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4844,8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8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с инженер-ными сет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-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-с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снабжение с трансфор-маторной подстан-ци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-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фельд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жилищной политики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50691,2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9662,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А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4828,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 7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1560,0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тдела бухгалтерского учета и отчетности управления делами Администрации города Омска, главный бухгалтер управления делами Администрации города Ом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49433,7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3857,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 8136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--</dc:creator>
  <dc:description/>
  <cp:keywords/>
  <dc:language>en-US</dc:language>
  <cp:lastModifiedBy>GuessWho</cp:lastModifiedBy>
  <cp:lastPrinted>2014-05-15T10:35:00Z</cp:lastPrinted>
  <dcterms:modified xsi:type="dcterms:W3CDTF">2015-05-22T05:17:00Z</dcterms:modified>
  <cp:revision>2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, входящих в номенклатуру кадров Мэра города Омска, а также их супругов и несовершеннолетних детей за период с 1 января 2014 года по 31 декабря 2014 года</dc:title>
</cp:coreProperties>
</file>