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города Омска, их супругов и несовершеннолетних детей</w:t>
        <w:br/>
        <w:t>за период с 1 января 2014 года по 31 декабря 2014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</w:t>
        <w:br/>
        <w:t>«Об утверждении Порядка размещения и представления сведений о доходах, расходах, об имуществе</w:t>
        <w:br/>
        <w:t>и обязательствах имущественного характера муниципальных служащих администрации Октябрьского административного округа города Омска, их супругов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5"/>
        <w:gridCol w:w="2231"/>
        <w:gridCol w:w="1360"/>
        <w:gridCol w:w="1476"/>
        <w:gridCol w:w="714"/>
        <w:gridCol w:w="748"/>
        <w:gridCol w:w="988"/>
        <w:gridCol w:w="728"/>
        <w:gridCol w:w="748"/>
        <w:gridCol w:w="1980"/>
        <w:gridCol w:w="1080"/>
        <w:gridCol w:w="1440"/>
      </w:tblGrid>
      <w:tr>
        <w:trPr>
          <w:cantSplit w:val="true"/>
        </w:trPr>
        <w:tc>
          <w:tcPr>
            <w:tcW w:w="18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инициалы лица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223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4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8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83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рова А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контрольно-правового отдел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831,3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lang w:val="en-US"/>
              </w:rPr>
              <w:t>FORD Explorer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5831,</w:t>
            </w: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ов К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отдела общественной безопасности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il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708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жинская Н.И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отчетности администрации Октябрьского административного округа города Омска, главный бухгалтер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09,5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30" w:hRule="atLeast"/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гров С.К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жилищно-коммунального хозяйства и благоустройств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 Nexia GLE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576</w:t>
            </w:r>
            <w:r>
              <w:rPr>
                <w:sz w:val="18"/>
                <w:szCs w:val="18"/>
              </w:rPr>
              <w:t>9,7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590,4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шня Ю.И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дминистративно-технического контрол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/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6</w:t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77,3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дев А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общим вопросам и работе с обращениями граждан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ан Москвич-412 ИЭ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683,4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TS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ERIOS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52,1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дева С.В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дминистративно-технического контрол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TS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ERIOS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52,1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ан Москвич-412 ИЭ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683,4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ник А.Р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жилищно-коммунального хозяйства и благоустройств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Sierr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45,9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884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цова Э.Р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работе с территориальным общественным  самоуправлением и организационным вопросам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iid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1.6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Eleganc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05,8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 приобретен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чет средств, полученных от дохода по основному месту работы, ипотечного кредитования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PECTRA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088,8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 приобретен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чет средств, полученных от дохода по основному месту работы, ипотечного кредитования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н М.С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-й категории контрольно-правового отдел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49,4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ухарь Н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рхитектуры, строительства и землепользования администрации Октябрьского административного округа города Омска, главный архитектор округ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 Prado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2462,9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 Prado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 за счет средств полученных по основному месту работы, от вкладов в банках, личных сбережений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030-2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1823.4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ова М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 520i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772,3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ind w:lef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 А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лепользовани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65,9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32,9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бков В.В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азвития предпринимательства и потребительского рынк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 20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607,9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146,4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арев А.В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щественной безопаснос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ASER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497,4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96,7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пикова О.Н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делам молодежи, культуры, спорта и социальной работ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622,5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 e3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131,1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ицын П.Е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лепользовани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257,9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69,1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ютина И.С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-й категории отдела архитектуры, строительства и землепользовани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04,3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11,4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липенко Е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жилищно-коммунального хозяйства и благоустройств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 2126-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917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SERENA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3,8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6,6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кимжанова Г.Е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-й категории отдела архитектуры, строительства и землепользовани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-дуальный жилой дом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Picanto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45,9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туга Т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нтрольно-правового отдел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741,6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илат Ю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дминистративно-технического контрол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индивидуальное жилищное строительство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GRO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AN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G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254,8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индиви-дуальное жилищное строитель-ство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612,1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духин Б.М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жилищно-коммунального хозяйства и благоустройств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613,9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88,8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гнутова А.В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дминистративно-технического контрол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-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046,0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уменко В.В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лепользовани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77,2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верук В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дминистративно-технического контрол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CUB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263,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4.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38,9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4.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банова Е.Р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жилищно-коммунального хозяйства и благоустройств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180,8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льгин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жилищно-коммунального хозяйства и благоустройств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77,9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ник отдела общественной безопасности</w:t>
      </w:r>
    </w:p>
    <w:p>
      <w:pPr>
        <w:pStyle w:val="Normal"/>
        <w:rPr/>
      </w:pPr>
      <w:r>
        <w:rPr/>
        <w:t>администрации Октябрьского административного</w:t>
      </w:r>
    </w:p>
    <w:p>
      <w:pPr>
        <w:pStyle w:val="Normal"/>
        <w:rPr/>
      </w:pPr>
      <w:r>
        <w:rPr/>
        <w:t xml:space="preserve">округа города Омск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.А. Анто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678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45:00Z</dcterms:created>
  <dc:creator/>
  <dc:description/>
  <cp:keywords/>
  <dc:language>en-US</dc:language>
  <cp:lastModifiedBy>Антипьева</cp:lastModifiedBy>
  <cp:lastPrinted>2015-05-13T09:29:00Z</cp:lastPrinted>
  <dcterms:modified xsi:type="dcterms:W3CDTF">2015-06-17T05:53:00Z</dcterms:modified>
  <cp:revision>29</cp:revision>
  <dc:subject/>
  <dc:title>Администрация Октябрьского административного округа</dc:title>
</cp:coreProperties>
</file>