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  <w:br/>
        <w:t>о доходах, расходах, об имуществе и обязательствах имущественного характера муниципальных служащих администрации Ленинского административного округа города Омска, 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276"/>
        <w:gridCol w:w="1388"/>
        <w:gridCol w:w="1003"/>
        <w:gridCol w:w="1018"/>
        <w:gridCol w:w="1011"/>
        <w:gridCol w:w="983"/>
        <w:gridCol w:w="1115"/>
        <w:gridCol w:w="1532"/>
        <w:gridCol w:w="1215"/>
        <w:gridCol w:w="1682"/>
      </w:tblGrid>
      <w:tr>
        <w:trPr>
          <w:trHeight w:val="4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  <w:br/>
              <w:t>(вид, марка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-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ова Виктория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ланово-договорного отдела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411,8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061,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да Илья 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ланово-договорного отдела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960,9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за счет средств ипотечного кредитования, личных накоплений</w:t>
            </w:r>
          </w:p>
        </w:tc>
      </w:tr>
      <w:tr>
        <w:trPr>
          <w:trHeight w:val="3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5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30,9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за счет средств ипотечного кредитования, личных накоп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 А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ланово-договорного отдела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12,6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693,6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димова Виолетт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планово-договорного отдела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z w:val="20"/>
                <w:szCs w:val="20"/>
              </w:rPr>
              <w:t xml:space="preserve"> 5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837,4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а Н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планово-договорного отдела</w:t>
            </w:r>
            <w:r>
              <w:rPr>
                <w:color w:val="000000"/>
                <w:sz w:val="20"/>
                <w:szCs w:val="20"/>
              </w:rPr>
              <w:t xml:space="preserve">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8,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ейщикова Ири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бухгалтерского учета и отчетности, главный бухгалтер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631,8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ушкин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 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ntar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215,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 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, </w:t>
            </w:r>
            <w:r>
              <w:rPr>
                <w:sz w:val="20"/>
                <w:szCs w:val="20"/>
                <w:lang w:val="en-US"/>
              </w:rPr>
              <w:t>VolkswagenV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076,8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ёхина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 ВАЗ 21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10,8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вая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бухгалтерского учета и отчетности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152,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oop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ase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цкая Галина Степ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азвития потребительского рынка и торговли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722,65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горова Екате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вития потребительского рынка и торговли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60,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ман Надежд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вития потребительского рынка и торговли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09,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86,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клонова Елен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ециалист 1-й категории отдела развития потребительского рынка и торгов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891,0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по договору дарения</w:t>
            </w:r>
          </w:p>
        </w:tc>
      </w:tr>
      <w:tr>
        <w:trPr>
          <w:trHeight w:val="80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левич 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отдела обеспечения деятельности администрации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</w:t>
            </w:r>
            <w:r>
              <w:rPr>
                <w:sz w:val="20"/>
                <w:szCs w:val="20"/>
                <w:lang w:val="en-US"/>
              </w:rPr>
              <w:t xml:space="preserve"> Hyundai Solaris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9211,46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ев Юр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архитектуры, строительства и землепользования администрации Ленинского административного округа, главный архитектор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444,2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лина Людмил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ни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06,6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есская Светла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территориальным общественным самоуправлением и организационным вопросам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674,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усевич Ирина Яковл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й и кадровой работы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142,65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34/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540,35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Скиф-50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ербаков Дмитрий </w:t>
            </w:r>
            <w:r>
              <w:rPr>
                <w:color w:val="000000"/>
                <w:spacing w:val="-8"/>
                <w:kern w:val="2"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й и кадровой работы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704,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</w:t>
            </w:r>
            <w:r>
              <w:rPr>
                <w:sz w:val="20"/>
                <w:szCs w:val="20"/>
                <w:lang w:val="en-US"/>
              </w:rPr>
              <w:t>yota All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204,9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ехова Наталья </w:t>
            </w:r>
            <w:r>
              <w:rPr>
                <w:color w:val="000000"/>
                <w:spacing w:val="-8"/>
                <w:kern w:val="2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й и кадровой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940,0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  <w:br/>
              <w:t>доля в праве 1/2,</w:t>
              <w:br/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8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116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97,0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, </w:t>
            </w:r>
            <w:r>
              <w:rPr>
                <w:sz w:val="20"/>
                <w:szCs w:val="20"/>
                <w:lang w:val="en-US"/>
              </w:rPr>
              <w:t>Foton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фургон ИЖ, 2717-037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фургон </w:t>
            </w:r>
            <w:r>
              <w:rPr>
                <w:sz w:val="20"/>
                <w:szCs w:val="20"/>
                <w:lang w:val="en-US"/>
              </w:rPr>
              <w:t>Volkswagen Caddy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ф Роберт Андр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бщественной безопасности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78,47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,</w:t>
              <w:br/>
              <w:t>ВМЗ 9601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08,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ярко 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жилищно-коммунального хозяйства и благоустройства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104,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ихин Александр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188,39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11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 Станислав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236,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81,3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овецкий Дмитрий Дмитр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766,7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990,8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ков Павел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делам молодежи, социальной политики, культуры и спорта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355,7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538,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сми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ни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77,6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29,8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ни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00,8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аев Алексей Дмитр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ния администрации Ленинского административного ок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10,46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 Алекс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Mercedes Benz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67,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енко 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10,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60,6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00" w:after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15022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9"/>
          <w:tab w:val="right" w:pos="15022" w:leader="none"/>
        </w:tabs>
        <w:rPr/>
      </w:pPr>
      <w:r>
        <w:rPr/>
        <w:t xml:space="preserve">правовой и кадровой работы </w:t>
        <w:tab/>
        <w:t>И.Я. Богусевич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964" w:right="851" w:gutter="0" w:header="720" w:top="851" w:footer="0" w:bottom="567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55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qFormat/>
    <w:rPr/>
  </w:style>
  <w:style w:type="character" w:styleId="Pagenumber">
    <w:name w:val="page number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4:00Z</dcterms:created>
  <dc:creator>user</dc:creator>
  <dc:description/>
  <cp:keywords/>
  <dc:language>en-US</dc:language>
  <cp:lastModifiedBy>Черная</cp:lastModifiedBy>
  <cp:lastPrinted>2014-05-15T12:19:00Z</cp:lastPrinted>
  <dcterms:modified xsi:type="dcterms:W3CDTF">2015-06-04T08:51:00Z</dcterms:modified>
  <cp:revision>4</cp:revision>
  <dc:subject/>
  <dc:title>Администрация Ленинского округа</dc:title>
</cp:coreProperties>
</file>