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департамента транспорта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                  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520"/>
        <w:gridCol w:w="898"/>
        <w:gridCol w:w="693"/>
        <w:gridCol w:w="1439"/>
        <w:gridCol w:w="725"/>
        <w:gridCol w:w="777"/>
        <w:gridCol w:w="2004"/>
        <w:gridCol w:w="1123"/>
        <w:gridCol w:w="1161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нет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нет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нет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ебова Е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рганизации и безопасност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05,24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 CAMR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84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69,9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ко А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и безопасност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бортовой 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065,19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32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В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914,41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860,54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альянце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683,8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ылянский А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STREAM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70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987,5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ов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перевоз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на общее имущество в многоквартирном доме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9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 SIMVO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357,2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: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68,2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7,98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ел О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рганизации и безопасност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964,4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а Л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контро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, главный бухгалтер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на общее имущество в многоквартирном доме, доля в праве: 602/15325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 GET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20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на общее имущество в многоквартирном доме, доля в праве: 602/15325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ческого анализа и технической полит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 DU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219,5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 COL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8119.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ов Е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ет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2213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196,9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889,18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еев Ю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717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415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В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87,51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фильев С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 C18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55,28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ванова Г.Р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C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8,5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анова Т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ческого анализа и технической политики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 CAMR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484,98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морова Е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 MATI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89,9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елев С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и безопасности дорожного движени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Жилой дом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95/47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 CRUZ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570,4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.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78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Жилой дом</w:t>
              <w:tab/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95/47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1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55,0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18:00Z</dcterms:created>
  <dc:creator/>
  <dc:description/>
  <cp:keywords/>
  <dc:language>en-US</dc:language>
  <cp:lastModifiedBy>Антипьева</cp:lastModifiedBy>
  <cp:lastPrinted>2015-05-20T11:51:00Z</cp:lastPrinted>
  <dcterms:modified xsi:type="dcterms:W3CDTF">2015-05-21T05:27:00Z</dcterms:modified>
  <cp:revision>3</cp:revision>
  <dc:subject/>
  <dc:title>Департамент транспорта Администрации города Омска</dc:title>
</cp:coreProperties>
</file>