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департамента архитектуры и градостроительства Администрации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</w:t>
        <w:br/>
        <w:t>и обязательствах имущественного характера муниципальных служащих Администрации города Омска,</w:t>
        <w:br/>
        <w:t>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715"/>
        <w:gridCol w:w="1417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ков Р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защите информации и секретному делопроизвод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3х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RIV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5264</w:t>
            </w:r>
            <w:r>
              <w:rPr>
                <w:sz w:val="18"/>
                <w:szCs w:val="18"/>
              </w:rPr>
              <w:t>,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21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Т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отдела 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30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г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 SOLAR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35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ак И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отдела 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5,8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77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В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епартамента архитектуры и градостроительства Администрации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3,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Boulevar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68,6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земельного участка, жилого дома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х средств по договору (ипотека)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роцентный займ.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сс С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91,5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ыкина К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юрид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69,6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ьева Е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29,9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796,0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шева М.Д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, главный бухгал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146,1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OYOTA PLATZ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58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моян А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92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лин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вопросам муниципальной службы и кадровой работы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20,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ZDA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ibut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някина В.Р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вопросам муниципальной службы и кадровой работы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07,7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2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овенко Е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вопросам муниципальной службы и кадровой работы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ITSUBISHI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50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54965,8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вопросам муниципальной службы и кадровой работы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3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27,1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 с инженерными сетя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8 п.м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 с трансформаторной станцией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 п.м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144,59 п</w:t>
            </w:r>
            <w:r>
              <w:rPr>
                <w:sz w:val="18"/>
                <w:szCs w:val="18"/>
              </w:rPr>
              <w:t>.м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121,67 п</w:t>
            </w:r>
            <w:r>
              <w:rPr>
                <w:sz w:val="18"/>
                <w:szCs w:val="18"/>
              </w:rPr>
              <w:t>.м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8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ухина Е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Ларг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858,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Т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34,3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2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5/8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винский Г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26,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Н.К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54,1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мба О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31,7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39934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унева М.Л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38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SUN ON-D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2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ланова О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34,3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1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4,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1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това С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17,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тицкая И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53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221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ская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59,58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88,2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анова С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 JO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P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91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0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ович Е.О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71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ябина О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CAMR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71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49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адная Р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729,9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й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97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ентьева Л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50,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AVENS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218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99,7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С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51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40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Р.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56,7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идаева А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74,1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енко Л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40,7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3211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n carg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31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онная Т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женерной инфраструктуры управления инженерно-транспортной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42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83,4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япова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инженерной инфраструктуры управления инженерно-транспортной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0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53,3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736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енина Н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инженерной инфраструктуры управления инженерно-транспортной инфраструктур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38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9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ованова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4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ский М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17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С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02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легков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счет средств от 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жи автомоби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редит ВТБ банка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ая помощь родственников.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ченко  А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счет должности главного специалиста сектора программно-технологического обеспечения управления информационного обеспечения градостроительной деятельности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68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ин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окументационного и организационно-информационного обеспечения управления документационного и  организационн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36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71,9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16:00Z</dcterms:created>
  <dc:creator>user</dc:creator>
  <dc:description/>
  <cp:keywords/>
  <dc:language>en-US</dc:language>
  <cp:lastModifiedBy>Черная</cp:lastModifiedBy>
  <cp:lastPrinted>2014-04-14T12:58:00Z</cp:lastPrinted>
  <dcterms:modified xsi:type="dcterms:W3CDTF">2015-05-19T03:53:00Z</dcterms:modified>
  <cp:revision>3</cp:revision>
  <dc:subject/>
  <dc:title>Департамент архитектуры и градостроительства Администрации города Омска</dc:title>
</cp:coreProperties>
</file>