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служащих департамента жилищной политики Администрации города Омска, их супруг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есовершеннолетних детей за период с 1 января 2014 года по 31 декабря 2014 года, размещаемые на официальном сайте Администрации города Омска, в Порядке, утвержденном распоряжением Администрации города Омска от 2 апреля 2012 год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й дете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Е.Ю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и кадрового обеспечения департамента жилищной политики Администрации города Омс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T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669,28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6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6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гачева Н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униципального жилищного фонда департамента жилищной политики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9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1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2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сина Н.Г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учета граждан, нуждающихся в жилых помещениях, департамента жилищной политики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GETZ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83,83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ркова Ю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 департамента жилищной политики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767,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98,6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ипова С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го и кадрового обеспечения департамента жилищной политики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9280,2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ьмина И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реализации программ в жилищной сфере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IHATSU BOO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27,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ROLLA FIELD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7486,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ский Я.П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1-й категории отдела по общим вопросам и работе с обращениям граждан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52,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95,2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 А.С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отдела правового и кадрового обеспечения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ALME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25,8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59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зжерина Е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учета граждан, нуждающихся в жилых помещениях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34,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 Ю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правового и кадрового обеспечения департамента жилищной политики Администрации города Омск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DEM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38,0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ова Т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расселения граждан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287,11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</w:t>
              <w:br/>
              <w:t xml:space="preserve">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</w:t>
              <w:br/>
              <w:t xml:space="preserve">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SA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YRO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91,5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дкевич Е.Л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приватизации и социального найма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121,8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070,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81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йчук Е.И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финансово-экономического обеспечения и муниципального заказа, главный бухгалтер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FF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820,1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орцова Е.Е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расселения граждан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/12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04,0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/24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баненко И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отдела расселения граждан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57,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NDA FIT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965,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карева Л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риватизации и социального найм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906,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6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а М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отдела правового и кадрового обеспечения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UB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08,6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8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8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чко Т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отдела правового и кадрового обеспечения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00,58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219010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TA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52,98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а Е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реализации программ в жилищной сфере департамента жилищной политики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87910,9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, </w:t>
            </w: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4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40" w:right="678" w:gutter="0" w:header="0" w:top="43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1:00Z</dcterms:created>
  <dc:creator/>
  <dc:description/>
  <cp:keywords/>
  <dc:language>en-US</dc:language>
  <cp:lastModifiedBy>Антипьева</cp:lastModifiedBy>
  <cp:lastPrinted>2015-05-19T12:12:00Z</cp:lastPrinted>
  <dcterms:modified xsi:type="dcterms:W3CDTF">2015-05-20T10:18:00Z</dcterms:modified>
  <cp:revision>3</cp:revision>
  <dc:subject/>
  <dc:title>Департамент жилищной политики Администрации города Омска</dc:title>
</cp:coreProperties>
</file>