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департамента культуры Администрации города Омска, а также</w:t>
        <w:br/>
        <w:t xml:space="preserve">их супругов и несовершеннолетних детей за период с 1 января 2014 года по 31 декабря 2014 года, </w:t>
        <w:br/>
        <w:t xml:space="preserve">размещаемые на официальном сайте Администрации города Омска в Порядке, </w:t>
        <w:br/>
        <w:t>утвержденном распоряжением Администрации города Омска от 2 апреля 2012 года № 134-р</w:t>
        <w:br/>
        <w:t>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258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бо В.С.</w:t>
              <w:b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технического обеспечения и безопасности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471,89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тченко Е.Е.</w:t>
              <w:b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и муниципального заказа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04,54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анкова Ю.А.</w:t>
              <w:b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ки и муниципального заказа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98,42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  <w:br/>
              <w:t>Renault Dust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515,73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гунова М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939,92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321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348,68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,4 </w:t>
              <w:br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лдина М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и муниципального заказа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53,75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приобретена </w:t>
              <w:br/>
              <w:t>за счет средств ипотечного кредитования, личных накоплений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as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62,83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Е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категории отдела экономики и муниципального заказа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480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76,52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редер Н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и муниципального заказа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94,20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15,88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851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2:53:00Z</dcterms:created>
  <dc:creator/>
  <dc:description/>
  <cp:keywords/>
  <dc:language>en-US</dc:language>
  <cp:lastModifiedBy>Антипьева</cp:lastModifiedBy>
  <cp:lastPrinted>2015-06-04T08:57:00Z</cp:lastPrinted>
  <dcterms:modified xsi:type="dcterms:W3CDTF">2015-06-04T10:41:00Z</dcterms:modified>
  <cp:revision>4</cp:revision>
  <dc:subject/>
  <dc:title>Департамент культуры Администрации города Омска</dc:title>
</cp:coreProperties>
</file>