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муниципальных служащих департамента имущественных отношений Администрации города Омска, 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</w:t>
        <w:br/>
        <w:t>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10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1418"/>
        <w:gridCol w:w="1276"/>
        <w:gridCol w:w="1559"/>
        <w:gridCol w:w="850"/>
        <w:gridCol w:w="1276"/>
        <w:gridCol w:w="1276"/>
        <w:gridCol w:w="992"/>
        <w:gridCol w:w="1276"/>
        <w:gridCol w:w="1559"/>
        <w:gridCol w:w="1134"/>
        <w:gridCol w:w="1276"/>
      </w:tblGrid>
      <w:tr>
        <w:trPr>
          <w:trHeight w:val="148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кты недвижимости, находящиеся </w:t>
              <w:br/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нны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х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б источника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олучен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, за счет которых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вершен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елка (вид приобретенного имущества, источники)</w:t>
            </w:r>
          </w:p>
        </w:tc>
      </w:tr>
      <w:tr>
        <w:trPr>
          <w:trHeight w:val="37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енко Т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6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78343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доля в праве: 41/68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629,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нулина Ю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контроля за исполнением договорных обязательств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930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за исполнением договорных обязательств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160,3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ano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кова Н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контроля за исполнением договорных обязательств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това И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контроля за исполнением договорных обязательств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84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ова Е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за исполнением договорных обязательств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reightli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2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so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86,4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кина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за исполнением договорных обязательств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8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ник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w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7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kkord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93099,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тюшкин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50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zer Prad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36,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жакова И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1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а Е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4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 Е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эксперт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9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44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а Н.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Sunny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463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деева С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5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а 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финансово-информацион-ного управления, начальник отдела планирования и финансового анализ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71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92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аник Е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-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71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 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730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а Л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79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хно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8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ова И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926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ная И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370,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хина О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458,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67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щенко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430</w:t>
            </w:r>
            <w:r>
              <w:rPr>
                <w:color w:val="000000"/>
                <w:sz w:val="20"/>
                <w:szCs w:val="20"/>
              </w:rPr>
              <w:t>030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кина З.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-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19,1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а О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991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VP</w:t>
            </w:r>
            <w:r>
              <w:rPr>
                <w:color w:val="000000"/>
                <w:sz w:val="20"/>
                <w:szCs w:val="20"/>
              </w:rPr>
              <w:t xml:space="preserve"> 843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801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63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брикова И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-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681,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/2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рина И.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бухгалтерского учета и отчетности, главный бухгалтер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16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71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дюк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бухгалтерского учета и отчетности, заместитель главного бухгалтер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8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OA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67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я М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11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6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цкая Е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38,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чина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25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ух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2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2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дова О.П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26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316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сота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548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личные накопления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атурова А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58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вченко Е.В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515,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3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9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губова 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9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9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ценко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2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яузер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а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8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инов А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emi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96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квартиры, кредит, доходы по месту работ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3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6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квартиры, кредит</w:t>
            </w:r>
          </w:p>
        </w:tc>
      </w:tr>
      <w:tr>
        <w:trPr>
          <w:trHeight w:val="67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 контроля управления земельных отношений департамента имущественных отношений Администрации города Омс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1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а К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в праве: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захст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7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захст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гаев 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есных отношений и природопользо-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90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06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нина Т.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ьготного и упрощенного предоставле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74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3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ренко О.Г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земельных отношений, начальник отдела муниципаль-ного земельного контрол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23,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совская В.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геоинформаци-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а Т.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 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25,6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.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27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йсть Л.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245.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ова А.Н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муниципаль-ного земельного 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34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906,8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221/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енко О.Н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геоинформаци-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1373.5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5451.1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юбенко Е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-ного земельного 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77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58,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енко А.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11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мотова Е.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1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Blyebird Sylphy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10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овская И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ный специалист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372.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4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рохин Е.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-ного земельного 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59,5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32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родных Е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геоинформаци-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61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цев А.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75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рцель А.Ю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геоинформаци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49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757 А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92,4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язева О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льготного и упрощенного предоставле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360.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650.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 С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111940 «Калина», 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13 «О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24,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642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5/1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0/5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0/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К.Ю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муниципаль-ного земельного 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88,4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аженко М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геоинформаци-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ченко К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26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63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ютенко Н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Cl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9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енко Л.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ьготного и упрощенного предоставле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1/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3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35,3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Sunny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22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енк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7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3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елева А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ima M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3659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имущества</w:t>
            </w:r>
          </w:p>
        </w:tc>
      </w:tr>
      <w:tr>
        <w:trPr>
          <w:trHeight w:val="93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 А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Wish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60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накопления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бщая долевая, доля в праве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36,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накопления</w:t>
            </w:r>
          </w:p>
        </w:tc>
      </w:tr>
      <w:tr>
        <w:trPr>
          <w:trHeight w:val="32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денко А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есных отношений и природопользо-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77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3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6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 59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есных отношений и природопользо-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0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аренко Е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45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рова О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0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дов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лесных отношений и природопользо-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85,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3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ина Н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58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ареметс Д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7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еленко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2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занов Д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r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47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65,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С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43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ED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10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рид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4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льготного и упрощенного предоставле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QASHQA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ин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9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Sonat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0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мина Г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есных отношений и природопользо-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2/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5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10,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 В.Е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льготного и упрощенного предоставле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6089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енко А.П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77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тов Н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15,5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ль Ж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ST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ныкина О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есных отношений и прородопользо-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49,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илий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геоинформаци-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3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 М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7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атько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7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ish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ле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Mirage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8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снева А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minent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1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енко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X</w:t>
            </w:r>
            <w:r>
              <w:rPr>
                <w:color w:val="000000"/>
                <w:sz w:val="20"/>
                <w:szCs w:val="20"/>
              </w:rPr>
              <w:t xml:space="preserve">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9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ченко Е.Н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казны, учета и формирования муниципаль-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0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изарова О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90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а Л.С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азны, учета и формирования муниципаль-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21,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акова Д.Х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казны, учета и формирования муниципаль-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6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ьяш К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56,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ь Е.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44,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ое кредитование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а Е.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3,7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46,9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еева О.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казны, учета и формирования муниципаль-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2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фицкая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-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3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ина А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-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s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eriv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2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маева Ю.О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 отдела казны, учета и формирования муниципаль-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-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7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77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лкина Е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4/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9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X</w:t>
            </w:r>
            <w:r>
              <w:rPr>
                <w:color w:val="000000"/>
                <w:sz w:val="20"/>
                <w:szCs w:val="20"/>
              </w:rPr>
              <w:t xml:space="preserve"> 4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47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 М.Ю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</w:t>
            </w:r>
            <w:r>
              <w:rPr>
                <w:color w:val="000000"/>
                <w:sz w:val="20"/>
                <w:szCs w:val="20"/>
              </w:rPr>
              <w:t xml:space="preserve">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еча А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59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И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ециалист  1-й категории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04,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ese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62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жаев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68,5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2,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ухин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ультант специалист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4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женнико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: 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99,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а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9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к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8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1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юк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собствен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това Ю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3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raci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ина Л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1767</w:t>
            </w:r>
            <w:r>
              <w:rPr>
                <w:sz w:val="20"/>
                <w:szCs w:val="20"/>
              </w:rPr>
              <w:t>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ченко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управления аренды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vo</w:t>
            </w:r>
            <w:r>
              <w:rPr>
                <w:color w:val="000000"/>
                <w:sz w:val="20"/>
                <w:szCs w:val="20"/>
              </w:rPr>
              <w:t xml:space="preserve"> 940 </w:t>
            </w:r>
            <w:r>
              <w:rPr>
                <w:color w:val="000000"/>
                <w:sz w:val="20"/>
                <w:szCs w:val="20"/>
                <w:lang w:val="en-US"/>
              </w:rPr>
              <w:t>CL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  <w:r>
              <w:rPr>
                <w:color w:val="000000"/>
                <w:sz w:val="20"/>
                <w:szCs w:val="20"/>
                <w:lang w:val="en-US"/>
              </w:rPr>
              <w:t>Tribe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8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756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рожец Н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аренды по Центральному, Советскому административ-ным округам города Омска управления аренды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департамента имущественных отношений Администрации города Омск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 Г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Центральному, Советскому административ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ым округам города Омска управления аренды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ark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85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885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енюк В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отдела аренды по Центральному, Советскому административ-ным округам города Омска управления аренды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rus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28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улев С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аренды по Октябрьскому, Ленинскому, Киров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55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84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ренды по Октябрьскому, Ленинскому, Киров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А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Октябрьскому, Ленинскому, Киров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3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05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никова Н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Центральному, Совет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К</w:t>
            </w:r>
            <w:r>
              <w:rPr>
                <w:color w:val="000000"/>
                <w:sz w:val="20"/>
                <w:szCs w:val="20"/>
                <w:lang w:val="en-US"/>
              </w:rPr>
              <w:t>l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7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ценко В.Н.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Октябрьскому, Ленинскому, Киров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59,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54,8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ькова Е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4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акова Н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Октябрьскому, Ленинскому, Киров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61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3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ская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ренды по Октябрьскому, Ленинскому, Киров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ag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2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Центральному, Совет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06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нко В.П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Центральному, Совет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3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3/6, 1/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24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нко 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енды по Октябрьскому, Ленинскому, Кировскому административ-ным округам города Омска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4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стова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44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obo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43,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а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42,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30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12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 В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сектора по работе с договорами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2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грунина З.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сектора по работе с договорами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58,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ратова А.Н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ектора по работе с договорами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50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бель В.О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сектора по работе с договорами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nfinit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x</w:t>
            </w:r>
            <w:r>
              <w:rPr>
                <w:color w:val="000000"/>
                <w:sz w:val="20"/>
                <w:szCs w:val="20"/>
              </w:rPr>
              <w:t xml:space="preserve"> 3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87,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евая Е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unda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9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99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П.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28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жинская Н.Ю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98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а С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38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Е.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сектора по работе с договорами управления рекламы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38,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6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усева Е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2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5,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аян М.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йсенова А.М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43,4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прицеп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енцова Е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5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oroll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er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7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маш Е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77,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ова Н.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65,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35/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box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3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35/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цева Е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30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цева И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3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енок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3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чкова Е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желева Л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4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: доля в праве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рова М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: доля в праве 1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47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: доля в праве 1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982,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964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4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шнико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8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6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 В.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ldin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2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16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а О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1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а Т.Ю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93,6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18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мбалова Н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00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53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но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an 2148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1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5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гин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землепользова-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uri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1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129,2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ненко А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по работе с муниципаль-ным жилищным фондом регистрации прав на жилые помещ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53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7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05,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ышевская Л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 работе с муниципаль-ным жилищным фондом регистрации прав на жилые помещ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91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родителей, кредит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накопления</w:t>
            </w:r>
          </w:p>
        </w:tc>
      </w:tr>
      <w:tr>
        <w:trPr>
          <w:trHeight w:val="5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аенко Е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работе с муниципаль-ным жилищным фондом регистрации прав на жилые помещ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5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за Я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по работе с муниципаль-ным жилищным фондом регистрации прав на жилые помещ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ин Ю.Ю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муниципаль-ным жилищным фондом регистрации прав на жилые помещ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 Meriv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2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я в праве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s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цева А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25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746,9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а А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alina</w:t>
            </w:r>
            <w:r>
              <w:rPr>
                <w:color w:val="000000"/>
                <w:sz w:val="20"/>
                <w:szCs w:val="20"/>
              </w:rPr>
              <w:t xml:space="preserve"> 1117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92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6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462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ицина Н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it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e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а К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43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530/1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 Land Cruiser 120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85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20/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20/3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ова Е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работе с муниципаль-ным жилищным фондом регистрации прав на жилые помещ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34,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ошкова Т.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8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накопления</w:t>
            </w:r>
          </w:p>
        </w:tc>
      </w:tr>
      <w:tr>
        <w:trPr>
          <w:trHeight w:val="44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37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ачева М.Ф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5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ищева И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6,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uareg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color w:val="000000"/>
                <w:sz w:val="20"/>
                <w:szCs w:val="20"/>
              </w:rPr>
              <w:t xml:space="preserve"> 3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еповская С.Е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1,8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ян Г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работе с муниципаль-ным жилищным фондом регистрации прав на жилые помещ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suzu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Bighorn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suzu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Elf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57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30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бина Т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иватиз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9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olkswagen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6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9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тина Н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иватиз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55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_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йкина Ю.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вный специалист отдела приватиз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90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еев Е.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иватиз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79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45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хов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иватиз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4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О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хозяйственного отдел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08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хлов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2-й категории хозяйственного отдел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8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9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9:00Z</dcterms:created>
  <dc:creator/>
  <dc:description/>
  <cp:keywords/>
  <dc:language>en-US</dc:language>
  <cp:lastModifiedBy>Антипьева</cp:lastModifiedBy>
  <cp:lastPrinted>2013-05-20T12:27:00Z</cp:lastPrinted>
  <dcterms:modified xsi:type="dcterms:W3CDTF">2015-05-20T10:17:00Z</dcterms:modified>
  <cp:revision>3</cp:revision>
  <dc:subject/>
  <dc:title>Департамент имущественных отношений Администрации города Омска</dc:title>
</cp:coreProperties>
</file>