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департамента контрактной системы в сфере закупок Администрации города Омска,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их супругов и несовершеннолетних детей за период с 1 января 2014 года по 31 декабря 2014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86"/>
        <w:gridCol w:w="1392"/>
        <w:gridCol w:w="1488"/>
        <w:gridCol w:w="878"/>
        <w:gridCol w:w="993"/>
        <w:gridCol w:w="1328"/>
        <w:gridCol w:w="1134"/>
        <w:gridCol w:w="923"/>
        <w:gridCol w:w="1718"/>
        <w:gridCol w:w="1134"/>
        <w:gridCol w:w="156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48" w:leader="none"/>
              </w:tabs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tabs>
                <w:tab w:val="clear" w:pos="708"/>
                <w:tab w:val="left" w:pos="948" w:leader="none"/>
              </w:tabs>
              <w:ind w:right="-75" w:hanging="0"/>
              <w:jc w:val="center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инициалы лица, чьи сведения размещаютс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5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1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Style31"/>
              <w:widowControl/>
              <w:spacing w:lineRule="exact" w:line="274"/>
              <w:ind w:left="75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1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5" w:hanging="0"/>
              <w:jc w:val="center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1" w:hanging="0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4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4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4"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exact" w:line="230"/>
              <w:ind w:right="102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Алешкина М.В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1/2 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0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3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0"/>
                <w:szCs w:val="20"/>
              </w:rPr>
              <w:t>614971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1/2 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221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L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200/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2213</w:t>
            </w:r>
          </w:p>
          <w:p>
            <w:pPr>
              <w:pStyle w:val="Style41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тоцикл ИЖ 6.11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361617,39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3,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Ашвиц Е.Н.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равового обеспечения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омната в секции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89200,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омната в секции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7,4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LARG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Бабурова Н.А.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1/2 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85702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001002,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Берберих Н.Г.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Начальник отдела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0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613125,90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HYUNDAI ELANTRA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УАЗ 396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812013,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Бледнова Н.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ланирования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 2/1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1/2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681163,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  2/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43518,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 4/10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 2/10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Бузмакова В.В.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методологии и мониторинга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86376,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rPr>
                <w:rFonts w:ascii="Times New Roman" w:hAnsi="Times New Roman" w:cs="Bookman Old Style"/>
                <w:color w:val="000000"/>
                <w:sz w:val="20"/>
                <w:szCs w:val="16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Mitsubishi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Lancer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Cedia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00481,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Васильева А.А.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ланирования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03403,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4/9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6,1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000974,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Bookman Old Style"/>
                <w:color w:val="000000"/>
                <w:sz w:val="20"/>
                <w:szCs w:val="16"/>
              </w:rPr>
            </w:pPr>
            <w:r>
              <w:rPr>
                <w:rStyle w:val="FontStyle12"/>
                <w:rFonts w:cs="Times New Roman"/>
                <w:sz w:val="20"/>
              </w:rPr>
              <w:t>81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Bookman Old Style"/>
                <w:color w:val="000000"/>
                <w:sz w:val="20"/>
                <w:szCs w:val="16"/>
              </w:rPr>
            </w:pPr>
            <w:r>
              <w:rPr>
                <w:rStyle w:val="FontStyle12"/>
                <w:rFonts w:cs="Times New Roman"/>
                <w:sz w:val="20"/>
              </w:rPr>
              <w:t>81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аврильчик О.С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59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60741,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6,1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Hyundai Getz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17803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орбунова  Е.Ф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бухгалтерского учета и организационно-кадровой работы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ind w:left="75" w:hanging="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31985,9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ужавина Т.В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пециалист 1-й категории отдела методологии и мониторинга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ind w:left="75" w:hanging="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76141,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43,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72254,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урьянов С.В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аместитель начальника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ind w:left="1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137,10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735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85,4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Volkswagen Tiguan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33778,40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85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137,10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735,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70742,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аньшин Д.С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3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3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49,5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3,5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Peugeot 206 sedan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82200,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8</w:t>
            </w:r>
          </w:p>
          <w:p>
            <w:pPr>
              <w:pStyle w:val="Style31"/>
              <w:widowControl/>
              <w:spacing w:lineRule="auto" w:line="240"/>
              <w:ind w:left="75" w:hanging="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54,2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3,5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1199,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3,5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3,5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Журавлева М.Ф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Начальник отдела методологии и мониторинга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left="75" w:hanging="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53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53790,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53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акусилова Н.Л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Начальник отдела планирования закупок департамента контрактной системы в сфере закупок Администрации города Омска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общая долевая, доля в праве:1/2 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43,2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81,8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600534,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ипотека;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совокупный доход муниципального служащего и его супруг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81,8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Mitsubishi Co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782015,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81,8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уликова Е.В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ind w:left="75" w:hanging="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3,2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49056,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3,20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3,20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Левенец О.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93501,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opel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zafira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649525,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Машкевич Ю.В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ind w:left="75" w:hanging="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1/2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551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63,10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47,6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L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73771,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Миронова Ю.В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равового обеспечения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75" w:hanging="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34,5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37892,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1/4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100,3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37,6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8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 xml:space="preserve">NISSAN TEANA 2.3 PREMIU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NISSAN NOTE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АЗ-322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158064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>,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Мут У.В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etle</w:t>
            </w:r>
          </w:p>
          <w:p>
            <w:pPr>
              <w:pStyle w:val="Style4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16559,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рлянская О.М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52,4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05852,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47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356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Bookman Old Style"/>
                <w:color w:val="000000"/>
                <w:sz w:val="20"/>
                <w:szCs w:val="16"/>
              </w:rPr>
            </w:pPr>
            <w:r>
              <w:rPr>
                <w:rStyle w:val="FontStyle12"/>
                <w:rFonts w:cs="Times New Roman"/>
                <w:sz w:val="20"/>
              </w:rPr>
              <w:t>52,4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атыка Е.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ланирования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1/2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680352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1/3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80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оляков А.И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адовый дом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баня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4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80126,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: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потека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совокупный доход муниципального служащего;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дар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Пономарева Т.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Начальник отдела правового обеспечения департамента контрактной системы в сфере закупок Администрации города Омска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44,1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44,1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mpreza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654919,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44,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Рашевская В.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1/3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67960,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еменова Е.В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63,1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54,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32577,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9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956955,6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54,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оловьева И.О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методологии и мониторинга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62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32086,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513/10000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82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43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4,9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6,5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2,8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УАЗ-31514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22132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22132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22132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22132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22132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идор-225000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идор-225000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Bookman Old Style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-А6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6500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85,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Ступина А.В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AVENSIS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02 881,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38132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45,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Тагудякова К.В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3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FIT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22658,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Тхор Ю.В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совмест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39,80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500,00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21,7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433685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>,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ind w:left="108" w:hanging="0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ind w:left="75" w:hanging="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ind w:left="75" w:hanging="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общая совместна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36835000,00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81844000,00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282000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39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852243,98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39,80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Урбан Л.Н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аражный бокс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нежилое помещен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117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117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43,8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18,4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1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</w:rPr>
              <w:t>89,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lang w:val="en-US"/>
              </w:rPr>
              <w:t>BMW</w:t>
            </w:r>
            <w:r>
              <w:rPr>
                <w:rStyle w:val="FontStyle12"/>
                <w:rFonts w:cs="Times New Roman"/>
                <w:sz w:val="20"/>
              </w:rPr>
              <w:t xml:space="preserve">  </w:t>
            </w:r>
            <w:r>
              <w:rPr>
                <w:rStyle w:val="FontStyle12"/>
                <w:rFonts w:cs="Times New Roman"/>
                <w:sz w:val="20"/>
                <w:lang w:val="en-US"/>
              </w:rPr>
              <w:t>X</w:t>
            </w:r>
            <w:r>
              <w:rPr>
                <w:rStyle w:val="FontStyle12"/>
                <w:rFonts w:cs="Times New Roman"/>
                <w:sz w:val="20"/>
              </w:rPr>
              <w:t xml:space="preserve">3 </w:t>
            </w:r>
            <w:r>
              <w:rPr>
                <w:rStyle w:val="FontStyle12"/>
                <w:rFonts w:cs="Times New Roman"/>
                <w:sz w:val="20"/>
                <w:lang w:val="en-US"/>
              </w:rPr>
              <w:t>xDrive</w:t>
            </w:r>
            <w:r>
              <w:rPr>
                <w:rStyle w:val="FontStyle12"/>
                <w:rFonts w:cs="Times New Roman"/>
                <w:sz w:val="20"/>
              </w:rPr>
              <w:t>2</w:t>
            </w:r>
            <w:r>
              <w:rPr>
                <w:rStyle w:val="FontStyle12"/>
                <w:rFonts w:cs="Times New Roman"/>
                <w:sz w:val="20"/>
                <w:lang w:val="en-US"/>
              </w:rPr>
              <w:t>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400623,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48" w:leader="none"/>
              </w:tabs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89,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92350,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Чернова К.В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62,8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81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88078,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ind w:left="75" w:hanging="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TOYOTA ALL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186288,22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Шестакова Г.В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ланирования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11255,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61384,8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Шишкина Т.Ю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аместитель начальника отдела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2/3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00616,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78,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Style w:val="FontStyle12"/>
                <w:sz w:val="20"/>
              </w:rPr>
            </w:pPr>
            <w:r>
              <w:rPr>
                <w:rStyle w:val="FontStyle12"/>
                <w:sz w:val="20"/>
              </w:rPr>
              <w:t>Форд-Фокус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БМВ 325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x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684777,0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1/6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Яковлева М.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авового обеспечения департамента контрактной системы в сфере закупок Администрации города Омс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51,2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55874,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51,2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,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Е 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77139,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FontStyle12"/>
          <w:rFonts w:ascii="Times New Roman" w:hAnsi="Times New Roman" w:cs="Times New Roman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Bookman Old Style" w:hAnsi="Bookman Old Style" w:cs="Bookman Old Style"/>
      <w:color w:val="000000"/>
      <w:sz w:val="22"/>
      <w:szCs w:val="22"/>
    </w:rPr>
  </w:style>
  <w:style w:type="character" w:styleId="FontStyle12">
    <w:name w:val="Font Style12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13">
    <w:name w:val="Font Style13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68"/>
      <w:jc w:val="center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698"/>
      <w:jc w:val="center"/>
    </w:pPr>
    <w:rPr>
      <w:rFonts w:ascii="Bookman Old Style" w:hAnsi="Bookman Old Style" w:cs="Bookman Old Sty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11:00Z</dcterms:created>
  <dc:creator/>
  <dc:description/>
  <cp:keywords/>
  <dc:language>en-US</dc:language>
  <cp:lastModifiedBy>Антипьева</cp:lastModifiedBy>
  <dcterms:modified xsi:type="dcterms:W3CDTF">2015-05-20T09:24:00Z</dcterms:modified>
  <cp:revision>610</cp:revision>
  <dc:subject/>
  <dc:title>Департамент контрактной системы в сфере закупок</dc:title>
</cp:coreProperties>
</file>