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 об имуществе  и  обязательствах  имущественного  характера  муниципальных  служащих департамента финансов и контроля Администрации города Омска, их супругов и несовершенноле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 за период с 1 января 2014 года по 31 декабря 2014 года, размещаемые на официальном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мска в Порядке, утвержденном распоряж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Омска от 2 апреля 2012 года № 134-р «Об утверждении Порядка размещ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сведений о доходах, расходах, об имуществе и обязатель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45"/>
        <w:gridCol w:w="1571"/>
        <w:gridCol w:w="1726"/>
        <w:gridCol w:w="843"/>
        <w:gridCol w:w="748"/>
        <w:gridCol w:w="1439"/>
        <w:gridCol w:w="725"/>
        <w:gridCol w:w="777"/>
        <w:gridCol w:w="2004"/>
        <w:gridCol w:w="1123"/>
        <w:gridCol w:w="1284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тонов А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an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797,1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: 1/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812,7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йхлер С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</w:t>
              <w:br/>
              <w:t xml:space="preserve">доля в праве: 1/2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58,9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еева Л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/3066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COR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86,6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тонова Е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а контроля муниципальных предприятий и автоном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5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факин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16,9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8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/3604462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206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яевская Е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33,0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берих С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УАЗ 396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13,9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25,9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йко Н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4,3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192,7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тер Н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378,6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пуненко А.К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и кадрового обеспечени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Nissan X Trail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677,7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 М1»</w:t>
              <w:b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44,9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ебенкина Н.Ш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026,9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ндина В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37,1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унусова А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990,8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074»</w:t>
              <w:b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20,6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йцева Ю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равового и кадрового обеспечени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Мицубиси Аутленде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Нисан Тиид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758,2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Мицубиси Аутленде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Нисан Тиид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кин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, главный бухгалтер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904,7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ячейка овощехранилище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99,4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инич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01,0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26,7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енко А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финансового контроля, начальник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/45236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.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46,6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а О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80,0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ьина Г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7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42,8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YNO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 21102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грузовой фурго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АЗ-270700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,9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ьиных Е.К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муниципальных предприят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23,5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98,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чевская А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а контроля муниципальных предприятий и автоном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53,0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риллова С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154,3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риллова Т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/3066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80,8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АЗ 21101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83,9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В.Г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/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232,5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S</w:t>
            </w:r>
            <w:r>
              <w:rPr>
                <w:sz w:val="18"/>
                <w:szCs w:val="18"/>
              </w:rPr>
              <w:t xml:space="preserve"> 1,4 </w:t>
            </w:r>
            <w:r>
              <w:rPr>
                <w:sz w:val="18"/>
                <w:szCs w:val="18"/>
                <w:lang w:val="en-US"/>
              </w:rPr>
              <w:t>A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79,3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3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цевая Т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/30248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838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876,1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/445900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6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LADA 21713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IOR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50,2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/30248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вченко Е.В.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: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47,4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: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91,7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3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: </w:t>
            </w: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/7955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шенинина Т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/1123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 cape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81,7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/1123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56,2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котченко В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342,0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  <w:r>
              <w:rPr>
                <w:sz w:val="18"/>
                <w:szCs w:val="18"/>
              </w:rPr>
              <w:t xml:space="preserve">» 1,6 </w:t>
            </w:r>
            <w:r>
              <w:rPr>
                <w:sz w:val="18"/>
                <w:szCs w:val="18"/>
                <w:lang w:val="en-US"/>
              </w:rPr>
              <w:t>LGL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91,3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дведева Н.Г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91,5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Cefi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18,3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куленко С.М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19,5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ова Е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роизводственной сферы и ценообразования в строительстве, начальник отдела производственной сферы, инвестиций и градостроительства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  <w:br/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231,5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  <w:br/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isubishi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08,4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гибина Т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02,4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терова Г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497,3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ина О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Z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05,6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AVENSI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184,0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екший Т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ная ячейк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70,6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юкова Л.М.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981,6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53,4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стухова А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76,0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866,5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внева В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 21083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88,3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якова Е.И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575</w:t>
            </w:r>
            <w:r>
              <w:rPr>
                <w:sz w:val="18"/>
                <w:szCs w:val="18"/>
              </w:rPr>
              <w:t>,5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казов Е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0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ва ЗДК 4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846,4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OL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40,9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рокин П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NDAI SOLFRI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NDAI SOLFRI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3776,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75,6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нов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узуки эскуд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узуки эскудо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18,6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20,0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лицкая Е.П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1170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/34798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87,7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каченко Г.Д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es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39,0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30,2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раина Е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муниципальных предприят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583,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 Muran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380,5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деева О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анализа, планирования и отчетности контрольной деятельности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6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/25526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.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714,2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  <w:br/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ind w:right="-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Тайота филде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82,7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рстюк Т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5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55,4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100,5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ш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13,6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евроле Каптив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10,6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оцкая Л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контроля муниципальных предприятий и автономный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20,7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80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15:00Z</dcterms:created>
  <dc:creator/>
  <dc:description/>
  <cp:keywords/>
  <dc:language>en-US</dc:language>
  <cp:lastModifiedBy>Антипьева</cp:lastModifiedBy>
  <cp:lastPrinted>2015-05-19T10:51:00Z</cp:lastPrinted>
  <dcterms:modified xsi:type="dcterms:W3CDTF">2015-06-11T05:56:00Z</dcterms:modified>
  <cp:revision>3</cp:revision>
  <dc:subject/>
  <dc:title>Департамент финансов и контроля Администрации города Омска</dc:title>
</cp:coreProperties>
</file>