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4"/>
        <w:gridCol w:w="1984"/>
        <w:gridCol w:w="1418"/>
        <w:gridCol w:w="1487"/>
        <w:gridCol w:w="898"/>
        <w:gridCol w:w="875"/>
        <w:gridCol w:w="1276"/>
        <w:gridCol w:w="706"/>
        <w:gridCol w:w="777"/>
        <w:gridCol w:w="2061"/>
        <w:gridCol w:w="1066"/>
        <w:gridCol w:w="1489"/>
      </w:tblGrid>
      <w:tr>
        <w:trPr>
          <w:tblHeader w:val="true"/>
          <w:cantSplit w:val="true"/>
        </w:trPr>
        <w:tc>
          <w:tcPr>
            <w:tcW w:w="18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ошк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ь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 157 056,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атольевна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сектора полиграфических работ отдела материально-технического обеспечения 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81 835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сн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надьевич 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3" w:right="-82" w:firstLine="2"/>
              <w:rPr/>
            </w:pPr>
            <w:r>
              <w:rPr>
                <w:sz w:val="18"/>
                <w:szCs w:val="18"/>
              </w:rPr>
              <w:t xml:space="preserve">совместная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43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24 136,9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2 451,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колаевич     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бенок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материально-технического обеспечения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Toyota Саldina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99 065,9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7 063,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ови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ромышленности, инноваций и предпринимательства департамента городской экономической политик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6/7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831,9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697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1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/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удебно-правового отдела департамента правового обеспечения и муниципальной службы  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ind w:left="-195" w:right="-1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8 278,3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ь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ен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управления тарифной политики, энергосбережения и правового обеспечения департамента городской экономической политики Администрации города Омс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773,3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ел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судебно-правового отдела департамента правового обеспечения и муниципальной службы  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 565,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69,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йн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ич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чальник сектора копировально-множительных работ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8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З 828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58 065,8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х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с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58 843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ц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с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ерге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бухгалтерского учета и отчетности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 540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Главный специалис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22 970,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62 182,5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2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 808,8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 576,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ед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Ауди» А 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700,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20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/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ур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управления тарифной политики, энергосбережения и правового обеспечения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8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L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629,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9 116,4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/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ем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тарифной политики, энергосбережения и правового обеспечения департамента городской экономической политики Администрации города Омс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/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мот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судебно-правового отдела департамента правового обеспечения и муниципальной службы  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Nissan Bluebird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ylph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Chevrolet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 110,5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2 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щ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4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Platz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Москвич М412ИЭ028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166" w:right="-12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52 653,82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8 662,7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приобретена за счет средств от продажи квартиры, доходов по основному месту работы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льи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хайл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специалист отдела материально-техническ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 028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йгород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селье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3" w:right="-82" w:firstLine="2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2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Ford Escape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5 744,7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28 884,41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оч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е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50 166,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82 112,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81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и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отдела бухгалтерского учета и отчетности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57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77 708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узнец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кад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кторович       </w:t>
            </w:r>
          </w:p>
          <w:p>
            <w:pPr>
              <w:pStyle w:val="Normal"/>
              <w:ind w:left="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44 275,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59 115,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Владимирович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95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льнич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чальник сектора полиграфических работ отдела материально-технического обеспечения 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Vitz»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451058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раш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ьевич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544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м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в праве:1/2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Grow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 594,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04 045,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о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ич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судебно-правового отдела департамента правового обеспечения и муниципальной службы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041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дельников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о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38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38" w:right="-82" w:firstLine="2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4  </w:t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83 640,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37 276,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приобретена за счет денежных средств, полученных в дар от родителей и за счет средств, полученных по кредитным обязательствам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приобретена за счет денежных средств, полученных в дар от родителей и за счет средств, полученных по кредитным обязательствам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ельни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стро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 3/4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 1/4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0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TOYOT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цеп для перевозки грузов МЗСА 8177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35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156,35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лощадью 14144,0</w:t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клад</w:t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ы за счет денежных средств, полученных от родителей супруга </w:t>
            </w:r>
          </w:p>
          <w:p>
            <w:pPr>
              <w:pStyle w:val="Norma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лощадью 14144,0 и нежилое строение приобретены за счет денежных средств, полученных от родителе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цеп для перевозки грузов</w:t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 за счет средств, накопленных за предыдущие год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анина</w:t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¼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АЗ 11193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 801,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00 788,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"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1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ind w:left="1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</w:t>
            </w:r>
          </w:p>
          <w:p>
            <w:pPr>
              <w:pStyle w:val="Normal"/>
              <w:ind w:left="1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</w:t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2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15" w:right="-149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ind w:left="-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 655,90</w:t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24 341,50</w:t>
            </w:r>
          </w:p>
          <w:p>
            <w:pPr>
              <w:pStyle w:val="ConsPlusCell"/>
              <w:ind w:left="-15" w:right="-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боти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R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mbo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5" w:right="-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 887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ченю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а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онидовн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и ¼ 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F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c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90 804,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7 36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физ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правового обеспечения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234,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йхан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овна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тарифной политики, энергосбережения и правового обеспечения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035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/>
                <w:color w:val="FF00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оног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ил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p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Nissan Qashqai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 955,4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2 218,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097135</wp:posOffset>
              </wp:positionH>
              <wp:positionV relativeFrom="paragraph">
                <wp:posOffset>48260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.8pt;mso-position-vertical-relative:text;margin-left:7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ходы мун. служ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38:00Z</dcterms:created>
  <dc:creator>user</dc:creator>
  <dc:description/>
  <cp:keywords/>
  <dc:language>en-US</dc:language>
  <cp:lastModifiedBy>Черная</cp:lastModifiedBy>
  <cp:lastPrinted>2015-05-18T14:55:00Z</cp:lastPrinted>
  <dcterms:modified xsi:type="dcterms:W3CDTF">2015-05-19T06:13:00Z</dcterms:modified>
  <cp:revision>3</cp:revision>
  <dc:subject/>
  <dc:title>Муниципальные служащие Администрации города Омска</dc:title>
</cp:coreProperties>
</file>