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Уточненные сведения </w:t>
        <w:br/>
        <w:t>о доходах, расходах, об имуществе и обязательствах имущественного характера лиц, замещающих должности муниципальной службы, входящих в номенклатуру кадров Мэра города Омска, а также их супругов и несовершеннолетних детей за период с 1 января 2014 года п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1 декабря 2014 года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tbl>
      <w:tblPr>
        <w:tblW w:w="5200" w:type="pct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  <w:gridCol w:w="1553"/>
        <w:gridCol w:w="989"/>
        <w:gridCol w:w="1459"/>
        <w:gridCol w:w="804"/>
        <w:gridCol w:w="1204"/>
        <w:gridCol w:w="1044"/>
        <w:gridCol w:w="1123"/>
        <w:gridCol w:w="981"/>
        <w:gridCol w:w="1578"/>
        <w:gridCol w:w="1348"/>
        <w:gridCol w:w="1641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 чьи сведения размещаютс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льзован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(руб.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8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тхожина Г.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департамента городской экономическ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08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маева Н.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по делам молодежи, физической культуры и спорта  Администрации города Омска, начальник управления молодежной политики  департамента по делам молодежи, физической культуры и спорта 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3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1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2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нко В.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департамента имущественных отноше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878,6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S RX 35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455,5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на Т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 архитектуры и градостроитель-ства Администрации города Омска, начальник управления инженерно-транспортной инфраструктуры департамента архитектуры и градострои-тельства Администрации города Омска, главный инженер департамента архитектуры и градострои-тель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5313,5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9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 ГАЗ-33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640,9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1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е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информационной политики Администрации города Омска, начальник отдела по работе со средствами массовой информации департамента информацион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4194,8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7367,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нко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администрации Центральн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4/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erran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42816,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З 828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 710655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д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VICKSILVER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X</w:t>
            </w: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0628,3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5/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т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информацион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ole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58034,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/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73581,7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.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Октябрь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9941,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о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71182,9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нин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2/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0295,6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яков Н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 имущественных отношений Администр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2840,3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81016,6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Tean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нко А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6861,1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3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8050,8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к В.Н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транспорт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66108,2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по делам молодежи, физической культуры и спорта Администрации города Омска, начальник управления физической культуры, спорта и туризма департамента по делам молодежи, физической культуры и спорт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68001,4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4978,5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0,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шев К.В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финансов и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4/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>-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49766,1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033/4813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ргайло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директора департамента имущественных отноше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262,8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 Cruiser P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3276,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ин М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департамента по делам молодежи, физической культуры и спор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93922,3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6820,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7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х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образовани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640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712,8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 общественных отношений и социальной политики Администрации города Омска, начальник отдела социального и демографичес-кого развития департамента общественных отношений и социаль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lantr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6822,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064,0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2,7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а А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тябрь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2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44828,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 ИЖ 71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4560,0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284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3:25:00Z</dcterms:created>
  <dc:creator/>
  <dc:description/>
  <cp:keywords/>
  <dc:language>en-US</dc:language>
  <cp:lastModifiedBy>User</cp:lastModifiedBy>
  <cp:lastPrinted>2015-06-04T16:57:00Z</cp:lastPrinted>
  <dcterms:modified xsi:type="dcterms:W3CDTF">2015-06-05T08:43:00Z</dcterms:modified>
  <cp:revision>941</cp:revision>
  <dc:subject/>
  <dc:title>Уточненные сведения о доходах, расходах, об имуществе и обязательствах имущественного характера лиц, замещающих должности муниципальной службы, входящих в номенклатуру кадров Мэра города Омска, а также их супругов и несовершеннолетних детей за период с 1 января 2014 года по 31 декабря 2014 года</dc:title>
</cp:coreProperties>
</file>