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департамента строительства Администрации города Омска, их супругов и несовершеннолетних детей за период с 1 января 2014 года по 31 декабря 2014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нет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нет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нет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ер С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дготовки исходно-разрешительной документации департамента строитель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23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876,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12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алько Г.О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936,9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доля в праве: 4/10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63,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дырев О.И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836,8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419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дченкова Л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выдачи разрешений на ввод объектов в эксплуатацию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доля в праве: 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916,0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доля в праве: 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61,0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голева Ю.Р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ограммно-аналитической работы и судебной защиты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доля в праве: 1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04,7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2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доля в праве: 2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meg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365,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ебнева П.Л.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7,8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анова Т.П.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65,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ядюн Л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онно-правового и технического обеспечения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388,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сеева Н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98,9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25,5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 С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Tea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ELEGANCE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be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811,2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приобретен н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ые накопления,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 от продажи транспортного средства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X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24</w:t>
            </w:r>
            <w:r>
              <w:rPr>
                <w:sz w:val="18"/>
                <w:szCs w:val="18"/>
              </w:rPr>
              <w:t>,5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ваев Д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за ходом строительства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LDIN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455,2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36,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ченко Е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выдачи разрешений на ввод объектов в эксплуатацию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259,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HUMAII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70,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анди Н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Avensis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77,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чулина И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1816,1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приобретена за счет средств полученных от продажи ранее принадлежащей квартиры и государственного сертификата на материнский (семейный) капитал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шина Е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535,6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 Е.О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32,9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приобретен за счет средств от доходов  с продажи ранее принадлежавшего легкового автомобиля, личных сбережений и кредитных обязательств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782,1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К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униципального заказа и заключения договор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7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57,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ина Ю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09,4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368,0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йкина Г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муниципального заказа и заключения договор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5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158,9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машенский Ю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муниципального заказа и заключения договор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79,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абуряк Л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выдачи разрешений на ввод объектов в эксплуатацию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31,2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sz w:val="28"/>
    </w:rPr>
  </w:style>
  <w:style w:type="character" w:styleId="1">
    <w:name w:val=" Знак Знак1"/>
    <w:basedOn w:val="Style12"/>
    <w:qFormat/>
    <w:rPr>
      <w:sz w:val="24"/>
    </w:rPr>
  </w:style>
  <w:style w:type="character" w:styleId="Style13">
    <w:name w:val=" Знак Знак"/>
    <w:basedOn w:val="Style12"/>
    <w:qFormat/>
    <w:rPr>
      <w:b/>
      <w:sz w:val="3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05:00Z</dcterms:created>
  <dc:creator>Лариса</dc:creator>
  <dc:description/>
  <cp:keywords/>
  <dc:language>en-US</dc:language>
  <cp:lastModifiedBy>GuessWho</cp:lastModifiedBy>
  <dcterms:modified xsi:type="dcterms:W3CDTF">2015-05-28T09:05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департамента строительства Администрации города Омска, их супругов и несовершеннолетних детей за период с 1 января 2014 года по 31 декабря 2014 года</dc:title>
</cp:coreProperties>
</file>