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УТОЧНЕННЫЕ 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департамента образования Администрации города Омска, </w:t>
        <w:br/>
        <w:t xml:space="preserve">их супругов и несовершеннолетних детей за период с 1 января 2014 года по 31 декабря 2014 года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6"/>
        <w:gridCol w:w="1904"/>
        <w:gridCol w:w="1796"/>
        <w:gridCol w:w="1520"/>
        <w:gridCol w:w="725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унашвили П.Т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равового и документационного обеспечения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LADA 2113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96,0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3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677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к Е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05,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ткина И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Начальник отдела обще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46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973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валова В.Г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Октябрьскому административному округу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47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LADA GRANT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89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М3 813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40" w:right="678" w:gutter="0" w:header="0" w:top="43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0:00Z</dcterms:created>
  <dc:creator>user</dc:creator>
  <dc:description/>
  <cp:keywords/>
  <dc:language>en-US</dc:language>
  <cp:lastModifiedBy>Черная</cp:lastModifiedBy>
  <cp:lastPrinted>2015-06-05T09:32:00Z</cp:lastPrinted>
  <dcterms:modified xsi:type="dcterms:W3CDTF">2015-06-10T09:30:00Z</dcterms:modified>
  <cp:revision>6</cp:revision>
  <dc:subject/>
  <dc:title>Департамент образования Администрации города Омска - сведения о доходах</dc:title>
</cp:coreProperties>
</file>