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ТОЧНЕННЫЕ 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54"/>
        <w:gridCol w:w="1984"/>
        <w:gridCol w:w="1418"/>
        <w:gridCol w:w="1487"/>
        <w:gridCol w:w="898"/>
        <w:gridCol w:w="875"/>
        <w:gridCol w:w="1100"/>
        <w:gridCol w:w="702"/>
        <w:gridCol w:w="777"/>
        <w:gridCol w:w="1859"/>
        <w:gridCol w:w="1230"/>
        <w:gridCol w:w="1650"/>
      </w:tblGrid>
      <w:tr>
        <w:trPr>
          <w:tblHeader w:val="true"/>
          <w:cantSplit w:val="true"/>
        </w:trPr>
        <w:tc>
          <w:tcPr>
            <w:tcW w:w="18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5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6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удебно-правового отдела департамента правового обеспечения и муниципальной службы  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8 278,3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ь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сен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управления тарифной политики, энергосбережения и правового обеспечения департамента городской экономической политики Администрации города Омс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грузовы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РАЛ 4320401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АЗ 330210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773,3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0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ел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судебно-правового отдела департамента правового обеспечения и муниципальной службы  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8,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 565,8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69,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йнов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ич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чальник сектора копировально-множительных работ отдела материально-техническ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8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З 828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 065,8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565,55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Главный специалист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зов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MITSUBISHI CANTER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MITSUBISHI CANTER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 ПМ381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0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щ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right="-8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1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1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1/4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oyota Platz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Москвич М412ИЭ028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ind w:left="-166" w:right="-12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54 653,82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8 662,7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приобретена за счет средств от продажи квартиры, доходов по основному месту работы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кад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кторович      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right="-8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44 276,75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59 115,55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м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  <w:lang w:val="en-US"/>
              </w:rPr>
            </w:pPr>
            <w:r>
              <w:rPr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в праве:1/2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Grow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873,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04 045,9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ельни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на 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стро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3 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я в праве: 3/4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я в праве: 1/4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0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«TOYOTA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цеп для перевозки грузов МЗСА 8177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35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603,80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9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лощадью 14144,0</w:t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клад</w:t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ы за счет денежных средств, полученных от родителей супруга </w:t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ind w:left="-91" w:right="-1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-9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лощадью 14144,0 и нежилое строение приобретены за счет денежных средств, полученных от родителе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цеп для перевозки грузов</w:t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 за счет средств, накопленных за предыдущие годы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йхан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овна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тарифной политики, энергосбережения и правового обеспечения департамента городской экономической политик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824,04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18:00Z</dcterms:created>
  <dc:creator>user</dc:creator>
  <dc:description/>
  <cp:keywords/>
  <dc:language>en-US</dc:language>
  <cp:lastModifiedBy>Черная</cp:lastModifiedBy>
  <cp:lastPrinted>2015-06-09T16:25:00Z</cp:lastPrinted>
  <dcterms:modified xsi:type="dcterms:W3CDTF">2015-06-10T07:52:00Z</dcterms:modified>
  <cp:revision>9</cp:revision>
  <dc:subject/>
  <dc:title>Номенклатура кадров Мэра города Омска</dc:title>
</cp:coreProperties>
</file>