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 доходах, о расходах, об имуществе  и 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униципальных служащих администрации  Дальнереченского  городского округа       и  членов их сем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 период с 1 января 2014 года  по 31 декабря 2014 г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1440"/>
        <w:gridCol w:w="1250"/>
        <w:gridCol w:w="1734"/>
        <w:gridCol w:w="1703"/>
        <w:gridCol w:w="893"/>
        <w:gridCol w:w="127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67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рных Александр Алексеевич</w:t>
            </w:r>
            <w:r>
              <w:rPr>
                <w:color w:val="000000"/>
              </w:rPr>
              <w:t xml:space="preserve">, первый заместитель главы  администраци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5760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24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  долевая 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в праве 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  долевая 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 праве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Ниссан-Х ТР.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ста2001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)Гаражный бок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ным бокс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22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иротенко Наталья Никитична</w:t>
            </w:r>
            <w:r>
              <w:rPr>
                <w:color w:val="000000"/>
              </w:rPr>
              <w:t>, начальник отдела дело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015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549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Легковой автомобиль ВАЗ 21063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–огород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–огород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53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хметжанова Наталья Александровн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7867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приусадеб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дву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приусадеб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двух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трутина Анна Анатольевна, </w:t>
            </w:r>
            <w:r>
              <w:rPr>
                <w:color w:val="000000"/>
              </w:rPr>
              <w:t>главный специалист 1 разряда бюджетного отдела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66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897375,2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Земельный участок 1/5доли в пр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1/5доли в пр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1/5доли в пр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1/5доли в пр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1/5доли в пр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итцубиси Либеро2000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Легковой автомобиль Сузуки Алто2006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502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анова Елена Анатоль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бюджетного отдела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0734,7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3165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19698,3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,1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Ленд Крузер Прадо,20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кворцова Галина Анатольевна, </w:t>
            </w:r>
            <w:r>
              <w:rPr>
                <w:color w:val="000000"/>
              </w:rPr>
              <w:t>главный специалист 1 разряда отдела учета и отчетности финансового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1851,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8726,0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Лэнд Крузер Прадо, 19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Огородн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 под гаражным бокс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огородный 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ондарь Андрей Николаевич, </w:t>
            </w:r>
            <w:r>
              <w:rPr>
                <w:color w:val="000000"/>
              </w:rPr>
              <w:t>главный специалист 1 разряда отдела учета и отчетности финансового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9764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94,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ан Мокко,2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157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36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143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атеева Татьяна Валерьевна</w:t>
            </w:r>
            <w:r>
              <w:rPr>
                <w:color w:val="000000"/>
              </w:rPr>
              <w:t>, 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1849,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27 765,8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я,2000г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433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ина Светлана Александро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2178,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 Платз,2001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имкина Татьяна Федоро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59063,1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7522,7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 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Легковой автомобиль </w:t>
            </w:r>
            <w:r>
              <w:rPr>
                <w:color w:val="000000"/>
                <w:lang w:val="en-US"/>
              </w:rPr>
              <w:t>X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,2002 г.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гонова Яна Сергеевна,</w:t>
            </w:r>
            <w:r>
              <w:rPr>
                <w:color w:val="000000"/>
              </w:rPr>
              <w:t xml:space="preserve"> Старший специалист 1 разряда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2036,6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Хонда Стрим,200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Инсайт,20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Ященко Людмила Петровна</w:t>
            </w:r>
            <w:r>
              <w:rPr>
                <w:color w:val="000000"/>
              </w:rPr>
              <w:t>, начальник отдела ЗАГС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2060,1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юрина Ольга Ивановна, </w:t>
            </w:r>
            <w:r>
              <w:rPr>
                <w:color w:val="000000"/>
              </w:rPr>
              <w:t>старший специалист 1 разряда отдела ЗАГ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7640,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201013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Вист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аздик Светлана Николаевна, </w:t>
            </w:r>
            <w:r>
              <w:rPr>
                <w:color w:val="000000"/>
              </w:rPr>
              <w:t>начальник отдела муниципального иму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9414,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252 848,25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Ипсу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 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е помещение-2-х 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тюшкина Валентина Николаевн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редпринимательства и потребительского рынк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98915,5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51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удкова Татьяна Викторо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предпринимательства  и потребительского ры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99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084438,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Нисан-х-трайл,201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уль Александр Иванович</w:t>
            </w:r>
            <w:r>
              <w:rPr>
                <w:color w:val="000000"/>
              </w:rPr>
              <w:t>, начальник отдела по делам ГО, ЧС и мобилизационной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1782,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85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ССАН-ЭКСПЕРТ,2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ев Валерий Анатольевич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отдела  по работе с сельским население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8603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нищук Татьяна Николаевна</w:t>
            </w:r>
            <w:r>
              <w:rPr>
                <w:color w:val="000000"/>
              </w:rPr>
              <w:t>, начальник отдела по исполнению административного законода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4555,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2272,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омнатный 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совместная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ла спакио,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евчук Ирина Сергеевн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5626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spacing w:lineRule="auto" w:line="4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имонова Татьяна Георгиевна, </w:t>
            </w:r>
            <w:r>
              <w:rPr>
                <w:color w:val="000000"/>
              </w:rPr>
              <w:t>главный специалист 1 разряда отдела ЖК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4601,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вченко Любовь Дмитриевна</w:t>
            </w:r>
            <w:r>
              <w:rPr>
                <w:color w:val="000000"/>
              </w:rPr>
              <w:t>, начальник отдела муниципальной службы и кад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асюк      Галина             Антоновна</w:t>
            </w:r>
            <w:r>
              <w:rPr>
                <w:color w:val="000000"/>
              </w:rPr>
              <w:t>, начальник отдела муниципального финансов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5607,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42,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119455,3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 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изолированн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Изолированн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5277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ирошник Юлия Борисовна</w:t>
            </w:r>
            <w:r>
              <w:rPr>
                <w:color w:val="000000"/>
              </w:rPr>
              <w:t>, начальник отдела учета и отчетности финансового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0207,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Н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Х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99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Хайлюкс Сурф,1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Лесно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ровцева Наталья Валерьевна</w:t>
            </w:r>
            <w:r>
              <w:rPr>
                <w:color w:val="000000"/>
              </w:rPr>
              <w:t>, начальник отдела доходов финансового 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7846,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505,8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ан Ларго,19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частью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аврилова Светлана Викторовна</w:t>
            </w:r>
            <w:r>
              <w:rPr>
                <w:color w:val="000000"/>
              </w:rPr>
              <w:t>, начальник бюджетного отдела финансового 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5985,7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2701,6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гаражный бок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 «Нефтян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Болдуй Алла Константиновна, </w:t>
            </w:r>
            <w:r>
              <w:rPr>
                <w:color w:val="000000"/>
              </w:rPr>
              <w:t>заместитель начальника отдела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64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59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  одно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Грузовой автомобиль Ниссан-Ванетт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Гаражный бокс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 под гаражным бокс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Квартира 4-х комнатная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2724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веркина Светлана Николаевна, </w:t>
            </w: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355,8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,6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гковой автомобиль Дайхатсу Мира,2009г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214" w:hRule="atLeast"/>
        </w:trPr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альченко Анна Матве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3000,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6454,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 Приус ,20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убенко Надежда Василь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7394,6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20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квартира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квартира(1/2      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индивидуальную жилую застрой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жилой дом  (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,7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Тойота Королла спакио,19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рафутдинова Елена Сергее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1 разряда отдела жилищно-коммунального хозя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7 625,9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3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3,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асков Владимир Павлови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2241,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32,3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Ниссан Х- Трейл,2010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Дзюба Ирина Геннадьевна, </w:t>
            </w:r>
            <w:r>
              <w:rPr>
                <w:color w:val="000000"/>
              </w:rPr>
              <w:t xml:space="preserve">заместитель главы администрации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6370,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608,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Нисан-Ку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Щеглю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дежда Владимиро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равого отде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985,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250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ла Филдер,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горова Елена 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46140, 0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9627,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королла спаси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Ленд Крузер Пра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грузовой автомобиль мицубиси кан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Мототранспортное средство канн-ам аутлэндер 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прицеп 2014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тапова Анна Владимировна, </w:t>
            </w:r>
            <w:r>
              <w:rPr>
                <w:color w:val="000000"/>
              </w:rPr>
              <w:t>начальник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8 880,6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СР-В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лярова Альбина Александровна, </w:t>
            </w:r>
            <w:r>
              <w:rPr>
                <w:color w:val="000000"/>
              </w:rPr>
              <w:t>главный специалист 1 разряда отдела ЖКХ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2130,7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личко Валентина Владимировна, </w:t>
            </w:r>
            <w:r>
              <w:rPr>
                <w:color w:val="000000"/>
              </w:rPr>
              <w:t>главный специалист 1 разряда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7875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арасенко Владимир Николаевич,</w:t>
            </w:r>
            <w:r>
              <w:rPr>
                <w:color w:val="000000"/>
              </w:rPr>
              <w:t xml:space="preserve"> начальник отдела благоустройства и дорожного хозяйств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2152,1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Хайлюкс Сурф,1995г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ный бок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 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 гаражным боксо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) 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 гаражным боксо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1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Кузнецова Анна Владимировна, </w:t>
            </w:r>
            <w:r>
              <w:rPr>
                <w:color w:val="000000"/>
              </w:rPr>
              <w:t>ведущий специалист 1 разряда отдела благоустройства 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9858,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394,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жилым домом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Бражников Владимир Евгеньевич, </w:t>
            </w:r>
            <w:r>
              <w:rPr>
                <w:color w:val="000000"/>
              </w:rPr>
              <w:t>ведущий специалист 1 разряда отдела  благоустройства и дорожного хозяйств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6778,2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жилым домом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оваль Андрей Константинович, начальник отдела ЖКХ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4 369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582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Гараж-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-Авансер,2000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пшидзе  Жанна Тариеловна, </w:t>
            </w:r>
            <w:r>
              <w:rPr>
                <w:color w:val="000000"/>
              </w:rPr>
              <w:t>старший специалист 1 разряда отдела благоустройства и дорожного хозяй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969,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Аллион,20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Легковой автомобиль Тойота Витц,20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хоренко Наталья Александровна, </w:t>
            </w:r>
            <w:r>
              <w:rPr>
                <w:color w:val="000000"/>
              </w:rPr>
              <w:t>главный специалист 1 разряда отдела жилищно-коммунального от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0512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Шовкун Галина Никола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земельных отношений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08491,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476,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В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Ленд Круз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руз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 53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Трактор гусеничный ДТ-75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Моторная лод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прицеп ГКБ 835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Садов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Садов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гаражным боксом 1/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вкун Г.Н.2 комнатная  квартира, г.Хабаровск ,ипотека, собственные накопления;  Супруг  2 комнатная квартира г.Хабаровск, ипотека, собственные нако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нунникова Анна Алексеевна, </w:t>
            </w:r>
            <w:r>
              <w:rPr>
                <w:color w:val="000000"/>
              </w:rPr>
              <w:t>главный специалист 1 разряда отдела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3927,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легковой автомобиль Тойота Белта,2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ппова  Марина Пав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отдела земельных отношений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1004,5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ова Марина Виталье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1 разряда отдела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6007,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544,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Нисан АД,2003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иколаенко Анатолий Егорович, </w:t>
            </w:r>
            <w:r>
              <w:rPr>
                <w:color w:val="000000"/>
              </w:rPr>
              <w:t>начальник отдела спорта и молодежной поли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9 770,1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3301,2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Тойота Вангард,20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ненко Лариса Алексеевна, </w:t>
            </w:r>
            <w:r>
              <w:rPr>
                <w:color w:val="000000"/>
              </w:rPr>
              <w:t>заместитель начальник отдела спорта и молодежной политики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5785,6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076,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субиси Делика,19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Легковой автомобиль Москвич 2140,1979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4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96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56:00Z</dcterms:created>
  <dc:creator>user22</dc:creator>
  <dc:description/>
  <cp:keywords/>
  <dc:language>en-US</dc:language>
  <cp:lastModifiedBy>adm48</cp:lastModifiedBy>
  <dcterms:modified xsi:type="dcterms:W3CDTF">2015-05-14T00:56:00Z</dcterms:modified>
  <cp:revision>2</cp:revision>
  <dc:subject/>
  <dc:title>Сведения </dc:title>
</cp:coreProperties>
</file>