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ей  муниципальных учреждений  Дальнереченского городского округа и членов их семь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(образован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4 года по 31 декабря 2014 год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делки за отчетный период не совершалис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92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604"/>
        <w:gridCol w:w="1630"/>
        <w:gridCol w:w="1677"/>
        <w:gridCol w:w="1817"/>
        <w:gridCol w:w="2009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7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а Нина Ивановна,  директор МБОУ «Основная общеобразовательная школа № 12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5 255,2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ВИТЦ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дня Марина Витальевна, директор МБОУ «Средняя образовательная школа № 2»Д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92756,91 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074 125,9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-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8,1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 591,8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нарева Татьян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 «Вечерняя (сменная) общеобразовательная школа № 7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9 178, 0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2.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5 489,1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айота Рактис;</w:t>
            </w:r>
          </w:p>
          <w:p>
            <w:pPr>
              <w:pStyle w:val="Normal"/>
              <w:jc w:val="center"/>
              <w:rPr/>
            </w:pPr>
            <w:r>
              <w:rPr/>
              <w:t>2)грузовой автомобиль  Тайота</w:t>
            </w:r>
            <w:r>
              <w:rPr>
                <w:lang w:val="en-US"/>
              </w:rPr>
              <w:t xml:space="preserve"> TOYOACE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ченко Валентина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Лицей» Дальнереченского городского ок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125 037,1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3 711, 89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бан Наталья Алексе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МБОУ «Основная общеобразовательная школа № 13»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047 567,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Александр Викторович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Директор МБОУ ДОД «Детско-юношеская спортивная школа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3 762, 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 нежилое здание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777</w:t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ссия Россия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тойота краун</w:t>
            </w:r>
            <w:r>
              <w:rPr>
                <w:color w:val="FF0000"/>
              </w:rPr>
              <w:t>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умец Людмил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6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7 122,5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5 658,9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Тойота Премио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льцева Светлана Ю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5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034 338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TEPWG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217 297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RV 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ленова Любовь Григо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– детский сад № 10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0 130,79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 с хозяйственными постройками – 3 комнатная 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7 840,83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часть жилого дома с хозяйственными постройками- 3 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 Пробокс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остьянова Ольг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«Центр развития ребенка - детский сад №5»Д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12 552,79 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9395,87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груз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иссан Датсун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 с хозяйственными постройкам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щенко Елена Федоровна, заведующий МБДОУ «Центр развития ребенка-детский сад №12»Д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 762, 74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чук Ольга Николаевна, заведующая МБДОУ «Детский сад общеразвивающего вида № 6» села Грушевое Дальнереченского городского ок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3 433,2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069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2 425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яга Ольга Пав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униципальным бюджетным дошкольным образовательным учреждением «Детский сад общеразвивающего вида №1 «села Лазо Дальнереченского городского ок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5 919,68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2-х этажны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ненко Ул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 заведующий МБДОУ «Детский сад общеразвивающего вида № 7» Д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4811,1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 558,25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 558,1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 558,25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родкина Галина Михай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- детский сад №4»-заведующ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0 647,4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2)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 Виолетта Евгеньевна директор МБОУ «Средняя общеобразовательная школа № 3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29007,9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 xml:space="preserve">2) двухкомнатная квартира </w:t>
            </w:r>
          </w:p>
          <w:p>
            <w:pPr>
              <w:pStyle w:val="Normal"/>
              <w:rPr/>
            </w:pPr>
            <w:r>
              <w:rPr/>
              <w:t>3) четырё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 6 </w:t>
            </w:r>
          </w:p>
          <w:p>
            <w:pPr>
              <w:pStyle w:val="Normal"/>
              <w:rPr/>
            </w:pPr>
            <w:r>
              <w:rPr/>
              <w:t xml:space="preserve">5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,5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46:00Z</dcterms:created>
  <dc:creator>Chetverakova_NV</dc:creator>
  <dc:description/>
  <cp:keywords/>
  <dc:language>en-US</dc:language>
  <cp:lastModifiedBy>adm48</cp:lastModifiedBy>
  <cp:lastPrinted>2015-05-01T10:17:00Z</cp:lastPrinted>
  <dcterms:modified xsi:type="dcterms:W3CDTF">2015-05-13T02:20:00Z</dcterms:modified>
  <cp:revision>4</cp:revision>
  <dc:subject/>
  <dc:title>Сведения </dc:title>
</cp:coreProperties>
</file>