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муниципальных  служащих аппарата Думы Дальнереченского  городского округа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4 года  по 31 декабря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76"/>
        <w:gridCol w:w="2340"/>
        <w:gridCol w:w="1630"/>
        <w:gridCol w:w="1677"/>
        <w:gridCol w:w="1734"/>
        <w:gridCol w:w="2092"/>
        <w:gridCol w:w="1192"/>
        <w:gridCol w:w="1035"/>
        <w:gridCol w:w="332"/>
      </w:tblGrid>
      <w:tr>
        <w:trPr/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7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оц Сергей Борисович, главный специалист 1  разряд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ын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470 623,00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1 370 936,00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)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)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общая совместная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)Легковой автомобиль Тойота Виста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8 г.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)Легковой автомобиль </w:t>
            </w:r>
          </w:p>
          <w:p>
            <w:pPr>
              <w:pStyle w:val="Normal"/>
              <w:ind w:left="-67" w:hanging="0"/>
              <w:rPr>
                <w:color w:val="FF0000"/>
              </w:rPr>
            </w:pPr>
            <w:r>
              <w:rPr>
                <w:color w:val="FF0000"/>
              </w:rPr>
              <w:t>Хонда Аккорд, 2008 г.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1)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1,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делки не совершалис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Савченко Ольга Викторовна, главный специалист 1 разряда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Доч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810 428,41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0000"/>
              </w:rPr>
              <w:t>1 525 24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</w:t>
            </w:r>
            <w:r>
              <w:rPr>
                <w:color w:val="FF000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</w:t>
            </w: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)Легковой автомобиль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онда-Одиссей, 2001 г.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не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)жилой дом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1)жилой дом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1)жилой дом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) 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00,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Росси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оссия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61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FF0000"/>
              </w:rPr>
              <w:t>Сделки не соверша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2:00Z</dcterms:created>
  <dc:creator>User</dc:creator>
  <dc:description/>
  <cp:keywords/>
  <dc:language>en-US</dc:language>
  <cp:lastModifiedBy>duma04</cp:lastModifiedBy>
  <dcterms:modified xsi:type="dcterms:W3CDTF">2015-05-14T02:09:00Z</dcterms:modified>
  <cp:revision>3</cp:revision>
  <dc:subject/>
  <dc:title>Сведения </dc:title>
</cp:coreProperties>
</file>