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ысик  Николая Викторо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начальника отдела экономики и социального развит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ик Николай Викто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037,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па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L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АЗ 330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ельскохоз-ая техник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 трактор МТЗ-8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актор МТЗ-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526,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па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36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4:46:00Z</dcterms:modified>
  <cp:revision>3</cp:revision>
  <dc:subject/>
  <dc:title>1</dc:title>
</cp:coreProperties>
</file>