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ожаева Виктора Николаевич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я главы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аев Виктор Никола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309,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асть жилого дом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199,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23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5-05-06T06:32:00Z</dcterms:modified>
  <cp:revision>4</cp:revision>
  <dc:subject/>
  <dc:title>1</dc:title>
</cp:coreProperties>
</file>