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томиной Татьяны Артём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предварительному контролю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Татьяна Артём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867,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 321,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6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5:28:00Z</dcterms:modified>
  <cp:revision>3</cp:revision>
  <dc:subject/>
  <dc:title>1</dc:title>
</cp:coreProperties>
</file>