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иковой Татьяны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начальника управления финансов, начальника бюджетного отдел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Татьяна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742,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79,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9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5:32:00Z</dcterms:modified>
  <cp:revision>3</cp:revision>
  <dc:subject/>
  <dc:title>1</dc:title>
</cp:coreProperties>
</file>