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твеенко Лилии  Радико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я аппарата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нко Лилия Радик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828,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1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5-05-07T02:41:00Z</dcterms:modified>
  <cp:revision>4</cp:revision>
  <dc:subject/>
  <dc:title>1</dc:title>
</cp:coreProperties>
</file>