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арата Оксаны Игор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доходам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та Оксана Игор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102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047,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Жилое помещ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6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5:22:00Z</dcterms:modified>
  <cp:revision>3</cp:revision>
  <dc:subject/>
  <dc:title>1</dc:title>
</cp:coreProperties>
</file>