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изиренко Виктори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чальника  отдела ЗАГС 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енко Виктория Николае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376,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9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4:52:00Z</dcterms:modified>
  <cp:revision>3</cp:revision>
  <dc:subject/>
  <dc:title>1</dc:title>
</cp:coreProperties>
</file>