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алакиной Веры Анатолье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а отдела учёта и отчётности по исполнению бюджет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505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 Вер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591,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3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5:25:00Z</dcterms:modified>
  <cp:revision>3</cp:revision>
  <dc:subject/>
  <dc:title>1</dc:title>
</cp:coreProperties>
</file>