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сковой Татьяны Григо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начальника отдела по учёту и отчётности, главного бухгалтера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ова Татьяна Григорь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 299,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Toyota VISTA 1992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Toyota CRAU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АЗ-220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41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5-05-07T05:51:00Z</dcterms:modified>
  <cp:revision>3</cp:revision>
  <dc:subject/>
  <dc:title>1</dc:title>
</cp:coreProperties>
</file>