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тищева Дмитри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начальника юридического отдел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ищев Дмитрий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784,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284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9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2:32:00Z</dcterms:modified>
  <cp:revision>4</cp:revision>
  <dc:subject/>
  <dc:title>1</dc:title>
</cp:coreProperties>
</file>