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color w:val="5A5A5A"/>
          <w:sz w:val="17"/>
          <w:szCs w:val="17"/>
        </w:rPr>
      </w:pPr>
      <w:r>
        <w:rPr>
          <w:b/>
          <w:bCs/>
          <w:color w:val="000000"/>
          <w:sz w:val="27"/>
          <w:szCs w:val="27"/>
        </w:rPr>
        <w:t xml:space="preserve">Сведения 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доходах, об имуществе и обязательствах имущественного характера руководителя муниципального учреждения,         о доходах, об имуществе и обязательствах имущественного характера супруги (супруга) и несовершеннолетних детей руководителя муниципального учреждения </w:t>
      </w:r>
    </w:p>
    <w:p>
      <w:pPr>
        <w:pStyle w:val="Style15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а 2014 год</w:t>
      </w:r>
    </w:p>
    <w:p>
      <w:pPr>
        <w:pStyle w:val="Style15"/>
        <w:rPr>
          <w:rFonts w:ascii="Arial" w:hAnsi="Arial" w:cs="Arial"/>
          <w:b/>
          <w:b/>
          <w:color w:val="5A5A5A"/>
          <w:sz w:val="17"/>
          <w:szCs w:val="17"/>
        </w:rPr>
      </w:pPr>
      <w:r>
        <w:rPr>
          <w:rFonts w:cs="Arial" w:ascii="Arial" w:hAnsi="Arial"/>
          <w:b/>
          <w:color w:val="5A5A5A"/>
          <w:sz w:val="17"/>
          <w:szCs w:val="17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548"/>
        <w:gridCol w:w="1512"/>
        <w:gridCol w:w="1620"/>
        <w:gridCol w:w="1080"/>
        <w:gridCol w:w="1440"/>
        <w:gridCol w:w="1440"/>
        <w:gridCol w:w="1620"/>
        <w:gridCol w:w="14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         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сь И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МУ «Хозяйственное управление администрации Лазовского муниципального район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141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353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1. Toyota sprinter Carib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уз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Toyota Nown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ая Марина Юрьевн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АУ «Многофункциональный центр предоставления государственных и муниципальных услуг Лазовского муниципального района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8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 ISUZU FAR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ВАЗ 2121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З - 6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инова Валентина Тимоф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едактор МАУ «Редакция газеты «Синегорье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 007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а Марианна Эдуар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образования администрации Лазовского муниципального райо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272,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147,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жаева Анна Риф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ОУ ДОД «Детская школа искусств Лазовского муниципального района Приморского края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 344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s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 090 290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шино-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ый Владимир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ОУ Лазовская средняя общеобразовательная школа № 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887,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Mazda MPV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АЗ 396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З-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 707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 (NO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МБДОУ детский сад «Солнышко» п. Преображе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965,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784,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F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енникова Татья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ОУ Валентиновская средняя общеобразовательная школа № 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 303,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917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урина Любовь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ОУ Киевская основная общеобразовательная школа № 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145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645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в общей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кожева Елена Тимоф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ОУ Преображенская средняя общеобразовательная школа № 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749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P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Nissan-X-Tr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853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кова Людмил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ОУ Сокольчинская средняя общеобразовательная школа № 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906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нтеева Елена 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ректор МБОУ Беневская средняя общеобразовательная школа № 7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710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олаева Тамара Стани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ОУ Глазковская основная общеобразовательная школа № 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060,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 в общей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олярчук Наталь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МБДОУ детский сад «Теремок»            с. Лаз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916,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нко Игорь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УП «Лазо-Комплекс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826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56:00Z</dcterms:created>
  <dc:creator>Садовая Наталья</dc:creator>
  <dc:description/>
  <cp:keywords/>
  <dc:language>en-US</dc:language>
  <cp:lastModifiedBy>Садовая Наталья</cp:lastModifiedBy>
  <cp:lastPrinted>2015-05-13T10:11:00Z</cp:lastPrinted>
  <dcterms:modified xsi:type="dcterms:W3CDTF">2015-05-13T03:56:00Z</dcterms:modified>
  <cp:revision>2</cp:revision>
  <dc:subject/>
  <dc:title>Сведения </dc:title>
</cp:coreProperties>
</file>