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идовой  Юлии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главного специалиста 1 разряда, заведующего муниципальным архивом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Юлия Викто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047,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 PRIU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5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2:42:00Z</dcterms:modified>
  <cp:revision>4</cp:revision>
  <dc:subject/>
  <dc:title>1</dc:title>
</cp:coreProperties>
</file>