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асильниковой Светланы Владими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1 разряда, секретаря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ветлана 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088,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712,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6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7:08:00Z</dcterms:modified>
  <cp:revision>4</cp:revision>
  <dc:subject/>
  <dc:title>1</dc:title>
</cp:coreProperties>
</file>