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ролкова Николая Михайл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вого 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ков Николай Михайл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 860,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Toyot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>986,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7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6T06:22:00Z</dcterms:modified>
  <cp:revision>3</cp:revision>
  <dc:subject/>
  <dc:title>1</dc:title>
</cp:coreProperties>
</file>