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роного Владимира Николаевич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отдела мобилизационной работы и делам ГО и ЧС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й Владимир Николае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804,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а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строительство атель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3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2:38:00Z</dcterms:modified>
  <cp:revision>3</cp:revision>
  <dc:subject/>
  <dc:title>1</dc:title>
</cp:coreProperties>
</file>