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орисовой Галины Петр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лавного специалиста 1 разряда по государственному управлению охраной тру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Галина Пет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230,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6 094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2/5 д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2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07T06:22:00Z</dcterms:modified>
  <cp:revision>2</cp:revision>
  <dc:subject/>
  <dc:title>1</dc:title>
</cp:coreProperties>
</file>