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рюновой Олеси Никола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финансовому контролю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а  Олес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246,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/3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2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5:40:00Z</dcterms:modified>
  <cp:revision>3</cp:revision>
  <dc:subject/>
  <dc:title>1</dc:title>
</cp:coreProperties>
</file>