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отдела по делам ГО и ЧС и пожарной безопас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2014 по 01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учерявый Вадим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 01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lux Sur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056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Кучерявый В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2T04:59:00Z</dcterms:modified>
  <cp:revision>2</cp:revision>
  <dc:subject/>
  <dc:title>СВЕДЕНИЯ</dc:title>
</cp:coreProperties>
</file>