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управления культуры, физической культуры, спорта и молодежной полити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2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721"/>
        <w:gridCol w:w="337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Аргеткин Валерий Виктор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776,2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8</w:t>
            </w:r>
          </w:p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ота Ипс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тсубиси Оутланд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752,0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Аргеткин В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36:00Z</dcterms:created>
  <dc:creator>YURIST</dc:creator>
  <dc:description/>
  <cp:keywords/>
  <dc:language>en-US</dc:language>
  <cp:lastModifiedBy>YURIST</cp:lastModifiedBy>
  <dcterms:modified xsi:type="dcterms:W3CDTF">2015-05-27T04:36:00Z</dcterms:modified>
  <cp:revision>1</cp:revision>
  <dc:subject/>
  <dc:title>СВЕДЕНИЯ</dc:title>
</cp:coreProperties>
</file>