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координации сельскохозяйственного производства и продовольственного рын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Юрлов Игорь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072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 738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Юрлов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1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1:11:00Z</dcterms:modified>
  <cp:revision>2</cp:revision>
  <dc:subject/>
  <dc:title>СВЕДЕНИЯ</dc:title>
</cp:coreProperties>
</file>