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2 разряда отдела доходов бюджета и межбюджетных отношений финансового упр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авров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ветлан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611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663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spacio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Лаврова С.А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Ф.И.О.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29:00Z</cp:lastPrinted>
  <dcterms:modified xsi:type="dcterms:W3CDTF">2015-05-26T23:29:00Z</dcterms:modified>
  <cp:revision>12</cp:revision>
  <dc:subject/>
  <dc:title>СВЕДЕНИЯ</dc:title>
</cp:coreProperties>
</file>