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нформ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Щурова Евген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 888,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Mazda CX-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507 956,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nd Rover Ranger Rover 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wasaki ZZR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Щур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02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02:00Z</dcterms:modified>
  <cp:revision>2</cp:revision>
  <dc:subject/>
  <dc:title>СВЕДЕНИЯ</dc:title>
</cp:coreProperties>
</file>