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бюджетного отдела финансового упра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84"/>
        <w:gridCol w:w="1887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ков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Евге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134,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ct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Atla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C Can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Волкова Е.И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22:00Z</cp:lastPrinted>
  <dcterms:modified xsi:type="dcterms:W3CDTF">2015-05-26T23:23:00Z</dcterms:modified>
  <cp:revision>11</cp:revision>
  <dc:subject/>
  <dc:title>СВЕДЕНИЯ</dc:title>
</cp:coreProperties>
</file>