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(уточненные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уководителей муниципальных учреждений  Надеждинского муниципального района  и членов их сем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tbl>
      <w:tblPr>
        <w:tblW w:w="1579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972"/>
        <w:gridCol w:w="2551"/>
        <w:gridCol w:w="1276"/>
        <w:gridCol w:w="1559"/>
        <w:gridCol w:w="1843"/>
        <w:gridCol w:w="1843"/>
        <w:gridCol w:w="1113"/>
        <w:gridCol w:w="1296"/>
      </w:tblGrid>
      <w:tr>
        <w:trPr/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О должность</w:t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Декларированный годовой доход за 2014 г. (руб.)</w:t>
            </w:r>
          </w:p>
        </w:tc>
        <w:tc>
          <w:tcPr>
            <w:tcW w:w="72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вчаренко Владимир Максимович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 «ХОЗУ администрации Надеждинского муниципального района»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782 574,72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Subaru Legas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500,0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20 201,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6,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5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курина Зинаида Анатол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редактор МУ Районная газета «Трудовая сла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470 288,31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53,8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оссия</w:t>
            </w:r>
          </w:p>
        </w:tc>
      </w:tr>
      <w:tr>
        <w:trPr>
          <w:trHeight w:val="1600" w:hRule="atLeast"/>
        </w:trPr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ими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вло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БУ «Многофункциональный центр </w:t>
            </w:r>
            <w:r>
              <w:rPr>
                <w:b/>
                <w:sz w:val="26"/>
                <w:szCs w:val="26"/>
              </w:rPr>
              <w:t>предоставления государственных и муниципальных услуг Надеждинского района»</w:t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652 416,07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 1/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uzu Bighorn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469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евая собственность) 1/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Гараж (индивидуаль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591 420,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 2/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Часть жилого дома (долевая собственность) 2/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9:00Z</dcterms:created>
  <dc:creator>Admin</dc:creator>
  <dc:description/>
  <cp:keywords/>
  <dc:language>en-US</dc:language>
  <cp:lastModifiedBy>Alina</cp:lastModifiedBy>
  <dcterms:modified xsi:type="dcterms:W3CDTF">2015-06-29T05:25:00Z</dcterms:modified>
  <cp:revision>3</cp:revision>
  <dc:subject/>
  <dc:title>Сведения </dc:title>
</cp:coreProperties>
</file>