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бюджетного отдел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олное наименование занимаемой должности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удякова Татьян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3 904,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546 819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ETAES NOA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I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Z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DY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      Худякова Т.В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41:00Z</cp:lastPrinted>
  <dcterms:modified xsi:type="dcterms:W3CDTF">2015-05-26T23:42:00Z</dcterms:modified>
  <cp:revision>15</cp:revision>
  <dc:subject/>
  <dc:title>СВЕДЕНИЯ</dc:title>
</cp:coreProperties>
</file>