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уководителей муниципальных учреждений  Надеждинского муниципального района  и членов их сем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;Times New Roman"/>
        </w:rPr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084"/>
        <w:gridCol w:w="2049"/>
        <w:gridCol w:w="1176"/>
        <w:gridCol w:w="1677"/>
        <w:gridCol w:w="1652"/>
        <w:gridCol w:w="1721"/>
        <w:gridCol w:w="1108"/>
        <w:gridCol w:w="1446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ьянич Наталья Викто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 313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oj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2 867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HV-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aw A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Kond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вецова Наталья Алекс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архив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 97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лугина Наталья Никола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ий специалист 3 разряда архивного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 276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ебалев Андрей Павло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градостроительства и архитек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 104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891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ефаненко Максим Андрееви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едущий специалист 3 разряда отдела градостроительства и архитектур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472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натьева Татьяна Никола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отдела градостроительства и архитектур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 087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урц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лерия Константи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записи актов гражданского состоя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 786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rra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9 661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дакова Маргарита Ива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1 разряда отдела записи актов гражданского состоя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370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Vista Ard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5 253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Sequo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issan Vanet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лодкина Ирин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отдела записи актов гражданского состоя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954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nn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ырянова Вера Ива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комиссии по делам несовершеннолетних и защите их пра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 604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уськова Ирина Викто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комиссии по делам несовершеннолетних и защите их пра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357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186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митренко Дмитрий Борисо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мобилизационной подготовк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 81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ьянич Наталья Викто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8 715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87 115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рзова Светлана Никола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бще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395,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инчук Татьяна Леонид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1 разряда обще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525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натюк Алена Алекс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 обще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727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2 231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родуля Татьяна Валенти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 726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Ольга Олег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 511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това Тамара Пет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 748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вец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416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152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65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152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арова Ирина Геннад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1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7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 79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Юдина Наталья Викто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158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7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Гараж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k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узеева Наталья Михайл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отдела жизне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 98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торгуева Ольга Серг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муниципального имущ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592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00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ессонова Елена Анато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отдела муниципального имущ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 435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 639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7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ведова Ксения Серг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специалист 1 разряда отдела муниципального имуще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195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вдокимова Ольга Евген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специалист 1 разряда отдела муниципального имуще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51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38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38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арова Евгения Анато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муниципального имущ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6 78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v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гова Екатерина Серге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главный специалист 1 разряда отдела муниципального имуще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311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9 4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литова Наталья Анато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рганизацион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 08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546 09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собственность)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ябицкая Вероника Валер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рганизацион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 634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025 858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Juni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огонова Татьяна Вита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оциально-экономического разви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 230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8 404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елик Людмила Васи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специалист 1 разряда отдела социально-экономического развит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 042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арков Александр Ивано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1 разряда отдела социально-экономического развит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018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lang w:val="en-US"/>
              </w:rPr>
              <w:t>oyot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  <w:lang w:val="en-US"/>
              </w:rPr>
              <w:t>uccee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lang w:val="en-US"/>
              </w:rPr>
              <w:t>azda</w:t>
            </w:r>
            <w:r>
              <w:rPr>
                <w:color w:val="000000"/>
              </w:rPr>
              <w:t xml:space="preserve"> T</w:t>
            </w:r>
            <w:r>
              <w:rPr>
                <w:color w:val="000000"/>
                <w:lang w:val="en-US"/>
              </w:rPr>
              <w:t>it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7 497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149,2</w:t>
            </w:r>
          </w:p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укаш Лариса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главный специалист 2 разряда отдела социально-экономического развит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751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uzuki 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98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 843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робейникова Анастасия Александ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тарший специалист 1 разряда отдела социально-экономического развит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763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2 529,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Vanett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ентьев Владислав Петро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делам ГО и ЧС и пожарной безопас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 989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 307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черявый Вадим Николае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тдела по делам ГО и ЧС и пожарной безопас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 01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lux Sur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056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ику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рина Владими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закупок для муниципальных нуж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189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44 12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Здание магазин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lang w:val="en-US"/>
              </w:rPr>
              <w:t>Toyota</w:t>
            </w:r>
            <w:r>
              <w:rPr>
                <w:color w:val="000000"/>
              </w:rPr>
              <w:t xml:space="preserve"> N</w:t>
            </w:r>
            <w:r>
              <w:rPr>
                <w:color w:val="000000"/>
                <w:lang w:val="en-US"/>
              </w:rPr>
              <w:t>oan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D</w:t>
            </w:r>
            <w:r>
              <w:rPr>
                <w:color w:val="000000"/>
                <w:lang w:val="en-US"/>
              </w:rPr>
              <w:t>yn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торная лодка Форвард 320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прицеп Восток 2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прицеп ТТ-Т057В-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прыкина Татьяна Евген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специалист 1 разряда отдела закупок для муниципальных нуж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983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 1/3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1/3</w:t>
            </w:r>
          </w:p>
          <w:p>
            <w:pPr>
              <w:pStyle w:val="Normal"/>
              <w:rPr/>
            </w:pPr>
            <w:r>
              <w:rPr/>
              <w:t>Часть жилого дома (долевая собственность) 1/3</w:t>
            </w:r>
          </w:p>
          <w:p>
            <w:pPr>
              <w:pStyle w:val="Normal"/>
              <w:rPr/>
            </w:pPr>
            <w:r>
              <w:rPr/>
              <w:t>Часть жилого дома (долевая собственность)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урова Евгения Анатол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информатиз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 888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507 956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Ranger Rover 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wasaki ZZR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левская Алина Дмитри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разряда отдела информат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 692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 66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злова Наталья Михайл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муниципального финансового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577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Veris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8 179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яева Татьяна Ива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специалиста 1 разряда отдела муниципального финансового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 238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акова Зоя Иван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(эксперта) 1 разряда по государственному управлению охраной труд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 09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Юрлов Игорь Анатольеви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по координации сельскохозяйственного производства и продовольственного ры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72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 738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узанова Ираида Ами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ий специалист 2 разряда отдела по координации сельскохозяйственного производ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617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Ke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-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ещук Ольга Алекс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культуры, физической культуры, спорта и молодежной полити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495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PRI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 542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>
                <w:color w:val="000000"/>
              </w:rPr>
              <w:t>DY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ибинюк Анастасия Юр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отдела по физической культуре, спорту и делам молодеж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801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9 98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робкина Елена Борис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етно-расчет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748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8 948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трук Татьян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учетно-расчет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 193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dge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занова Евгения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учетно-расчет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 946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Ax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щенко Алена Михайл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85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раева Марина Юр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 13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китина Юлия Андр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37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345 87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ненко Елена Серг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 26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озова Ксения Юрь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1 разряда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49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евченко Екатерина Андрее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93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156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Admin</dc:creator>
  <dc:description/>
  <cp:keywords/>
  <dc:language>en-US</dc:language>
  <cp:lastModifiedBy>Admin</cp:lastModifiedBy>
  <dcterms:modified xsi:type="dcterms:W3CDTF">2015-05-27T04:24:00Z</dcterms:modified>
  <cp:revision>3</cp:revision>
  <dc:subject/>
  <dc:title>Сведения </dc:title>
</cp:coreProperties>
</file>