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делам ГО и ЧС и пожарной безопас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Терентьев Владислав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 989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 307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Терентьев В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3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0:36:00Z</dcterms:modified>
  <cp:revision>3</cp:revision>
  <dc:subject/>
  <dc:title>СВЕДЕНИЯ</dc:title>
</cp:coreProperties>
</file>