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ршего специалиста 1 разряда учетно-расчетного отдела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2084"/>
        <w:gridCol w:w="2049"/>
        <w:gridCol w:w="1176"/>
        <w:gridCol w:w="1677"/>
        <w:gridCol w:w="1652"/>
        <w:gridCol w:w="1721"/>
        <w:gridCol w:w="1108"/>
        <w:gridCol w:w="1677"/>
      </w:tblGrid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азанова Евгения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 946,6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) 93 баллогектара</w:t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 93 баллогектара</w:t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 93 баллогектара</w:t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 93 баллогектара</w:t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 93 баллогектара</w:t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 93 баллогектара</w:t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 93 баллогектара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) ½</w:t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100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7100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7100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7100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7100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7100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7100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 Axi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Сазанова Е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4:29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5T04:29:00Z</dcterms:modified>
  <cp:revision>2</cp:revision>
  <dc:subject/>
  <dc:title>СВЕДЕНИЯ</dc:title>
</cp:coreProperties>
</file>