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по исполнению административного законодательств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Ульянич Наталья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 313,3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1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собственность) 1/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Pojer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2 867,9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HV-2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Taw A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Kondo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1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собственность) 1/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Кредитный договор № 276085 от 19.11.2013 ОАО «Сбербанк России» ОСБ 8635,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иморский край, с. В-Надеждинское, ул. Пушкина, 43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Ульянич Н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0:55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11T00:55:00Z</dcterms:modified>
  <cp:revision>2</cp:revision>
  <dc:subject/>
  <dc:title>СВЕДЕНИЯ</dc:title>
</cp:coreProperties>
</file>