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1 разряда отдела записи актов гражданского состоя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едакова Маргарит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 370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Vista Arde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5 253,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Sequo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issan Vanett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Ледакова М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4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2:46:00Z</dcterms:modified>
  <cp:revision>2</cp:revision>
  <dc:subject/>
  <dc:title>СВЕДЕНИЯ</dc:title>
</cp:coreProperties>
</file>