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лавного специалиста 1 разряда комиссии по делам несовершеннолетних и защите их пра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84"/>
        <w:gridCol w:w="1937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ырянова Вер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 604,9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Зырянова В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3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7T00:34:00Z</dcterms:modified>
  <cp:revision>2</cp:revision>
  <dc:subject/>
  <dc:title>СВЕДЕНИЯ</dc:title>
</cp:coreProperties>
</file>