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2 разряда отдела жизнеобеспеч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Гузеева Наталья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 981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Часть жилого дом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Гузеева Н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39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8T02:39:00Z</dcterms:modified>
  <cp:revision>2</cp:revision>
  <dc:subject/>
  <dc:title>СВЕДЕНИЯ</dc:title>
</cp:coreProperties>
</file>