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3 разряда архивного отдел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алугина Наталья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 276,5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ssan March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Калугина Н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1:00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6T01:00:00Z</dcterms:modified>
  <cp:revision>2</cp:revision>
  <dc:subject/>
  <dc:title>СВЕДЕНИЯ</dc:title>
</cp:coreProperties>
</file>