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организацион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ябицкая Вероник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 634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вартира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025 858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 Junio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Рябицкая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2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0:20:00Z</dcterms:modified>
  <cp:revision>2</cp:revision>
  <dc:subject/>
  <dc:title>СВЕДЕНИЯ</dc:title>
</cp:coreProperties>
</file>