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жизнеобеспечения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Бородуля Татьяна Валенти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 726,6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HR-V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Бородуля Т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3:17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7T03:17:00Z</dcterms:modified>
  <cp:revision>2</cp:revision>
  <dc:subject/>
  <dc:title>СВЕДЕНИЯ</dc:title>
</cp:coreProperties>
</file>