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ного специалиста 2 разряда комиссии по делам несовершеннолетних и защите их пра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уськова Ири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 357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4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>18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Гуськов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12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3:03:00Z</dcterms:modified>
  <cp:revision>4</cp:revision>
  <dc:subject/>
  <dc:title>СВЕДЕНИЯ</dc:title>
</cp:coreProperties>
</file>