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2 разряда отдела записи актов гражданского состоя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лодкин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954,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nn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Молодкина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2:39:00Z</dcterms:modified>
  <cp:revision>2</cp:revision>
  <dc:subject/>
  <dc:title>СВЕДЕНИЯ</dc:title>
</cp:coreProperties>
</file>