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1 разряда отдел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Жарков Александр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018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lang w:val="en-US"/>
              </w:rPr>
              <w:t>oyot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  <w:lang w:val="en-US"/>
              </w:rPr>
              <w:t>uccee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lang w:val="en-US"/>
              </w:rPr>
              <w:t>azda</w:t>
            </w:r>
            <w:r>
              <w:rPr>
                <w:color w:val="000000"/>
              </w:rPr>
              <w:t xml:space="preserve"> T</w:t>
            </w:r>
            <w:r>
              <w:rPr>
                <w:color w:val="000000"/>
                <w:lang w:val="en-US"/>
              </w:rPr>
              <w:t>it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7 497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149,2</w:t>
            </w:r>
          </w:p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Жарков А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0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3:00:00Z</dcterms:modified>
  <cp:revision>2</cp:revision>
  <dc:subject/>
  <dc:title>СВЕДЕНИЯ</dc:title>
</cp:coreProperties>
</file>