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по мобилизационной подготовк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митренко Дмитрий Борис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 812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Гараж (индивидуальная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Atla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 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 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Дмитренко Д.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0:35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11T00:35:00Z</dcterms:modified>
  <cp:revision>2</cp:revision>
  <dc:subject/>
  <dc:title>СВЕДЕНИЯ</dc:title>
</cp:coreProperties>
</file>