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Юдина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 158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вартира (общая совместн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7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Гараж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Esk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Юдин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5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1:54:00Z</dcterms:modified>
  <cp:revision>2</cp:revision>
  <dc:subject/>
  <dc:title>СВЕДЕНИЯ</dc:title>
</cp:coreProperties>
</file>