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3 разряда отдела градостроительства и архитек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тефаненко Максим Андр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 472,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Стефаненко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3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1:37:00Z</dcterms:modified>
  <cp:revision>2</cp:revision>
  <dc:subject/>
  <dc:title>СВЕДЕНИЯ</dc:title>
</cp:coreProperties>
</file>