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государственно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службы в службе записи актов гражданского состояния Астраханской области и членов их семей 2009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300"/>
        <w:gridCol w:w="1430"/>
        <w:gridCol w:w="1210"/>
        <w:gridCol w:w="1210"/>
        <w:gridCol w:w="1100"/>
        <w:gridCol w:w="1210"/>
        <w:gridCol w:w="1210"/>
        <w:gridCol w:w="1100"/>
        <w:gridCol w:w="1290"/>
      </w:tblGrid>
      <w:tr>
        <w:trPr/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-мое имущест-во</w:t>
            </w:r>
          </w:p>
        </w:tc>
      </w:tr>
      <w:tr>
        <w:trPr/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-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-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м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Александр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–начальник организационно-правового отдела службы ЗАГС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4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совмест-ной собст-венности с супруг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совмест-ной собст-венности с  супруго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й собств-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Радио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 Вячеслав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службы ЗАГС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8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дачный участок в индиви-дуальном пользо-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м пользо-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в индиви-дуальном пользо-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в индивидуальном пользован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в индиви-дуальной собст-венности ВАЗ 2106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Гераси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Вячеслав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и материально-технического обеспечения службы ЗАГС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2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й собств-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Суханк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Иван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, хранения и обработки документов службы ЗАГС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совмест-ной собст-венности с сыном и дочерь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Толс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алентин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пециализированного отдела по государственной регистрации заключения брака службы ЗАГС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в индиви-ду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олевой собственности 1/3 с сын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омо-биль ВАЗ-21093 в индиви-дуальной собствен-ност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олевой собственности 2/3 с бабуш-ко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олевой собственности 1/3 с отц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Дон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Федор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пециализированного отдела по государственной регистрации смерти службы ЗАГС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в долевой собственности 1/2 с супруг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Иль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на Никола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Ленинскому району г. Астраха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в долевой собственности ½ с супру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-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под индиви-дуальное строи-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й собст-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ВАЗ 21093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в инди-видуал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собст-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Чер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натол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Кировскому району г. Астраха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 1/2  общей долевой собственности с дочер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й собст-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 1/2  общей долевой собственности с матерью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зедзиче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натол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ЗАГС Астраханской области по Советскому району г. Астраха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1/2 общей долевой собственности с брат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в индиви-дуальной собст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и ВАЗ 21015, ВАЗ 21011 21093 в индиви-дуальной собствен-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надувные лодки (ГИМС МЧС России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Фок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Юр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Трусовскому району г. Астраха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7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 Ворон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ихайл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Ахтубинскому району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м пользо-ван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 Нови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Никола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Володарскому району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-деб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/2 общей долевой собственности с супру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1/2 общей долевой собст-венности с супруг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3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-деб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/2 общей долевой собственности с супру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1/2 общей долевой собст-венности с супруго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 в индиви-дуальной собст-венност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Протопоп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Юр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Енотаевскому району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для ведения личного подсоб-ного хозяйст-ва в индиви-дуальном пользо-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м пользо-ван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див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ой собст-венност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для  личного подсоб-ного хозяйст-ва в индиви-дуальном пользо-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м пользо-ван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3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Бойко Александра Вячеслав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Икрянинскому району Астраханской 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1/4 общей долевой собст-венности с супругом и двумя дочер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в индиви-дуальной собст-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1/4 общей долевой собст-венности с супругой и двумя дочер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диви-дуальной собст-венност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1/4 общей долевой собст-венности с матерью, отцом и сестр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1/4 общей долевой собст-венности с матерью, отцом и сестр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Дорофе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Константин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Камызякскому району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6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приуса-дебный участок  в совмест-ной собст-венности с супру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в индиви-дуальном пользо-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совмест-ной собст-венности с супру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приуса-дебный участок  в совмест-ной собст-венности с супру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в индиви-дуальном пользо-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совмест-ной собст-венности с супру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индиви-дуальной собст-венност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авыд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а Алексе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Красноярскому району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4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Бака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Иван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Наримановскому району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для   личного подсоб-ного хозяйст-ва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одно-этажное домовла-дение в  1/2 общей долевой собст-венности с сестр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й долевой собст-венности с сын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 Селезн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га Виктор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Приволжскому району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Ригач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Лиманскому району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4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й собст-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 в индиви-дуальной собст-венност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 Ряуз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Павл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Харабалинскому району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Пика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ркад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Черноярскому району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-дебный участок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индиви-дуальной собст-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-дебный участок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-дебный участок 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индиви-дуальной собст-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«Жигул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одел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Ивашин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Виктор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лужбы ЗАГС Астраханской области по ЗАТО Знаменск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й собст-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Зим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ма Владимир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пециализированного отдела по государственной регистрации смерти службы ЗАГС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совмест-ной собст-венности с супруг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2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совмест-ной собст-венности с супруго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в индиви-дуальной собствен-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1\2 долевой собст-венности с брато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Николь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Юр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лужбы ЗАГС Астраханской области по Кировскому району г. Астраха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1\2 долевой собст-венности 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ь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ом пользо-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индиви-дуальном пользо-ван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да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ниверсал в индиви-дуальном пользова-ни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Миля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Дюсенгали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лужбы ЗАГС Астраханской области по Ленинскому району г. Астраха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Рыбни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Никола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лужбы ЗАГС Астраханской области по Советскому району г. Астраха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1\3 долевой собст-венности с матерью, отц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Шихбаба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Юр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лужбы ЗАГС Астраханской области по Трусовскому району г. Астраха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в индиви-дуальной собст-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и ГАЗ 311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индиви-дуальной собст-венност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Мороз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Григор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лужбы ЗАГС Астраханской области по  Володарскому району 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– земли поселе-ний в общей совмест-ной собст-венности с бывшим супру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совмест-ной собст-венности с бывшим супру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й долевой собст-венности1\2 с дочерь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й долевой собст-венности1\2 с матерь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Красовская Анастасия Александр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лужбы ЗАГС Астраханской области по  Енотаевскому району 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под  личное подсоб-ное хозяйст-во в общей долевой собст-венности 1\3 с супругом и дочер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долевой собственности 1\3 с  супругом и дочерь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под личное подсоб-ное хозяйст-во в общей долевой собст-венности 1\3 с супругой и дочер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долевой собственности 1\3 с  супругой и дочерь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в индиви-дуальной собст-вен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26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под личное подсоб-ное хозяйст-во в общей долевой собст-венности 1\3 с матерью и отц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долевой собственности 1\3 с матерью и отц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Крамо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Геннад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лужбы ЗАГС Астраханской области по  Икрянинскому району 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Пав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Иван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лужбы ЗАГС Астраханской области по  Камызякскому району 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-ный земель-ный участок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й долевой собст-венности 2\3 с дочерь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8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в индиви-дуальной собст-венност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й долевой собст-венности 1\3 с матерь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Плетнева Татьяна Аркад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лужбы ЗАГС Астраханской области по  Наримановскому району 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й совмест-ной собст-венности с супру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1\4 долевой собст-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3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й совмест-ной собст-венности с супру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Политова Ирина Никола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лужбы ЗАГС Астраханской области по  Приволжскому району 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Диева Валентина Юрье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лужбы ЗАГС Астраханской области по  Черноярскому району 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для ведения личного подсоб-ного хозяйст-ва общая совмест-ная собст-венность с  супру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совмест-ной собст-венности с  супру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в общей совмест-ной собст-венности с супруг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6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для  личного подсоб-ного хозяйст-ва общая совмест-ная собст-венность с  супру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совмест-ной собст-венности с супру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в общей совмест-ной собст-венности с супруго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-цеп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 8284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Ларина Олга Владимиров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пециализированного отдела по государственной регистрации заключения брака службы ЗАГС Астрахан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в индиви-дуальной собст-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в индиви-дуальной собст-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23 Сед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57:00Z</dcterms:created>
  <dc:creator>Admin</dc:creator>
  <dc:description/>
  <cp:keywords/>
  <dc:language>en-US</dc:language>
  <cp:lastModifiedBy>nadya</cp:lastModifiedBy>
  <cp:lastPrinted>2010-04-21T08:56:00Z</cp:lastPrinted>
  <dcterms:modified xsi:type="dcterms:W3CDTF">2010-05-04T11:57:00Z</dcterms:modified>
  <cp:revision>2</cp:revision>
  <dc:subject/>
  <dc:title>Сведения о доходах, об имуществе и обязательствах имущественного характера лиц, замещающих должности государственной гражданской службы в исполнительных органах государственной власти Астраханской области и членов их семей</dc:title>
</cp:coreProperties>
</file>