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, замещающих должности государственной граждан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инистерстве спорта и туризма Астрахан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993"/>
        <w:gridCol w:w="1700"/>
        <w:gridCol w:w="851"/>
        <w:gridCol w:w="1275"/>
        <w:gridCol w:w="1155"/>
        <w:gridCol w:w="1185"/>
        <w:gridCol w:w="1279"/>
        <w:gridCol w:w="2409"/>
      </w:tblGrid>
      <w:tr>
        <w:trPr>
          <w:trHeight w:val="8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-вой доход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-щадь (кв.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марев П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Субару Форестер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мбаева Ми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мж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а Анна Анатол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нормативно-правового и кадров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вроле Аве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банишева Элеонора Растя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делопроизводства, контроля и и организацион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дол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дол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З-2106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ников 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доля 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шкин Антон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зда-6» (совместно с супругой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ундова Алев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анализа и прогноза инвестицион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З-21099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азвития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З-21043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Ниссан Ноте комфорт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н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спорта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З-2109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Прогресс-4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е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д-Эксплов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З-322132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ин Евгений Вале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нормативно-правового и кадров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а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ель-Астр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ссан-Монк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Нина 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дол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З-2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иров Руслан Атахан о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инвестиций и целев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ык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зда Атенз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вития спорта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вролет-Нив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ендай акцепт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инина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а Гал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й работы и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Фокус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Ир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шбердиева Руш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а Делия Руш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делопроизводства, контроля и организацион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Дмитр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елопроизводства, контроля и организацион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сан Цефи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сан Патландер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и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да Октав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шин Андр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азвития спорта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МВ-520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банова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гал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инансово-эконом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-31029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частнова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8/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да Фелиц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лин Виктор Григо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вития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-210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Крест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по вопросам государственной гражданской службы и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о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вроле Лачетт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Олег Вад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о с дочерью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к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о с дочерь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энд Ровер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58:00Z</dcterms:created>
  <dc:creator>User</dc:creator>
  <dc:description/>
  <cp:keywords/>
  <dc:language>en-US</dc:language>
  <cp:lastModifiedBy>nadya</cp:lastModifiedBy>
  <dcterms:modified xsi:type="dcterms:W3CDTF">2010-07-07T12:58:00Z</dcterms:modified>
  <cp:revision>2</cp:revision>
  <dc:subject/>
  <dc:title/>
</cp:coreProperties>
</file>