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276"/>
        <w:gridCol w:w="1984"/>
        <w:gridCol w:w="1276"/>
        <w:gridCol w:w="1129"/>
        <w:gridCol w:w="1842"/>
        <w:gridCol w:w="1279"/>
        <w:gridCol w:w="1278"/>
        <w:gridCol w:w="1700"/>
      </w:tblGrid>
      <w:tr>
        <w:trPr>
          <w:trHeight w:val="591" w:hRule="atLeast"/>
        </w:trPr>
        <w:tc>
          <w:tcPr>
            <w:tcW w:w="1612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об имуществе и обязательствах имущественного характера лиц замещающих должности государственной гражданской службы в контрольно-ревизионном управлении Астраханской области (КРУ АО) и членов их семей за 200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анный годовой доход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Андр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61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индивиду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говор аренды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зуленко Надежд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я за использованием бюджетных и внебюджетных средств бюджета Астраханской области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82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сева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спертно-аналитического отдела КРУ 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4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а Ма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юридического, кадрового и хозяйственного обеспечения экспертно-аналитического отдела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12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1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ксплор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та Марк 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арева Ин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контроля бюджетных организаций отдела контроля за использованием бюджетных и внебюджетных средств бюджета Астраханской области КРУ 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5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атовская Майя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экспертно-аналитического отдела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7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1102 универсал</w:t>
            </w:r>
          </w:p>
        </w:tc>
      </w:tr>
      <w:tr>
        <w:trPr>
          <w:trHeight w:val="4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да 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универс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кова 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юридического, кадрового и хозяйственного обеспечения экспертно-аналитического отдела КРУ 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я  Спект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Наталья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онтроля за использованием бюджетных и внебюджетных средств бюджета Астраханской области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от общей площади 92,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 – общая 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договор арен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от общей площади 401,5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 – общая площад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Рег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 Лати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Наиля Руб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онтроля за использованием бюджетных и внебюджетных средств  бюджета Астраханской области КРУ 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99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дова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онтроля за использованием бюджетных и внебюджетных средств  бюджета Астраханской области КРУ 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60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ева Алия Наб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юридического, кадрового и хозяйственного обеспечения экспертно-аналитического отдела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7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4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0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Серге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контроля бюджетных организаций отдела контроля за использованием бюджетных и внебюджетных средств бюджета Астраханской области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0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а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контроля бюджетных организаций отдела контроля за использованием бюджетных и внебюджетных средств бюджета Астраханской области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 Денис Стан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контроля бюджетных организаций отдела контроля за использованием бюджетных и внебюджетных средств  бюджета Астраханской области КРУ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</w:tbl>
    <w:p>
      <w:pPr>
        <w:pStyle w:val="Normal"/>
        <w:tabs>
          <w:tab w:val="clear" w:pos="708"/>
          <w:tab w:val="left" w:pos="1162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5:00Z</dcterms:created>
  <dc:creator>Пузанова</dc:creator>
  <dc:description/>
  <cp:keywords/>
  <dc:language>en-US</dc:language>
  <cp:lastModifiedBy>nadya</cp:lastModifiedBy>
  <cp:lastPrinted>2010-05-06T15:36:00Z</cp:lastPrinted>
  <dcterms:modified xsi:type="dcterms:W3CDTF">2010-05-06T11:45:00Z</dcterms:modified>
  <cp:revision>2</cp:revision>
  <dc:subject/>
  <dc:title>Сведения о доходах, об имуществе и обязательствах имущественного характера лиц замещающих должности государственной гражданской службы в контрольно-ревизионном управлении Астраханской области (КРУ АО) и членов их семей за 2009 год</dc:title>
</cp:coreProperties>
</file>