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государственной гражданской службы в службе природопользования и охраны окружающей среды Астраханской области и членов их семей за 2009 год.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843"/>
        <w:gridCol w:w="1052"/>
        <w:gridCol w:w="7"/>
        <w:gridCol w:w="1634"/>
        <w:gridCol w:w="1513"/>
        <w:gridCol w:w="1050"/>
        <w:gridCol w:w="7"/>
        <w:gridCol w:w="1257"/>
        <w:gridCol w:w="163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ский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ий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3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ий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Анато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-начальник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d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атро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Татья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по лес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л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Витал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логическ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чкин Максим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го обеспечения и нормативно-метод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3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)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ORCA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оспроизводства, защиты лесов и ведения лесного ре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я 1/2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я1/2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ков Сергей </w:t>
            </w: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ланирования и контроля субв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Сергей </w:t>
            </w: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Крыловой Т.А.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ri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ина Еле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ин Ив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о использованию лесов и администрированию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ева Монера Исма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отдела 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23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инович Ив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Виктор Дан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сектором оперативного реаг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ичев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обеспечению охраны животного мира и ведению Красной книги Астрах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Анато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осуществлению государственного контроля</w:t>
            </w:r>
            <w:r>
              <w:rPr>
                <w:rFonts w:cs="Times New Roman" w:ascii="Times New Roman" w:hAnsi="Times New Roman"/>
                <w:bCs/>
              </w:rPr>
              <w:t xml:space="preserve"> и надзора за соблюдением законодательства в области охраны и использования среды обитания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-Корол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а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сектором делопроизводства, контроля и организа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ков Александ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yuzh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лов Владимир Валенти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рым» (индиви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3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0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общий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алери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0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1512-10 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(индиви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8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Иван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8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 Михаил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 (ин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лихин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X-Traile 2.0 L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Днепр (ин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7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 (инди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ч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а Ольг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1/4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co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3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улин Ренат Фар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ы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отц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Анатол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111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 Геннади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ка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ха-4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тяпин Геннад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 Юри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-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л Восток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мбардир-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л Казанка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л Казанка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л Казанка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Шевролет Спар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л Казанка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-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ов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4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УДИ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 М, Вихрь-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нков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ыкова Анастас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довский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ьева Лел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( общ с Зиминым В.П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</w:t>
            </w:r>
            <w:r>
              <w:rPr>
                <w:rFonts w:cs="Times New Roman" w:ascii="Times New Roman" w:hAnsi="Times New Roman"/>
              </w:rPr>
              <w:t>общ. с Зиминой О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</w:t>
            </w:r>
            <w:r>
              <w:rPr>
                <w:rFonts w:cs="Times New Roman" w:ascii="Times New Roman" w:hAnsi="Times New Roman"/>
              </w:rPr>
              <w:t>общ. с Зиминым В.П.,Зиминой О.А.,Хлыстовой Т.В.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ов Владимир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.гр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Прогресс-23М+ Меркурий 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ичный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-4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Серг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-11193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ирз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ирзо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ВАЗ-2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1/4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мов Паиз Аманко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ркенова Ролина Асх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 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зин Борис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YT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к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еусинов Артур Калимж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ек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басова Окс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 1/4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ВАЗ-210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доля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чева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 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(инд) Магазин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«Ветерок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ерседес Бен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Либер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лиева Гуляим Абильтай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ек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ерин Павел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2-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р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вин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Южан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фуров 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Л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жидов Артем Джамбул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ка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с супругой) Земельный участок (инд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(общаяс супругой)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общий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йнов Георг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2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рым» (ин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ов Анато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6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Монт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нов Никола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3 «Ни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Обь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кокин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охраны лесов, контроля и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.гр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инд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фе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кая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использованию лесов и администрированию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1/4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 Зинаид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го обеспечения и нормативно-метод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) Квартира 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УДИ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Южанка-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ва Татья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использованию лесов и администрированию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Надежд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го обеспечения и нормативно-метод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с супругом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с супругой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Ольг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логическ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а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ых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оспроизводств, защиты лесов и ведения лесного ре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логическ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аринова Евген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сектора по осуществлению государственного контро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надзора за соблюдением законодательства в области охраны и использования среды обитания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8:00Z</dcterms:created>
  <dc:creator>Zinaida</dc:creator>
  <dc:description/>
  <cp:keywords/>
  <dc:language>en-US</dc:language>
  <cp:lastModifiedBy>PAPA</cp:lastModifiedBy>
  <dcterms:modified xsi:type="dcterms:W3CDTF">2010-05-12T06:59:00Z</dcterms:modified>
  <cp:revision>3</cp:revision>
  <dc:subject/>
  <dc:title/>
</cp:coreProperties>
</file>