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05"/>
        <w:gridCol w:w="1559"/>
        <w:gridCol w:w="1560"/>
        <w:gridCol w:w="1134"/>
        <w:gridCol w:w="1275"/>
        <w:gridCol w:w="981"/>
        <w:gridCol w:w="1600"/>
        <w:gridCol w:w="1388"/>
        <w:gridCol w:w="993"/>
        <w:gridCol w:w="850"/>
        <w:gridCol w:w="3515"/>
      </w:tblGrid>
      <w:tr>
        <w:trPr>
          <w:trHeight w:val="315" w:hRule="atLeast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 доходах, расходах, об имуществе и обязательствах имущественного характера главы Апанасенковского муниципального района Ставропольского края, главы администрации Апанасенковского муниципального района Ставропольского края, председателя и инспектора Контрольно-счетной палаты Апанасенковского муниципального района Ставропольского края, муниципальных служащих аппарата совета Апанасенковского муниципального района Ставропольского края, а также их супругов и несовершеннолетних детей за период с 1 января 2014 г. по 31 декабря 2014 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, замещаемая должность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кларирован-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2014 г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уб.)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источ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дел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т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)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.м.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по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адь (кв.м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положения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507"/>
        <w:gridCol w:w="1559"/>
        <w:gridCol w:w="1560"/>
        <w:gridCol w:w="1134"/>
        <w:gridCol w:w="1275"/>
        <w:gridCol w:w="981"/>
        <w:gridCol w:w="1600"/>
        <w:gridCol w:w="1460"/>
        <w:gridCol w:w="921"/>
        <w:gridCol w:w="850"/>
        <w:gridCol w:w="989"/>
      </w:tblGrid>
      <w:tr>
        <w:trPr>
          <w:tblHeader w:val="true"/>
          <w:trHeight w:val="3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ка Татьяна Ивановна, глава Апанасенковского муниципального района Ставрополь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324272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41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Форд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мансардой и надворными построй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7,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нко </w:t>
            </w:r>
          </w:p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, глава администрации Апанасенковского муниципального района Ставрополь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8973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496 до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30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АЗ 11116: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390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5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 САЗ 45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0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ИФА-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МТЗ-82.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,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 моторная лод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ежил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ежил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хранилищ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082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1/26 дол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3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еврале Капти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Тойота </w:t>
            </w:r>
            <w:r>
              <w:rPr>
                <w:sz w:val="20"/>
                <w:szCs w:val="20"/>
                <w:lang w:val="en-US"/>
              </w:rPr>
              <w:t>LC-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конкина </w:t>
            </w:r>
          </w:p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, председатель Контрольно-счетной палаты Апанасенковского муниципального района Ставрополь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053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 надворными построй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 надворными постройкам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опенко </w:t>
            </w:r>
          </w:p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, инспектор Контрольно-счетной палаты Апанасенко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698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>2/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ли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8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ий (2/3 долевой собственности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 xml:space="preserve">22/7437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и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78300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2/3 доли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138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рамко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, главный специалист аппарата совета Апанасенковского муниципального района Ставрополь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240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 надворными построй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rFonts w:cs="Arial" w:ascii="Arial" w:hAnsi="Arial"/>
                <w:sz w:val="20"/>
                <w:szCs w:val="20"/>
              </w:rPr>
              <w:t xml:space="preserve"> ВАЗ 210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>60/8795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л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3013,43 г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нко Михаил Алексеевич, начальник отдела правового и кадрового обеспечения аппарата совета Апанасенковского муниципального района Ставрополь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621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 xml:space="preserve">1/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л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-НИ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 xml:space="preserve">1/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л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24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590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 xml:space="preserve">1/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л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 xml:space="preserve">1/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л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24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 xml:space="preserve">1/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л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 xml:space="preserve">1/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л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24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5:00Z</dcterms:created>
  <dc:creator>Фоменко</dc:creator>
  <dc:description/>
  <cp:keywords/>
  <dc:language>en-US</dc:language>
  <cp:lastModifiedBy>1</cp:lastModifiedBy>
  <cp:lastPrinted>2014-04-21T08:53:00Z</cp:lastPrinted>
  <dcterms:modified xsi:type="dcterms:W3CDTF">2015-04-28T13:06:00Z</dcterms:modified>
  <cp:revision>3</cp:revision>
  <dc:subject/>
  <dc:title>Сведения</dc:title>
</cp:coreProperties>
</file>