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3657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 учреждений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анасенковского района  Ставропольского края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3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вед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 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торы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вид при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етен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го иму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в недв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113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аков Василий Васильевич,  начальник МКУ «Единая дежурно-диспетчерская служба» Апанасенковского муниципального района Ставропольского кра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629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N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T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Автоприцеп «Волгар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кин Василий Дмитриевич,  директор муниципального учреждения «Апанасенковский районный стадион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53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3 сед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492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ян Наталья Алексее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иректор МКУ «Апанасенковский молодежный центр»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705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0:00Z</dcterms:created>
  <dc:creator>Фоменко</dc:creator>
  <dc:description/>
  <cp:keywords/>
  <dc:language>en-US</dc:language>
  <cp:lastModifiedBy>Pukalova_KV</cp:lastModifiedBy>
  <cp:lastPrinted>2015-04-22T16:28:00Z</cp:lastPrinted>
  <dcterms:modified xsi:type="dcterms:W3CDTF">2015-04-22T13:32:00Z</dcterms:modified>
  <cp:revision>20</cp:revision>
  <dc:subject/>
  <dc:title>Сведения</dc:title>
</cp:coreProperties>
</file>