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05"/>
        <w:gridCol w:w="1559"/>
        <w:gridCol w:w="1560"/>
        <w:gridCol w:w="1134"/>
        <w:gridCol w:w="1275"/>
        <w:gridCol w:w="981"/>
        <w:gridCol w:w="1600"/>
        <w:gridCol w:w="1388"/>
        <w:gridCol w:w="993"/>
        <w:gridCol w:w="850"/>
        <w:gridCol w:w="351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 служащих Ставропольского края,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2014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7"/>
        <w:gridCol w:w="1559"/>
        <w:gridCol w:w="1560"/>
        <w:gridCol w:w="1134"/>
        <w:gridCol w:w="1275"/>
        <w:gridCol w:w="981"/>
        <w:gridCol w:w="1600"/>
        <w:gridCol w:w="1460"/>
        <w:gridCol w:w="921"/>
        <w:gridCol w:w="850"/>
        <w:gridCol w:w="989"/>
      </w:tblGrid>
      <w:tr>
        <w:trPr>
          <w:tblHeader w:val="true"/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3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1/2дол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3496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9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лавинов Андрей Иванович 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721,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вмест-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мерное судно-лодка резино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жилого дома (жилое помещени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евая (Общая долевая  ½ , доля в  в общем имущест-ве  532/928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Приора 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жилого дома (жилое помещени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евая (Общая долевая  ½ , доля в  в общем имущест-ве  532/928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88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И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Спортадж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е помещение (квартир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039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усадеб-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усадеб-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менко  Светлана Алексеевна начальник отдела по организационным и общим вопрос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31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под строительст-во индивиду-ального жилого до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иес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08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легковой «Белаз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зев Константин Владимирович, начальник отдела правового и кадрового обеспеч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552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77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отдела учета и отчётности-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40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ая долевая собствен-ность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321 до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00,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03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З8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аева Ольга Владимировна, начальник отдела экономическ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1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3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ALMERA CLASSIC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 2121-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17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806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47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389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ычков Александр Васильевич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15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\2 доли в праве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кова Светлана Дмитриевна, начальник архивного от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915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индивидуаль-ным жилищное строительст-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23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ВАЗ21093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ВАЗ211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996"/>
        <w:gridCol w:w="1130"/>
        <w:gridCol w:w="1417"/>
        <w:gridCol w:w="1560"/>
        <w:gridCol w:w="992"/>
        <w:gridCol w:w="850"/>
        <w:gridCol w:w="3941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-рованный годовой доход за 2014 г.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етен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-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1134"/>
        <w:gridCol w:w="992"/>
        <w:gridCol w:w="1417"/>
        <w:gridCol w:w="1560"/>
        <w:gridCol w:w="992"/>
        <w:gridCol w:w="850"/>
        <w:gridCol w:w="122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36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6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-412 И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«Патриот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толодка «Нептун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-28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сенко Евгения Алексеевна, 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38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3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u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прицеп легковой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легков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8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095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ая доля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34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Лада 2121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4х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686,5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населенных пунктов для садоводства -Да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иденко Наталья Алексеевна, начальник отдела имущественных и земельных отношен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38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ьченко Галина Николаевна, начальник отдела имущественных и земельных отноше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индивидуаль-ное жилищное строительст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под индивидуаль-ное жилищное строи-тель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незавершен-ного строительст-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хунов Николай Иванович, начальник управления сельского хозяйства и охраны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99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458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3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/>
      </w:pPr>
      <w:r>
        <w:rPr>
          <w:color w:val="FF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Заместитель главы  администрации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Апанасенковского муниципального района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                А.И. Андрег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0:00Z</dcterms:created>
  <dc:creator>Фоменко</dc:creator>
  <dc:description/>
  <cp:keywords/>
  <dc:language>en-US</dc:language>
  <cp:lastModifiedBy>Pukalova_KV</cp:lastModifiedBy>
  <cp:lastPrinted>2015-04-22T16:18:00Z</cp:lastPrinted>
  <dcterms:modified xsi:type="dcterms:W3CDTF">2015-04-22T13:19:00Z</dcterms:modified>
  <cp:revision>28</cp:revision>
  <dc:subject/>
  <dc:title>Сведения</dc:title>
</cp:coreProperties>
</file>