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</w:t>
      </w:r>
    </w:p>
    <w:p>
      <w:pPr>
        <w:pStyle w:val="Normal"/>
        <w:autoSpaceDE w:val="false"/>
        <w:snapToGrid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имуществе и обязательствах имущественного характера руководителей муниципальных учреждений Ставропольского края и членов их семе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а период с 01 января 2014 г  по 31 декабря 2014 г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35"/>
        <w:gridCol w:w="1093"/>
        <w:gridCol w:w="1086"/>
        <w:gridCol w:w="1081"/>
        <w:gridCol w:w="1077"/>
        <w:gridCol w:w="1121"/>
        <w:gridCol w:w="1104"/>
        <w:gridCol w:w="1093"/>
        <w:gridCol w:w="1448"/>
        <w:gridCol w:w="1773"/>
        <w:gridCol w:w="15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, должность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ноградняя Елен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СОШ №1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074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499,6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нисенко Наталья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2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510,27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 АМ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941,0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га 2 ПТС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ДТ-75 ДХС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мельченко Ольга Лемби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ющий обязанности директора МБОУ СОШ №2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452 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698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дочинский Михаил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3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R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524,1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валенко Серге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4 с. Киев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DA Kalina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523,6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9,27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вал ЗИЛ ММЗ 55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н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927 Г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180,8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дельникова Евгени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5 пос. Айгурск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185,69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сягина Светла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6 с. Дербетовк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786,37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785,0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гребная Гал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 7 с. Рагу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89,89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DA Kalin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515,7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харов Викто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8 с. Манычск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DA Kalina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495,8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34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258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н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3430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897,0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слицкая Окса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9 с. Воздвиженск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2140 М Лада 4*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345,5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86,59 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вич 2140  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095,58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5 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OROLLA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алкина Людмил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10 с. Вознесеновск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560,1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2 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371,8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лов Николай Иванов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11 с. Белые Копан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29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31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н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3120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861,7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упольский Викто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12 с. Малая Джалг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3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520,57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Nissan Almera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Т-25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н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30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88,4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полонский Викто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13 с. Апанасенковско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764,9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00,0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утурлака Ольга 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Д ЦДТ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806,2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фурго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«Тонар»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ая машина «Мусоровоз»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ая построй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ебилов Серге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Д ДЮСШ с. Д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331,0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ЗАП 819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рхунова Светлана Ива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Д СЮН с. Дивно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 (кладовая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458,59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 COROLL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995,2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ченко Андрей Степ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Д СЮТ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121,2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73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2ПТС-4ППУ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95,77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4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жиченко Вер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1 «Теремок» с. Белые Копан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3,12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40,8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ноляс Светлана Фё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сткий сад №2 «Алёнушка» с. Малая Джалг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13 Г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976,9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13 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09,3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деева Мар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3 «Ручеек» пос. Айгурск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85,6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07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05,18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ЛК 2335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ыкова Раиса Пантел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сткий сад №4 «Ладушки» с. Манычск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7556.8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пова Таисия Семе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5 «Тополек» с. Киевк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90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797,7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САМАР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15,11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ловахина Людмил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6 «Ромашка» с. Рагу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254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818,4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254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 (A-H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730,8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254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Планета 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насенко Светла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7 «Журавушка» с. Воздвиженско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532,07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56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95,63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ченко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8 «Солнышко» с. Дербетовк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72,0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Skoda Octavia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00,0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ль Вер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9 «Ласточка» с. Апанасенковск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935,9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ELANTRA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458.17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ешенец Надежд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10 «Колокольчик» с. Вознесеновск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701,7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99,9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карева Ан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11 «Колосок»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626,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445,57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САЗ 3450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 35336 А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ябоконь Еле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12 «Родничок»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21412-0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166,86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виденко Ольг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13 «Малыш»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1528.1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каренцева Алл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14 «Березка»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963,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,3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тонова Наталь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15 «Сказка»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51,37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1-3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299,6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воростова Наталья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16 «Улыбка» с. Дивно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825,7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,9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283,6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ненко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КДОУ «Детский сад №17 «Тюльпанчик» с. Дивно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858,3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 1118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93,58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быляцкая Татьяна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О «Информационно-методический центр» с. Дивно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383,5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709,6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пальцев 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О «Центр обслуживания учреждений образования» с. Дивно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635,8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5325</wp:posOffset>
            </wp:positionH>
            <wp:positionV relativeFrom="paragraph">
              <wp:posOffset>-172720</wp:posOffset>
            </wp:positionV>
            <wp:extent cx="381000" cy="29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В.Г. Теслицки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цко Нелли Васильев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86555)5-12-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1:00Z</dcterms:created>
  <dc:creator>Наталья</dc:creator>
  <dc:description/>
  <cp:keywords/>
  <dc:language>en-US</dc:language>
  <cp:lastModifiedBy>Игорь</cp:lastModifiedBy>
  <dcterms:modified xsi:type="dcterms:W3CDTF">2015-04-09T07:22:00Z</dcterms:modified>
  <cp:revision>4</cp:revision>
  <dc:subject/>
  <dc:title/>
</cp:coreProperties>
</file>