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8"/>
        <w:gridCol w:w="1440"/>
        <w:gridCol w:w="2340"/>
        <w:gridCol w:w="1260"/>
        <w:gridCol w:w="1260"/>
        <w:gridCol w:w="1800"/>
        <w:gridCol w:w="1620"/>
        <w:gridCol w:w="1080"/>
        <w:gridCol w:w="998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едения о расходах, доходах, имуществе и обязательствах имущественного характера муниципальных служащих администрации муниципального образования села Серафимовского Арзгирского района Ставропольского края за период с 01 января 2014 года по 31 декабря 2014 год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лучения средств за счет которых совершена сделка по приобре-тению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 годовой доход за 2014 год (руб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-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аталья Николаевна, глава админист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77=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625=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 «Лада- 21703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Х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1\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е участки для СХ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Светлана Николаевна, управляю-щий делами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73=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7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9=2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ГАЗ-31105,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прице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Владими-ровна, главный специалист – главный бухгалтер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3=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844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0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37=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. Автоприцеп к легковому ТС САЗ 82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илова Татьяна Борисовна, главный специалист – главный бухгалт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83=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78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922=5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78 дол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78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ова Наталья Алексеевна, ведущий специалис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53=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 </w:t>
            </w:r>
          </w:p>
          <w:p>
            <w:pPr>
              <w:pStyle w:val="Normal"/>
              <w:rPr/>
            </w:pPr>
            <w:r>
              <w:rPr/>
              <w:t>1/34 до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89=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34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8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ы и досуга» администрации муниципального образования села Серафимовского Арзгирского района Ставропольского кра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ева Татьяна Николаевна, директо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11=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2 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- 21140 «LADA-SAMAR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СХП, </w:t>
            </w:r>
          </w:p>
          <w:p>
            <w:pPr>
              <w:pStyle w:val="Normal"/>
              <w:rPr/>
            </w:pPr>
            <w:r>
              <w:rPr/>
              <w:t>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ела Серафимовского Арзгирского района</w:t>
      </w:r>
    </w:p>
    <w:p>
      <w:pPr>
        <w:pStyle w:val="Normal"/>
        <w:rPr/>
      </w:pPr>
      <w:r>
        <w:rPr/>
        <w:t>Ставропольского края                                                                                                                   Н.Н.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3:00Z</dcterms:created>
  <dc:creator>RiazancevaSN</dc:creator>
  <dc:description/>
  <cp:keywords/>
  <dc:language>en-US</dc:language>
  <cp:lastModifiedBy>User</cp:lastModifiedBy>
  <cp:lastPrinted>2015-03-31T15:38:00Z</cp:lastPrinted>
  <dcterms:modified xsi:type="dcterms:W3CDTF">2015-04-01T10:41:00Z</dcterms:modified>
  <cp:revision>7</cp:revision>
  <dc:subject/>
  <dc:title>Сведения о расходах, доходах, имуществе и обязательствах имущественного характера муниципальных служащих администрации муниципального образования села Серафимовского Арзгирского района Ставропольского края за период с 01 января 2014 года по 31 декабря 20</dc:title>
</cp:coreProperties>
</file>