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1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6"/>
        <w:gridCol w:w="1254"/>
        <w:gridCol w:w="1260"/>
        <w:gridCol w:w="1194"/>
        <w:gridCol w:w="1326"/>
        <w:gridCol w:w="1227"/>
        <w:gridCol w:w="33"/>
        <w:gridCol w:w="1632"/>
        <w:gridCol w:w="1554"/>
        <w:gridCol w:w="999"/>
        <w:gridCol w:w="1554"/>
        <w:gridCol w:w="999"/>
        <w:gridCol w:w="999"/>
        <w:gridCol w:w="999"/>
        <w:gridCol w:w="999"/>
        <w:gridCol w:w="999"/>
        <w:gridCol w:w="999"/>
      </w:tblGrid>
      <w:tr>
        <w:trPr>
          <w:trHeight w:val="360" w:hRule="atLeast"/>
        </w:trPr>
        <w:tc>
          <w:tcPr>
            <w:tcW w:w="149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оходах, расходах, об имуществе и обязательствах имущественного характера муниципальных служащих администрации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села Каменная Балка Арзгирского района Ставропольского края за перио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 1 января 2014 года по 31 декабря 2014 года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4"/>
                <w:szCs w:val="24"/>
              </w:rPr>
              <w:t>Источники получения средств за счет которых совершена сделка по приобретению имуществ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 2014 г.  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руб.)    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чень объектов недвижимого имущества и   транспортных средств, принадлежащих на праве       собственности                 </w:t>
            </w:r>
          </w:p>
        </w:tc>
        <w:tc>
          <w:tcPr>
            <w:tcW w:w="41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  имущества, находящихся в     пользовании           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(ви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 марка)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села Каменная Балка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Луценко Наталья Ивановна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 910,26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СХП 1/480 дол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елами администрации муниципального образования села Каменная Балка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етлана Геннадь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0 275,84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, ½ доли 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 50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СХП 1/480 дол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½ доли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0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 1221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рноуборочный комбай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-5М Ни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3532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– главный бухгалтер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ецкая Татьяна Серге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651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квартира ¼ доли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83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ВАЗ 21140, 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– главный бухгалтер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ужая Наталья Алексе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 933,74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71,46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 ВАЗ 1111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6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инько Галина Никола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776,2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518,7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гковой автомобиль ВАЗ 1118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униципального казенного учреждения «Центр культуры и досуга»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ко Валентина Василь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о расходах не сда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 263,21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7:00Z</dcterms:created>
  <dc:creator>admin</dc:creator>
  <dc:description/>
  <cp:keywords/>
  <dc:language>en-US</dc:language>
  <cp:lastModifiedBy>User</cp:lastModifiedBy>
  <dcterms:modified xsi:type="dcterms:W3CDTF">2015-04-01T10:29:00Z</dcterms:modified>
  <cp:revision>10</cp:revision>
  <dc:subject/>
  <dc:title>Сведения о доходах, расходах, об имуществе и обязательствах имущественного характера муниципальных служащих администрации </dc:title>
</cp:coreProperties>
</file>