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60"/>
        <w:gridCol w:w="1275"/>
        <w:gridCol w:w="2410"/>
        <w:gridCol w:w="1843"/>
        <w:gridCol w:w="1134"/>
        <w:gridCol w:w="1701"/>
        <w:gridCol w:w="1559"/>
        <w:gridCol w:w="1134"/>
        <w:gridCol w:w="1559"/>
      </w:tblGrid>
      <w:tr>
        <w:trPr/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 и расходах, имуществе и обязательствах имущественного характера муниципальных служащих администрации муниципального образования Арзгирского сельсовета Арзгирского района Ставропольского края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01 января 2014 года по 31 декабря 2014год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 за счет которых совершена сделка по приобретению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 Михаил Иванович-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4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8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рузовой автомобиль КАМАЗ 55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ЗАП 855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 КМЗ 815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49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14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-У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о Анатолий Ивано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4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13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51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-Ти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Роман Василье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Шевроле-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Ирина Александровна- руководитель отдела- главный бухгалтер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0000,00-ипотечный кредит по договору от 08.07.2014г. № </w:t>
            </w:r>
            <w:r>
              <w:rPr>
                <w:sz w:val="20"/>
                <w:szCs w:val="20"/>
                <w:lang w:val="en-US"/>
              </w:rPr>
              <w:t>CT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AAFQ</w:t>
            </w:r>
            <w:r>
              <w:rPr>
                <w:sz w:val="20"/>
                <w:szCs w:val="20"/>
              </w:rPr>
              <w:t>7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0-собственные нак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6097,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дуб Николай Андр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главы муниципального образования в а. Баш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 Васи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23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займ № 2014107М от 21.10.20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3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ин Владими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55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88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98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3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4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Надежд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 И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2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4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а Н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2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¼ до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7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щик Елен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78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79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иш Виктор Иванович- директор МКУ «Центр культуры, досуга и спорта» Арзгир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7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СХП 1/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для ведения СХП 1/1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-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вой автомобил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469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 1/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Алексеевич, начальник МУП «Участок 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згирского сельсовета                                              М.И. Черныш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ойко Р.В.  886560 3-12-73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1</dc:creator>
  <dc:description/>
  <cp:keywords/>
  <dc:language>en-US</dc:language>
  <cp:lastModifiedBy>User</cp:lastModifiedBy>
  <cp:lastPrinted>2015-03-20T10:04:00Z</cp:lastPrinted>
  <dcterms:modified xsi:type="dcterms:W3CDTF">2015-04-01T07:42:00Z</dcterms:modified>
  <cp:revision>72</cp:revision>
  <dc:subject/>
  <dc:title/>
</cp:coreProperties>
</file>