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0" w:hanging="0"/>
        <w:jc w:val="center"/>
        <w:rPr/>
      </w:pPr>
      <w:r>
        <w:rPr/>
        <w:t>Сведения для размещения на сайте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121"/>
        <w:gridCol w:w="679"/>
        <w:gridCol w:w="1867"/>
        <w:gridCol w:w="289"/>
        <w:gridCol w:w="873"/>
        <w:gridCol w:w="1111"/>
        <w:gridCol w:w="1620"/>
        <w:gridCol w:w="1440"/>
        <w:gridCol w:w="1080"/>
        <w:gridCol w:w="1080"/>
      </w:tblGrid>
      <w:tr>
        <w:trPr/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ведения о доходах, расходах, имуществе и обязательствах имущественного характера муниципальных служащих администрации муниципального образования села Родниковского Арзгирского  района Ставропольского края за период с 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1 января 2014 года по 31 декабря 2014 года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 за счет которых совершена сделка по приобретению имущества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-ный  годовой доход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4 г. 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)  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транспортных средств, принадлежащих на праве       собственности                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имущества, находящихся в     пользовании          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-ные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марка)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ващенко Василий Андреевич, глава муниципального образования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88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пай СХП 1/513 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149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56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пай СХП 1/513 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пай СХП 1/513 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149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149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7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дрющенко Людмила Михайловна, управляющий де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87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пай СХП 1/513 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усадебный 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149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29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пай СХП 1/513 доля в праве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149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З-21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да 110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</w:tr>
      <w:tr>
        <w:trPr>
          <w:trHeight w:val="12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слюкова Вера Василь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й специалист – главный бухгал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36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пай СХП 1/513 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149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2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усадеб-ный 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2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нник Ирина Николаевна, специалист 2 категор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55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пай СХП 1/513 доля в прав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1491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усадеб-ный 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</w:tr>
      <w:tr>
        <w:trPr>
          <w:trHeight w:val="13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усадеб-ный 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вань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ван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 муниципального казенного учреждения «Центр культуры, досуга и спор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сдает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6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4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4 доля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68,88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0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4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before="0" w:after="200"/>
              <w:ind w:hanging="7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4 доля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68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78,1                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МАЗ 55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А РИ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4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/4 доля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68,88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78,1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4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/4 доля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68,88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78,1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5:36:00Z</dcterms:created>
  <dc:creator>GvozdezkajaMV</dc:creator>
  <dc:description/>
  <cp:keywords/>
  <dc:language>en-US</dc:language>
  <cp:lastModifiedBy>User</cp:lastModifiedBy>
  <cp:lastPrinted>2013-10-28T11:22:00Z</cp:lastPrinted>
  <dcterms:modified xsi:type="dcterms:W3CDTF">2015-04-01T12:14:00Z</dcterms:modified>
  <cp:revision>61</cp:revision>
  <dc:subject/>
  <dc:title>Сведения для размещения на сайте</dc:title>
</cp:coreProperties>
</file>