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22"/>
        <w:gridCol w:w="1414"/>
        <w:gridCol w:w="2520"/>
        <w:gridCol w:w="1747"/>
        <w:gridCol w:w="1080"/>
        <w:gridCol w:w="1260"/>
        <w:gridCol w:w="2157"/>
        <w:gridCol w:w="1316"/>
        <w:gridCol w:w="1024"/>
      </w:tblGrid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 доходах, расходах, имуществе и обязательствах имущественного характера муниципальных служащих финансового управления администрации Арзгирского муниципального района Ставропольского кр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период с 1 января 2014 года по 31 декабря 2014 года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муниципального служащего, члены его семь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получения средств, за счет которых совершена сделка по приобретению имущества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. годовой доход за 2014г. (руб.)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9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жен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ёголева Наталья Викторовна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95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 (1/771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553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¼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 PRIORA 217</w:t>
            </w:r>
            <w:r>
              <w:rPr/>
              <w:t>2</w:t>
            </w:r>
            <w:r>
              <w:rPr>
                <w:lang w:val="en-US"/>
              </w:rPr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 (1/771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57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¼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 (1/771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57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¼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 (1/771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57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ушева Любовь Федор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, заемные средств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86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литер А) с пристройкой </w:t>
            </w:r>
          </w:p>
          <w:p>
            <w:pPr>
              <w:pStyle w:val="Normal"/>
              <w:rPr/>
            </w:pPr>
            <w:r>
              <w:rPr/>
              <w:t>(литер а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-2170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ли населенных пунктов –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29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, этажность 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16М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ли населенных пунктов –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  <w:p>
            <w:pPr>
              <w:pStyle w:val="Normal"/>
              <w:rPr/>
            </w:pPr>
            <w:r>
              <w:rPr/>
              <w:t>(2/1149доли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Галина Петр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860,9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  <w:p>
            <w:pPr>
              <w:pStyle w:val="Normal"/>
              <w:rPr/>
            </w:pPr>
            <w:r>
              <w:rPr/>
              <w:t>(1\33доля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Рено -Сандеро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  <w:p>
            <w:pPr>
              <w:pStyle w:val="Normal"/>
              <w:rPr/>
            </w:pPr>
            <w:r>
              <w:rPr/>
              <w:t>(1/33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а Елена Никола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70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 (общая 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приусадебный (общая совместная собственность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198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 (общая 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11183-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приусадебный (общая совместная собственность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чан Жанна Серге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51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  <w:p>
            <w:pPr>
              <w:pStyle w:val="Normal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940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3/4 до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Общая долевая (доля вправе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35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  <w:p>
            <w:pPr>
              <w:pStyle w:val="Normal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 3/4 до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Общая долевая (доля вправе 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  <w:p>
            <w:pPr>
              <w:pStyle w:val="Normal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 литер «А» 3/4 до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Общая долевая (доля вправе 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 Общая долевая (доля вправе 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 литер «А» 3/4 до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Общая долевая (доля вправе 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уренко Любовь Дмитри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215,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 участок с/х назначения </w:t>
            </w:r>
          </w:p>
          <w:p>
            <w:pPr>
              <w:pStyle w:val="Normal"/>
              <w:rPr/>
            </w:pPr>
            <w:r>
              <w:rPr/>
              <w:t>(1/1660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257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63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4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 участок с/х назначения </w:t>
            </w:r>
          </w:p>
          <w:p>
            <w:pPr>
              <w:pStyle w:val="Normal"/>
              <w:rPr/>
            </w:pPr>
            <w:r>
              <w:rPr/>
              <w:t>(1/1660 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7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ля Лариса Иван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503,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я с/х назначения</w:t>
            </w:r>
          </w:p>
          <w:p>
            <w:pPr>
              <w:pStyle w:val="Normal"/>
              <w:rPr/>
            </w:pPr>
            <w:r>
              <w:rPr/>
              <w:t>(1/1149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49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- 21043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с/х назначения</w:t>
            </w:r>
          </w:p>
          <w:p>
            <w:pPr>
              <w:pStyle w:val="Normal"/>
              <w:rPr/>
            </w:pPr>
            <w:r>
              <w:rPr/>
              <w:t>(1/1149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Ольга Иван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468,6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Б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01,6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с/х назначения</w:t>
            </w:r>
          </w:p>
          <w:p>
            <w:pPr>
              <w:pStyle w:val="Normal"/>
              <w:rPr/>
            </w:pPr>
            <w:r>
              <w:rPr/>
              <w:t>(1/1570 доля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4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Б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ина Никола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178,7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03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/х производства</w:t>
            </w:r>
          </w:p>
          <w:p>
            <w:pPr>
              <w:pStyle w:val="Normal"/>
              <w:rPr/>
            </w:pPr>
            <w:r>
              <w:rPr/>
              <w:t>(1/1660 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/м</w:t>
            </w:r>
          </w:p>
          <w:p>
            <w:pPr>
              <w:pStyle w:val="Normal"/>
              <w:rPr/>
            </w:pPr>
            <w:r>
              <w:rPr/>
              <w:t>ВАЗ 11183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/х производства</w:t>
            </w:r>
          </w:p>
          <w:p>
            <w:pPr>
              <w:pStyle w:val="Normal"/>
              <w:rPr/>
            </w:pPr>
            <w:r>
              <w:rPr/>
              <w:t>(1/1660 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литер 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транспорт-ное средство </w:t>
            </w:r>
          </w:p>
          <w:p>
            <w:pPr>
              <w:pStyle w:val="Normal"/>
              <w:rPr/>
            </w:pPr>
            <w:r>
              <w:rPr/>
              <w:t>УРАЛ ИМЗ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литер 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 Анна Александр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45,5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472,4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инцев Андрей Викторович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477,2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Литер «Б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9,2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 Александр Викторович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77,9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аталья Владимир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67,7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9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Hundau</w:t>
            </w:r>
            <w:r>
              <w:rPr/>
              <w:t xml:space="preserve"> Солярис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/м Нива Лада 214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sz w:val="28"/>
          <w:szCs w:val="28"/>
        </w:rPr>
        <w:t>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Арзги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Н.Ю. Овся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изинцев А.В.</w:t>
      </w:r>
    </w:p>
    <w:p>
      <w:pPr>
        <w:pStyle w:val="Normal"/>
        <w:rPr/>
      </w:pPr>
      <w:r>
        <w:rPr/>
        <w:t>3-12-90</w:t>
      </w:r>
    </w:p>
    <w:sectPr>
      <w:type w:val="nextPage"/>
      <w:pgSz w:orient="landscape" w:w="16838" w:h="11906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03:00Z</dcterms:created>
  <dc:creator>ArBrGI</dc:creator>
  <dc:description/>
  <cp:keywords/>
  <dc:language>en-US</dc:language>
  <cp:lastModifiedBy>User</cp:lastModifiedBy>
  <cp:lastPrinted>2015-03-18T08:43:00Z</cp:lastPrinted>
  <dcterms:modified xsi:type="dcterms:W3CDTF">2015-04-02T04:27:00Z</dcterms:modified>
  <cp:revision>289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Арзгирского муниципального района Ставропольского края</dc:title>
</cp:coreProperties>
</file>