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44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364"/>
        <w:gridCol w:w="1364"/>
        <w:gridCol w:w="2777"/>
        <w:gridCol w:w="1333"/>
        <w:gridCol w:w="1007"/>
        <w:gridCol w:w="1800"/>
        <w:gridCol w:w="2117"/>
        <w:gridCol w:w="985"/>
        <w:gridCol w:w="1218"/>
        <w:gridCol w:w="12801"/>
      </w:tblGrid>
      <w:tr>
        <w:trPr>
          <w:trHeight w:val="51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лужащих администрации Арзгирского муниципального района Ставропольского края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 01 января 2014 года по 31 декабря 2014 года </w:t>
            </w:r>
          </w:p>
        </w:tc>
        <w:tc>
          <w:tcPr>
            <w:tcW w:w="1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получения средств, за счет которых совершена сделка по приобретению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ходы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4 г. (руб)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 (кв.м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агута Алексей Иванович- глава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550,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581,8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рожнева Марина Александровна- заместитель главы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7425,7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223,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AV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форост Виктория Николаевна- управляющий де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3247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4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– 21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ЮНДАЙ СОЛЯРИС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43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115,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991,6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ипенко Ольга Василье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284,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60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4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84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А СИД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зовой автомобиль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ИЛ – 45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зовой автофурго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яков Василий Александ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отечный креди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646,3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*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134,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овина Ирина Ивано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8492,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- 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лова Тамара Максимовна-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712,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ышина Оксана Сергеевна-главный специалист-юрисконсуль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675,8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чёва Наталья Ивановна –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9113,8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66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257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рба Елена Николаевна-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7753,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789,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–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 ГАЗ САЗ – 335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щенко Наталья Владимировна- начальник архивного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489,5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8925,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12; УАЗ- 452 А фургон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арус-82.1; Т-40; ДТ-75 Н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айн СК-5 «Нива»; Прицеп тракт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ПТС -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вчан Александр Васильевич,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8116,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1149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9685,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579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8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ющенко Дмитрий Иван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945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VROLET AVE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30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5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йцев Александр Викто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578,4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607,9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анец Татьяна Васильевна –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2305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йцева Татьяна Ивановна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474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75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233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: СЗАП 83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75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гун Марина Михайл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778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833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IVI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врова Марина Викторо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822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яг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ь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6708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22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66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шко Светлана Георгиевна-главный специалист-главный архит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222,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111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740,6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 ВАЗ-2121; ВАЗ-2121; УАЗ-469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RI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EWIADO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 САЗ-82993-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  для ведения СХ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 Татьяна Ивано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010,4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грузовой КАМАЗ-551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701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МАЗ-642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легковые: Нисан-Но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 111130, автоприцепы самосва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ВК-852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 КЗАП-93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ун Александр Николаевич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922,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 Москвич 21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СПЕКТ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209,6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иркунова Валерия Викторо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73,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ые автомобили Лада Кали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д Фоку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035,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губ Анаста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849,8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TI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507,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омя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 Иванович-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353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1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йтукова Татьяна Никола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608,9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846,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85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62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10,5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янко Станислав Иванович-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046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роле Ни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377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оприенко Ольга Яковле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783,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,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а Ольга Владимир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680,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 2/1570 до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241,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 2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геря Сергей Иванович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844,0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636,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кладов Николай Михайлович – начальник отдела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21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7,15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  2140, Нисан Альмера класс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320,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78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7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енко Сергей Васильевич – заместитель глав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9654,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 1/3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366,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(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3 до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ащенко Ирина Михайловна-начальник управления труда и социальной защиты на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339,8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001,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ВАЗ 2115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Accor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сянникова Наталия Юрьевна – начальник финансового 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3795,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500,4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 Василий Васильевич, начальник отдела куль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7058,0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/24 дол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704,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864,6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2,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вая Ната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евна, директор МКУ АМР СК «Центр по работе с молодежью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697,6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633,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 ВАЗ 210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 Ви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йлович, начальник МКУ Арзгирского района «Служба спасения 112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519,6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/1570 дол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д Фокус,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Н 8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пенко Наталья Ивановна, директор МБУК «МС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858,4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783,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ст Галина Николаевна, директор    МБОУ ДОД «Арзгирская ДШ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861,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23,9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 ВАЗ-21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длецкий Ян Янович-дир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541,8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доля 1/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103,8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доля 1/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1/4 доля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1/4 доля 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1/3 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дол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, 1/4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2:00Z</dcterms:created>
  <dc:creator>1</dc:creator>
  <dc:description/>
  <cp:keywords/>
  <dc:language>en-US</dc:language>
  <cp:lastModifiedBy>общий отдел</cp:lastModifiedBy>
  <cp:lastPrinted>2013-04-24T14:17:00Z</cp:lastPrinted>
  <dcterms:modified xsi:type="dcterms:W3CDTF">2015-04-13T03:59:00Z</dcterms:modified>
  <cp:revision>119</cp:revision>
  <dc:subject/>
  <dc:title>Сведения о доходах, имуществе и обязательствах имущественного характера муниципальных служащих администрации Арзгирского муниципального района Ставропольского края за период с 01 января 2012 года по 31 декабря 2012 года </dc:title>
</cp:coreProperties>
</file>