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07"/>
        <w:gridCol w:w="1559"/>
        <w:gridCol w:w="1842"/>
        <w:gridCol w:w="1552"/>
        <w:gridCol w:w="1176"/>
        <w:gridCol w:w="1580"/>
        <w:gridCol w:w="1744"/>
        <w:gridCol w:w="1177"/>
        <w:gridCol w:w="1039"/>
      </w:tblGrid>
      <w:tr>
        <w:trPr/>
        <w:tc>
          <w:tcPr>
            <w:tcW w:w="15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 и расходах, имуществе и обязательствах имущественного характера муниципальных служащих  и реководителей муниципальных учреждений отдела образования администрации Арзгирского муниципального района Ставропольского края за пери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с 01 января 2014 года по 31 декабря 2014 год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.И.О.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служащего, замещающего должность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имущества (расходы за 2014 го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6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объектов недвижимого имущества и транспортных средств, принадлежащего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кладов Николай Михайлович, начальник отдела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М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1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ХП (общая долевая 1/78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Альмера Класси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20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. назначения (общая долевая 1/78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. назначения (общая долевая 1/6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щенко Надежда Михайловна, главный специалист отдела образования ААМР С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56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. назначения (общая долевая 1/130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ребняк Марина Васильевна, главный специалист отдела образования ООААМР 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337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.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 1/28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 (1/2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    (общая долевая с супругом  ½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    (общая долевая с супругом  ½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14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(общая долевая  с супругой ½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(общая долевая  с супругой ½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алагута Ирина Алексеевна, специалис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образования ООААМР С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85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459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90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7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иселева Ирина Анатольевна, специалис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образования ООААМР 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45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41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ценко Лидия Сергеевна, начальник муниципального казенного учреждения «Финансово- методический центр системы образования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300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26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AYT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вченко Евгений Витальевич, 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казенного учреждения «Хозяйственно- эксплутационная служба системы образования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52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(общая совместная с супругой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 (общая совместная с супругой 1/2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295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(общая совместная с супругом 1/2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 (общая совместная с супругом 1/2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нина Юлия Михайловна, директор МБОУ СОШ  № 1 с.Арзги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29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 супругом ½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.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5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2) под индивидуальную жилую застройк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дмездно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.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570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2)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оку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юфич Татьяна Викторовна, директор МБОУ СОШ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 с. Арзги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981,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6,09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7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КФ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38735" distR="38735" simplePos="0" locked="0" layoutInCell="1" allowOverlap="1" relativeHeight="2">
                      <wp:simplePos x="0" y="0"/>
                      <wp:positionH relativeFrom="column">
                        <wp:posOffset>977900</wp:posOffset>
                      </wp:positionH>
                      <wp:positionV relativeFrom="paragraph">
                        <wp:posOffset>3810</wp:posOffset>
                      </wp:positionV>
                      <wp:extent cx="1524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7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– 22006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для сельскох. производства (15 зем.участков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9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 РСМ-1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рд фьюжен(безвоздмездное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. производств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 МТЗ-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. производств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Беларус 15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СХП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ин «Нив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ны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орный модель 785 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ХТЗ-150К-0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925570</wp:posOffset>
                      </wp:positionH>
                      <wp:positionV relativeFrom="paragraph">
                        <wp:posOffset>78105</wp:posOffset>
                      </wp:positionV>
                      <wp:extent cx="33147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09.1pt;margin-top:6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118870</wp:posOffset>
                      </wp:positionH>
                      <wp:positionV relativeFrom="paragraph">
                        <wp:posOffset>3810</wp:posOffset>
                      </wp:positionV>
                      <wp:extent cx="280479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1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хно Ирина Николаевна, директор МБОУ СОШ  № 3 с. Арзги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239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53014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ченко Виталий Иванович, директор МКОУ СОШ  № 4 с.Петропавловско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490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КИА-спект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-144780</wp:posOffset>
                      </wp:positionV>
                      <wp:extent cx="29178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4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        (общая долевая 1/899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0,6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ХП                    (общая долевая 1/32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62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0,6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198755</wp:posOffset>
                      </wp:positionV>
                      <wp:extent cx="3009900" cy="127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45pt;margin-top:15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871855</wp:posOffset>
                      </wp:positionH>
                      <wp:positionV relativeFrom="paragraph">
                        <wp:posOffset>464185</wp:posOffset>
                      </wp:positionV>
                      <wp:extent cx="10033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65pt;margin-top:36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546735</wp:posOffset>
                      </wp:positionV>
                      <wp:extent cx="2616200" cy="127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7pt;margin-top:43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лемендик Екатерина Андреевна директор МКОУ СОШ № 5 с. Новоромановскоко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8200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ХП                                                                                                                                                                                                                                                                         (общая долевая 1/70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374,4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КИА Спек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2) 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ыдченко Зоя Ивановна, директор МКОУ СОШ  № 6 с.Серафимовс 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502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ток для СХП                                                                                                                                                                                                                                                                       (общая долевая 1/844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6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27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                   (общая долевая 1/844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6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Богдан 21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ток для СХП                                                                                                                                                                                                                                                                       (общая долевая 1/84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6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инина Светлана Петровна, директор МКОУ СОШ  № 7 п.Чограйск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8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 доля (1,152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(1/314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8,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хоз назнач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99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тбища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а Наталья Васильевна, директор МКОУ СОШ  № 8 с.Садово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961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5,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11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для СХП (2)                                     (общая доля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5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 2110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овин Андрей Викторович, директор МКОУ СОШ  № 9 с. Родниковско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852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ан ГАЗ 311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7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79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енко Михаил Викторович, директор МКОУ СОШ  № 10 с.Каменная Бал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633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9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гковой автомобиль </w:t>
            </w:r>
            <w:r>
              <w:rPr>
                <w:sz w:val="20"/>
                <w:szCs w:val="20"/>
                <w:lang w:val="en-US"/>
              </w:rPr>
              <w:t>Peugeot 30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450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2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9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9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Бевинефиси Абдрешитовна, директор МКОУ ООШ № 11 а.Башан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340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шов Николай Васильевич директор МКОУ ДОД ДЮС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52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кгковой автомобиль ГАЗ -21 Волг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ХП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      ( ½ доли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5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гковой автомобиль ВАЗ-210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енко Татьяна Евгеньевна, директор МКОУ ДОД ЦД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777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 4/16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7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4,7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цваген Гольф 3;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,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КАМАЗ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енко Ольга Евгеньевна, директор МКОУ ДОД ЦДЮТиЭ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543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 2/114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 3/8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5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гковой автомобиль КИА РИ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 1/2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еев Сергей Алексеевич, директор МБОУ ДОД ДООЦ «Степнячок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96,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ГАЗ 31029 Форд-фоку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81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оростова Ольга Владимировна, заведующая МКДОУ д/с № 1 с.Новоромановско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10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ЛПХ (2)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                     (общая долевая 1/31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ХП (2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5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ова Оксана Алексеевна заведующая МКДОУ д/с № 2 п.Чограйск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178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84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93 А8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Бевинефиси Абдрешитовна, директор МКОУ ООШ № 11 а.Башан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26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осова Марина Петровна, заведующая МКДОУ д/с № 4 с.Арзги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24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ЛПХ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                     (общая долевая 1/2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85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321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 2131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тко Любовь Гавриловна, заведующая МКДОУ д/с № 5 с.Арзги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631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дченко  Наталья Петровна, заведующая МКДОУ д/с № 7 с.Садово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78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ХП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                    (общая долевая 1/771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5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6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                    (общая долевая 1/77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5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«Лада»21214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дыль Галина Николаевна, заведующая МКДОУ д/с № 10 с.Серафимовско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337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ХП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                   (общая долевая 1/4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,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юндай Со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 ДОН 1500Б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,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ько Наталья Григорьевна, заведующая МКДОУ д/с № 11 с.Арзги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510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ХП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                   (общая долевая 1/1660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025,7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6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Шевроле- круз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4,70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з Ирина Александровна, заведующая МКДОУ д/с № 14 с.Родниковско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40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75,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гута Галина Даниловна, заведующая МКДОУ д/с № 16 с.Каменная Бал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552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0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ХП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                    (общая долевая 1/480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217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5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8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нина Инна Владимировна, заведующая МКДОУ д/с  № 20 с.Петропавловско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434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koda Fabi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1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ухова Евгения Александровна, заведующая МКДОУ д/с№ 13 с.Арзги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564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енко Лидия Петровна, заведующая МКДОУ д/с№ 12 с.Арзги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454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5,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58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СПП (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5,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 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ГАЗ-5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2:43:00Z</dcterms:created>
  <dc:creator>vip</dc:creator>
  <dc:description/>
  <cp:keywords/>
  <dc:language>en-US</dc:language>
  <cp:lastModifiedBy>общий отдел</cp:lastModifiedBy>
  <cp:lastPrinted>2015-03-31T15:45:00Z</cp:lastPrinted>
  <dcterms:modified xsi:type="dcterms:W3CDTF">2015-04-07T12:43:00Z</dcterms:modified>
  <cp:revision>2</cp:revision>
  <dc:subject/>
  <dc:title>Сведения  для размещения   на сайте</dc:title>
</cp:coreProperties>
</file>