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1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552"/>
        <w:gridCol w:w="1418"/>
        <w:gridCol w:w="1276"/>
        <w:gridCol w:w="2835"/>
        <w:gridCol w:w="1275"/>
        <w:gridCol w:w="993"/>
        <w:gridCol w:w="1559"/>
        <w:gridCol w:w="1559"/>
        <w:gridCol w:w="992"/>
        <w:gridCol w:w="993"/>
      </w:tblGrid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доходах, расходах,  имуществе и обязательствах имущественного характера муниципаль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лужащих совета Арзгирского муниципального района Ставропольского края за пери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 01 января 2014 года по 31 декабря 2014 года 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сточники получения средств за счет которых совершена сделка по приобретению имущества (расходы 2014г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года Наталья Владимировна – главный специалист 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5964,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уба Юлия Владимировна – ведущий специалист 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5977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я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юшина Аделя  Алиевна- председатель контрольно-счетного орган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5240,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ько Наталь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тольевна - инспектор  контрольно –счетного орган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04,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13 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1/4 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 дом  доля 1/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 дом  доля 1/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1/8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я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я 1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я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для 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для  ведения 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1/8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 доля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я 1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30:00Z</dcterms:created>
  <dc:creator>User</dc:creator>
  <dc:description/>
  <cp:keywords/>
  <dc:language>en-US</dc:language>
  <cp:lastModifiedBy>User</cp:lastModifiedBy>
  <cp:lastPrinted>2013-10-25T10:18:00Z</cp:lastPrinted>
  <dcterms:modified xsi:type="dcterms:W3CDTF">2015-04-01T10:22:00Z</dcterms:modified>
  <cp:revision>8</cp:revision>
  <dc:subject/>
  <dc:title>№</dc:title>
</cp:coreProperties>
</file>