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9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560"/>
        <w:gridCol w:w="1416"/>
        <w:gridCol w:w="1670"/>
        <w:gridCol w:w="1272"/>
        <w:gridCol w:w="1535"/>
        <w:gridCol w:w="1335"/>
        <w:gridCol w:w="1511"/>
        <w:gridCol w:w="1172"/>
        <w:gridCol w:w="1144"/>
      </w:tblGrid>
      <w:tr>
        <w:trPr/>
        <w:tc>
          <w:tcPr>
            <w:tcW w:w="1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оходах и расходах, имуществе и обязательствах имущественного характера муниципальных служащих управления  труда и социальной защиты населения администрации Арзгирского муниципального райо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за период с 01 января 2014 года по 31 декабря 2014 го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.И.О.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служащего, замещающего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имущества (расходы за 2014 год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недвижимого имущества и транспортных средств, принадлежащего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дыль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ич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- начальник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тдела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525,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429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570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57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771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7495,4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хозназначения;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42900 (1/1570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2112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42900 (1/4710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 (1/2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ловко Михаил Владимирович, специалист 1 катег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823,3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: ВАЗ 2112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исеенко Лидия Николаевна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чальник отдела бухгалтерского учета и отчетности –глав-ны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93449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952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З 11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ведения С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7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ИЛ 4506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6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липенко Таисия Ивановна, начальник отдела назначения и выплаты жилищных субсид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973,4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907,9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0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Е </w:t>
            </w:r>
            <w:r>
              <w:rPr>
                <w:lang w:val="en-US"/>
              </w:rPr>
              <w:t>WOO NEXI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дл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4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рещак Жанна Александровна, начальник отдела труда и социально-правовых гаран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потечный креди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97,3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7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yundai Solaris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9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отечный креди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244,4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7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9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7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9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7 (1/4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9,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иденко Елена Николаевна, начальник отдела труда и социально-правовых гаран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07,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жилой дом (долевая собственность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66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 (1/2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 (1/2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9,5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 «Ока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66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-хоз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57800 (1/1660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¼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9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 (1/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6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убничая Наталья Николаевна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 отдела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16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1936,6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ченко Марина Алексеевна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 отдела труда и социально-правовых гаран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95,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52,9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ПХ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16,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сенко Лариса Николаевна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не им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64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89 (1/1149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шинская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Анатольевна, ведущий специалист отдела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70562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5779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91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5779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ь Юлия Александровна, ведущий специалист отдела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69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5779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Юлия Анатольевна, ведущий специалист отдела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12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4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ициани Ирина Дмитриевна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 отдела труда и социально-право-вых гаран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247,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денко Ирина Викторовна, ведущий специалист отдела труда и социально-правовых гаран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317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3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6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2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3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сельхоз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1,1 (1/27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6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6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лоненко Ольга Анатольевна, ведущий специалист отдела труда и социальной правовых гаран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843,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7,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6678,9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АЗ 3532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ортовой СЗАП 93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7,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ортовой ГКБ 83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7,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ыбалко Лариса Владимировна, ведущий специалист отдела назначения и выплаты жилищных субсид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997,9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8,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1310,3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дл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8,7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8,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/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/>
        <w:t xml:space="preserve">Начальник управления труда и социальной защиты населения 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/>
        <w:t>администрации Арзгирского муниципального района</w:t>
        <w:tab/>
        <w:tab/>
        <w:tab/>
        <w:tab/>
        <w:tab/>
        <w:tab/>
        <w:tab/>
        <w:tab/>
        <w:tab/>
        <w:tab/>
        <w:t>И.М.Геращен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57:00Z</dcterms:created>
  <dc:creator>user</dc:creator>
  <dc:description/>
  <cp:keywords/>
  <dc:language>en-US</dc:language>
  <cp:lastModifiedBy>GerashenkoIM</cp:lastModifiedBy>
  <cp:lastPrinted>2015-04-29T08:54:00Z</cp:lastPrinted>
  <dcterms:modified xsi:type="dcterms:W3CDTF">2015-04-29T05:55:00Z</dcterms:modified>
  <cp:revision>10</cp:revision>
  <dc:subject/>
  <dc:title>Информация о доходах, об имуществе и обязательствах имущественного характера муниципальных служащих управления  труда и соци-альной защиты населения администрации Арзгирского муниципального района за 2009 год, для размещения на сайте</dc:title>
</cp:coreProperties>
</file>