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комитета по муниципальной собственности города Ессентуки за отчетный период с 1 января 2014 года по 31 декабря 2014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134"/>
        <w:gridCol w:w="1275"/>
        <w:gridCol w:w="1276"/>
        <w:gridCol w:w="992"/>
        <w:gridCol w:w="1418"/>
        <w:gridCol w:w="1276"/>
        <w:gridCol w:w="1275"/>
        <w:gridCol w:w="1134"/>
        <w:gridCol w:w="993"/>
        <w:gridCol w:w="177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ход за 2014г. (тыс.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их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ская Еле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7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иков Сергей Юрьевич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4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T11 TIGG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икова Анна Серге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Евген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336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кина Мари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1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кин Денис Михайлович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БС Машук», 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кин Иван Денисович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Ир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Гал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33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 Александр Николаевич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rtex Tingo</w:t>
            </w:r>
            <w:r>
              <w:rPr>
                <w:sz w:val="20"/>
                <w:szCs w:val="20"/>
              </w:rPr>
              <w:t xml:space="preserve"> В499 СО 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никова Ма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, кредит Сбербанка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ников Александр Сергее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 ООО «Любимый Дом Ю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4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никова Полина Александровна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никова Вероник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ай 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учету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3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ай Дмитрий Анатолье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уполномоченный по ОВД Ессентукского межрайо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8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енко Ольг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-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3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енко Михаил Николаевич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УП и ПДН отдела МВД России по г.Кисловод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енко Артем Михайлович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енко Мирослава Михайл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ная А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930 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ный Вадим Петрович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9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ина Евген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6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ин Владимир Евгенье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Лукьянов», монтаж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ин Владислав Владимирович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на А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4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Дмитр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муниципальному контролю и правовому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6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аталья Анатольевна 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Александр Дмитриевич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ария Дмитриевна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катери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58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в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Александр Геннадье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системы», инженер-проектир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Татьяна Александровна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Анастасия Александровна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 Людмила Арте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8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 Анатолий Дмитриевич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ТП Курорта», меха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ада Самара 2113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ова Жаннетта Нур-Магоме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1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ов Давид Валерьевич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мурлиева Виктория Нода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мурлиев Александр Сергеевич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an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мурлиева Александра Александровна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розова Христи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2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розов Мирослав Романович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розов Всеволод Романович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Валерия Ро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 (1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Еле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чету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Виктор Николаевич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оенный госпиталь ВВ МВД России, командир первого автомобильного отделения взвода 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Максим Викторович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ш Виктор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-юрисконсульт отдела по муниципальному контролю и правовому ор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For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ш Максим Игоревич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ОО «Источник», руководитель </w:t>
            </w:r>
            <w:r>
              <w:rPr>
                <w:sz w:val="20"/>
                <w:szCs w:val="20"/>
                <w:lang w:val="en-US"/>
              </w:rPr>
              <w:t>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73.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ш Даниил Максимович,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янова Светла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янов Федор Антонович,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янов Антон Федорович,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жакова Екатерин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2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жаков Тимур Едикович,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фальт», програм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енко Лил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муниципальному контролю и правовому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2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енко Евгений Виктор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представитель по торговому маркети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8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мова Ан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учету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7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мов Всеволод Тимурович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Председатель комитета по муниципальной </w:t>
      </w:r>
    </w:p>
    <w:p>
      <w:pPr>
        <w:pStyle w:val="Normal"/>
        <w:autoSpaceDE w:val="false"/>
        <w:ind w:firstLine="540"/>
        <w:rPr/>
      </w:pPr>
      <w:r>
        <w:rPr/>
        <w:t>собственности города Ессентуки</w:t>
        <w:tab/>
        <w:tab/>
        <w:tab/>
        <w:tab/>
        <w:tab/>
        <w:tab/>
        <w:t xml:space="preserve">                                                                                                                 Н.Я.Кобец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04:00Z</dcterms:created>
  <dc:creator>pc7</dc:creator>
  <dc:description/>
  <cp:keywords/>
  <dc:language>en-US</dc:language>
  <cp:lastModifiedBy>Strelec</cp:lastModifiedBy>
  <cp:lastPrinted>2015-04-24T09:38:00Z</cp:lastPrinted>
  <dcterms:modified xsi:type="dcterms:W3CDTF">2015-04-24T05:39:00Z</dcterms:modified>
  <cp:revision>10</cp:revision>
  <dc:subject/>
  <dc:title>Приложение</dc:title>
</cp:coreProperties>
</file>