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 имущественного  характер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уководителей  муниципальных 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города-курорта Кисловодска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417"/>
        <w:gridCol w:w="1134"/>
        <w:gridCol w:w="851"/>
        <w:gridCol w:w="992"/>
        <w:gridCol w:w="1276"/>
        <w:gridCol w:w="850"/>
        <w:gridCol w:w="992"/>
        <w:gridCol w:w="1418"/>
        <w:gridCol w:w="1417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ипьян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 296,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ч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н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энд Крузер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64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губ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Лицей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5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 Ольга 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662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 716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гу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бот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Лицей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 604,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center" w:pos="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  <w:tab w:val="center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842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 453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368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  <w:br/>
              <w:t>Патри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04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а Вера Аипх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tt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 3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ив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  <w:br/>
              <w:t>СОШ №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8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 909,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</w:t>
              <w:br/>
              <w:t>СОШ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5-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81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464,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3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стро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 15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ов Ег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 476,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899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АЗ 2114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7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ш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Центр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а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  <w:br/>
              <w:t>НШДС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 59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1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д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/с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у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9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а 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/с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AZ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10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81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на Нина Пет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  <w:br/>
              <w:t>д/сад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1/2</w:t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карева Вера Бори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  <w:br/>
              <w:t>д/сад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761,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-В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069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м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84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а Таис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138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 65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д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МКД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1 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67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 16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.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 Падже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Гран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АЗ  276464,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SU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R</w:t>
            </w:r>
            <w:r>
              <w:rPr>
                <w:sz w:val="20"/>
                <w:szCs w:val="20"/>
              </w:rPr>
              <w:t xml:space="preserve"> Автоприцепы              </w:t>
              <w:br/>
              <w:t xml:space="preserve"> К Л/А;                К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а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фаэ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до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 41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IX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08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з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МК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 23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-Б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МКД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 91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GREAT WALL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30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з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МКДО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ад 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000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57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щеря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ЮСШ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у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 5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-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8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пов Виктор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</w:t>
              <w:br/>
              <w:t>СЮ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УАЗ 469Б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 53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2 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.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зеликин Сергей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</w:t>
              <w:br/>
              <w:t>Цен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.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ль  ГАЗ-33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АЗ-3909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7 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93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цева-Тарасова Валерия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Р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 6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.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яков Федор Александ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Т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о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Эспе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э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69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чукин Владимир Владими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Центр обслужив.О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.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лант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145,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Компасс Лимите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24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- А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1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426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16:00Z</dcterms:created>
  <dc:creator>Admin</dc:creator>
  <dc:description/>
  <cp:keywords/>
  <dc:language>en-US</dc:language>
  <cp:lastModifiedBy>Admin</cp:lastModifiedBy>
  <cp:lastPrinted>2014-04-12T11:33:00Z</cp:lastPrinted>
  <dcterms:modified xsi:type="dcterms:W3CDTF">2015-04-13T08:26:00Z</dcterms:modified>
  <cp:revision>3</cp:revision>
  <dc:subject/>
  <dc:title/>
</cp:coreProperties>
</file>