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О Порядке 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администрации Кочубеевского муниципального района Ставропольского края, их супругов и несовершеннолетних детей на официальном сайте администрации  Кочубее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1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79"/>
        <w:gridCol w:w="899"/>
        <w:gridCol w:w="720"/>
        <w:gridCol w:w="720"/>
        <w:gridCol w:w="1083"/>
        <w:gridCol w:w="900"/>
        <w:gridCol w:w="1261"/>
        <w:gridCol w:w="898"/>
        <w:gridCol w:w="1796"/>
        <w:gridCol w:w="1260"/>
        <w:gridCol w:w="1620"/>
        <w:gridCol w:w="1434"/>
      </w:tblGrid>
      <w:tr>
        <w:trPr/>
        <w:tc>
          <w:tcPr>
            <w:tcW w:w="152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администрации Кочубеевского муниципального района Ставропольского края за период 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О, Должность, (родственные отношения)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за 2014г. (тыс. руб.) 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ид сделки по приобретению земельного участка, другого объекта недвижимости, транспортного средства, ценных бумаг, акций, (долей участия, паев в уставных (складочных) капиталах организаций)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расходов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ий доход муниципального служащего с супругой (супругом) за три последних года, предшествующих совершению сделки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однарчук Нина Викторовна, директор муниципального бюджетного образовательного учреждения дополнительного образования детей «Детская школа искусств № 2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 827,9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903,2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 ВАЗ 21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М 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автомобиль МЕРСЕДЕС </w:t>
            </w:r>
            <w:r>
              <w:rPr>
                <w:sz w:val="20"/>
                <w:szCs w:val="20"/>
                <w:lang w:val="en-US"/>
              </w:rPr>
              <w:t>BENZ</w:t>
            </w:r>
            <w:r>
              <w:rPr>
                <w:sz w:val="20"/>
                <w:szCs w:val="20"/>
              </w:rPr>
              <w:t xml:space="preserve"> 407</w:t>
            </w: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рузовой автомобиль</w:t>
            </w:r>
            <w:r>
              <w:rPr>
                <w:sz w:val="20"/>
                <w:szCs w:val="20"/>
                <w:lang w:val="en-US"/>
              </w:rPr>
              <w:t xml:space="preserve"> FI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ляченко Игорь Николаевич,  директор муниципального бюджетного образовательного учреждения дополнительного образования детей «Детская художественная школа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 536,7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Ниссан примь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 260,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нова Ольга Алексеевна, директор муниципального бюджетного учреждения культуры «Кочубеевское районное культурное объединение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 311,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 ВАЗ 210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ыкина Елена Владимировна, директор муниципального учреждения культуры «Кочубеевский районный историко-краеведческий музей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 644,1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окожева Лилия Ивановна,  директор муниципального бюджетного образовательного учреждения дополнительного образования детей «Детская музыкальная школа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 151,5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мановская Эльвира Георгиевна, директор муниципального бюджетного образовательного учреждения дополнительного образования детей «Детская школа искусств № 1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 419,0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 264,3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214 Ни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человодный прице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tLeast" w:line="315"/>
        <w:jc w:val="center"/>
        <w:textAlignment w:val="baseline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</w:r>
    </w:p>
    <w:p>
      <w:pPr>
        <w:pStyle w:val="Normal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6:58:00Z</dcterms:created>
  <dc:creator>Пользователь</dc:creator>
  <dc:description/>
  <cp:keywords/>
  <dc:language>en-US</dc:language>
  <cp:lastModifiedBy>Пользователь</cp:lastModifiedBy>
  <dcterms:modified xsi:type="dcterms:W3CDTF">2015-05-05T09:05:00Z</dcterms:modified>
  <cp:revision>19</cp:revision>
  <dc:subject/>
  <dc:title>Приложение</dc:title>
</cp:coreProperties>
</file>