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Красногвардейского муниципального района Ставропольского края, а также их супругов и несовершеннолетних де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период с 1 января 2014 года по 31 декабря 2014 года, размещаемые в порядке, утвержденном решением совета Красногвардейского муниципального района Ставропольского кр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7 сентября 2013 года № 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ков К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и Красногвардей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униципального райо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06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Volkwagen Jett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64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3,6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4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3,6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лакова Г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Красногвардейского муниципального района 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97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ок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и легковые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  <w:t>Ford Fusion</w:t>
            </w:r>
            <w:r>
              <w:rPr>
                <w:rFonts w:cs="Times New Roman" w:ascii="Times New Roman" w:hAnsi="Times New Roman"/>
                <w:spacing w:val="-2"/>
              </w:rPr>
              <w:t>,</w:t>
            </w:r>
          </w:p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АЗ 11113,</w:t>
            </w:r>
          </w:p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АЗ 2705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3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ок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1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1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часток  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1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, управляющий делами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0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right="43" w:hanging="0"/>
              <w:jc w:val="center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обиль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легковой</w:t>
            </w:r>
          </w:p>
          <w:p>
            <w:pPr>
              <w:pStyle w:val="Heading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KIA Sportage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01526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63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558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432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гулин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 Красногвардейского муниципального района Ставропольского кр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3134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 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 В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учета и отчетности – главный бухгалтер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76779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жилая кух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гул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архивного отдела администрации Красногвардейского муниципального района Ставропольского кра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4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9450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3853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сина С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о организационным и общим вопросам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4584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тов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HONDA CIV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22466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омнатная квартира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чный кре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1987</w:t>
            </w:r>
            <w:r>
              <w:rPr>
                <w:rFonts w:cs="Times New Roman" w:ascii="Times New Roman" w:hAnsi="Times New Roman"/>
                <w:iCs/>
              </w:rPr>
              <w:t>,</w:t>
            </w:r>
            <w:r>
              <w:rPr>
                <w:rFonts w:cs="Times New Roman" w:ascii="Times New Roman" w:hAnsi="Times New Roman"/>
                <w:iCs/>
                <w:lang w:val="en-US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дина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социальн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9267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Автомобиль легковой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Mitsubishi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Diamant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ов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отдела муниципального хозяйства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Renault Logan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4783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407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дун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равового и кадрового обеспеч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четы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2142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четы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3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4489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четыре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чаков О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муниципального хозяйства – главный архитектор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Largus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1624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олк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го и кадрового обеспеч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4693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2868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то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197844</w:t>
            </w:r>
            <w:r>
              <w:rPr>
                <w:rFonts w:cs="Times New Roman" w:ascii="Times New Roman" w:hAnsi="Times New Roman"/>
                <w:iCs/>
              </w:rPr>
              <w:t>,</w:t>
            </w:r>
            <w:r>
              <w:rPr>
                <w:rFonts w:cs="Times New Roman" w:ascii="Times New Roman" w:hAnsi="Times New Roman"/>
                <w:iCs/>
                <w:lang w:val="en-US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1157884</w:t>
            </w:r>
            <w:r>
              <w:rPr>
                <w:rFonts w:cs="Times New Roman" w:ascii="Times New Roman" w:hAnsi="Times New Roman"/>
                <w:iCs/>
              </w:rPr>
              <w:t>,</w:t>
            </w:r>
            <w:r>
              <w:rPr>
                <w:rFonts w:cs="Times New Roman" w:ascii="Times New Roman" w:hAnsi="Times New Roman"/>
                <w:iCs/>
                <w:lang w:val="en-US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лова И.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 по организационным и общим вопросам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250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земель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илой </w:t>
            </w:r>
            <w:r>
              <w:rPr>
                <w:rFonts w:cs="Times New Roman" w:ascii="Times New Roman" w:hAnsi="Times New Roman"/>
                <w:spacing w:val="-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ж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 xml:space="preserve">илой </w:t>
            </w:r>
            <w:r>
              <w:rPr>
                <w:rFonts w:cs="Times New Roman" w:ascii="Times New Roman" w:hAnsi="Times New Roman"/>
                <w:spacing w:val="-2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ская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организационным и общим вопросам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0376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уро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0646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45469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дина Г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экономическ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0472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en-US"/>
              </w:rPr>
              <w:t>Renault Sander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32561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носов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муниципального хозяйства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52730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9958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баидзе Э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(ГО)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Ri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5387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, доля в праве 50/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36888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социального развит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15548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61830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ова Н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равового и кадрового обеспеч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28419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52:00Z</dcterms:created>
  <dc:creator>Юрист</dc:creator>
  <dc:description/>
  <cp:keywords/>
  <dc:language>en-US</dc:language>
  <cp:lastModifiedBy>1</cp:lastModifiedBy>
  <cp:lastPrinted>2015-04-22T17:21:00Z</cp:lastPrinted>
  <dcterms:modified xsi:type="dcterms:W3CDTF">2015-04-24T10:01:00Z</dcterms:modified>
  <cp:revision>8</cp:revision>
  <dc:subject/>
  <dc:title>Сведения о доходах, имуществе и обязательствах имущественного характера муниципальных служащих</dc:title>
</cp:coreProperties>
</file>