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134"/>
        <w:gridCol w:w="1276"/>
        <w:gridCol w:w="992"/>
        <w:gridCol w:w="1134"/>
        <w:gridCol w:w="1134"/>
        <w:gridCol w:w="1134"/>
        <w:gridCol w:w="1295"/>
        <w:gridCol w:w="1559"/>
        <w:gridCol w:w="1399"/>
        <w:gridCol w:w="1417"/>
      </w:tblGrid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Сведен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 доходах, расходах, об имуществе и обязательствах имущественного характера муниципальных служащи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 труда и социальной защиты населения администрации Красногвардейского муниципального района Ставропольского края, а также их супругов и несовершеннолетних детей за период с 1 января 2014 года по 31 декабря 2014 года, размещаемые в порядке, утвержденном решением совета Красногвардейского муниципального района Ставропольского края от 17 сентября 2013 года № 7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олжно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лощадь </w:t>
            </w: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поло</w:t>
            </w: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а Е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,0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о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3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ник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руководителя Управления труда и социальной защиты населения администрации Красногвардейского муниципального района Ставрополь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26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8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йн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ь отдела труда и социально-правовых гарант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втомобиль легковой ВАЗ- 210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11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9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со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ых выплат, бухгалтерского учета и отчетности - главный бухгалтер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95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ководитель отдела социальной помощи и поддержки населения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00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53,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100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6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ая Н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назначения и выплаты жилищных субсидий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К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3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pacing w:before="100" w:after="100"/>
              <w:outlineLvl w:val="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yundai ix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55,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/>
            </w:pPr>
            <w:r>
              <w:rPr>
                <w:rFonts w:cs="Times New Roman" w:ascii="Times New Roman" w:hAnsi="Times New Roman"/>
              </w:rPr>
              <w:t>23143837 (1/271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а Н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дущий специалист – юрисконсульт Управления труда и социальной защиты населения администрации Красногвардейского муниципального района Ставрополь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2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ind w:left="10" w:righ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2:00Z</dcterms:created>
  <dc:creator>Юрист</dc:creator>
  <dc:description/>
  <cp:keywords/>
  <dc:language>en-US</dc:language>
  <cp:lastModifiedBy>1</cp:lastModifiedBy>
  <cp:lastPrinted>2014-04-18T10:43:00Z</cp:lastPrinted>
  <dcterms:modified xsi:type="dcterms:W3CDTF">2015-04-24T11:17:00Z</dcterms:modified>
  <cp:revision>10</cp:revision>
  <dc:subject/>
  <dc:title>Сведения о доходах, имуществе и обязательствах имущественного характера муниципальных служащих</dc:title>
</cp:coreProperties>
</file>