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сельского хозяйства и охраны окружающей среды администрации Красногвардейского муниципального района Ставропольского края, а также их супругов и несовершеннолетних детей за период с 1 января 2014 года по 31 декабря 2014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– руководитель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a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90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(2/23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ь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8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24,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65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73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драче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экономического развития, учета и отчетности  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2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(доля в праве 54/93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22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х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–главный бухгалтер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 Hyundai Solar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6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а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а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а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жафова Е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–главный бухгалтер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Ford Focu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–главный бухгалтер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46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 ВАЗ 210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 49/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чинова М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–главный бухгалтер отдела экономического развития, учета и отчетности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3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АЗ 21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8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1/65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5387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</w:rPr>
              <w:t>1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hevrolet Lacett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905,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1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2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3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руководителя 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49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(1/779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8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специалист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lang w:val="en-US"/>
              </w:rPr>
              <w:t>OPEL VEKT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399,6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76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аги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2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АЗ 210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27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ков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 Управления сельского хозяйства и охраны окружающей среды администрации Красногвардейского муниципального района Ставро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5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сточники: ипотечный кредит, собственные сбере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источники: ипотечный кредит, собственные сбере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49:00Z</dcterms:created>
  <dc:creator>Юрист</dc:creator>
  <dc:description/>
  <cp:keywords/>
  <dc:language>en-US</dc:language>
  <cp:lastModifiedBy>1</cp:lastModifiedBy>
  <cp:lastPrinted>2014-04-18T10:36:00Z</cp:lastPrinted>
  <dcterms:modified xsi:type="dcterms:W3CDTF">2015-04-24T10:53:00Z</dcterms:modified>
  <cp:revision>9</cp:revision>
  <dc:subject/>
  <dc:title>Сведения о доходах, имуществе и обязательствах имущественного характера муниципальных служащих</dc:title>
</cp:coreProperties>
</file>