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27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  <w:gridCol w:w="1559"/>
        <w:gridCol w:w="1559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го управления 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ериод с 1 января 2014 года по 31 декабря 2014 года, размещаемые в порядке, утвержденном решением совета Красногвардей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7 сентября 2013 года № 79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ц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бухгалтерского учета, отчетности  и контроля – главный бухгалтер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3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2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Г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бухгалтерского учета, отчетности  и контроля - заместитель главного бухгалтера финансового управ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8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85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Лану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73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юк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ского учета, отчетности  и контроля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0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кова И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ланирования и исполнения бюджета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67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С2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55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лишин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финансового управ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4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1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RENAU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95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рзев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бухгалтерского учета, отчетности и контроля финансового управ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ссат С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35,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¼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бще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4:00Z</dcterms:created>
  <dc:creator>Юрист</dc:creator>
  <dc:description/>
  <cp:keywords/>
  <dc:language>en-US</dc:language>
  <cp:lastModifiedBy>1</cp:lastModifiedBy>
  <cp:lastPrinted>2014-04-22T10:09:00Z</cp:lastPrinted>
  <dcterms:modified xsi:type="dcterms:W3CDTF">2015-04-27T10:54:00Z</dcterms:modified>
  <cp:revision>5</cp:revision>
  <dc:subject/>
  <dc:title>Сведения о доходах, имуществе и обязательствах имущественного характера муниципальных служащих</dc:title>
</cp:coreProperties>
</file>