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руководителей муниципальных учреждений </w:t>
            </w:r>
            <w:r>
              <w:rPr>
                <w:sz w:val="20"/>
                <w:szCs w:val="20"/>
              </w:rPr>
              <w:t xml:space="preserve">Красногвардейского муниципального района Ставропольского края, а также их супругов и несовершеннолетних детей за период с 1 января 2014 года по 31 декабря 2014 год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мые в порядке, утвержденном постановлением администрации Красногвардейского муниципального района Ставропольского края от 21 октября 2013 года № 53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ов А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казённого учреждения «Межпоселенческий центр по обслуживанию учреждений культуры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vrolet Lacetti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, для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1/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50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нько Г. 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</w:t>
            </w:r>
            <w:r>
              <w:rPr>
                <w:bCs/>
                <w:sz w:val="20"/>
                <w:szCs w:val="20"/>
              </w:rPr>
              <w:t>униципального казённого учреждения «Межпоселенческая центральная районная библиотек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, доля в праве 1/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86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  <w:t>Renault logan (SR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 Н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униципального бюджетного учреждения «</w:t>
            </w:r>
            <w:r>
              <w:rPr>
                <w:sz w:val="20"/>
                <w:szCs w:val="20"/>
              </w:rPr>
              <w:t>Межпоселенческое социально-культурное объединение Красногвардейского муниципального района Ставропольского края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vrolet La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c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i/>
                <w:i/>
                <w:caps/>
                <w:spacing w:val="-2"/>
                <w:sz w:val="20"/>
                <w:szCs w:val="20"/>
                <w:lang w:val="en-US"/>
              </w:rPr>
            </w:pPr>
            <w:r>
              <w:rPr>
                <w:i/>
                <w:caps/>
                <w:spacing w:val="-2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caps/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шова Г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bCs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го бюджетного образовательного учреждения дополнительного образования детей в сфере культуры и искус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тская школа искусств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 им. Г.С.Фатее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5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8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уне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2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  1/2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ев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3 им.В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7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ренская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pacing w:val="-1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>Hundai Acce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лыхина Т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1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ВАЗ-210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н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З 217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9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7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мачев А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общеобразовательного учреждения «Средняя общеобразовательная школа №7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 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31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аренко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8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9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мошин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84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1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АЗ35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6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TIZ 0658 Т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FAN 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  <w:r>
              <w:rPr>
                <w:sz w:val="20"/>
                <w:szCs w:val="20"/>
                <w:lang w:val="en-US"/>
              </w:rPr>
              <w:t xml:space="preserve"> -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общая долевая собственность, доля в праве 1/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2/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усенская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 xml:space="preserve"> ig 2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8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Средняя общеобразовательная школа №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2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евская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щеобразовательного учреждения «Основная  общеобразовательная школа №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9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- фоку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796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Гимназия №1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14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CCA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йнова Г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цеп для перевозки ул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J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N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– 969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5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целу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Детско-юношеская спортивная школа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MPV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08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0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ткин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Центр детского творч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37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5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ноградо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ом дошкольным образовательным учреждением «Детский сад № 1 «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кул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ом дошкольным образовательным учреждением Детский сад №2 комбинированного в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75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8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заведующей муниципальным казенным дошкольным образовательным учреждением «Детский сад №3 «Колокольч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гин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4 «Красная шап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53221,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ло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5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8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lli Visi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4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«Детский сад №6 «Берез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1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8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633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гателян Л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7 «Терем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-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067,4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ц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З-5.4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ТС-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1 бортово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50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/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яйнова О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8 «Сол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1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9 «Дюймов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дя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 «Детский сад №10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5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4 «Улыб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8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83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баевская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6 «Золотой клю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67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1/6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зьмин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муниципальным казенным дошкольным образовательным учреждением Детский сад №18 «Весня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4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 CERAT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4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л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2 «Роднич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униципальным казенным дошкольным образовательным учреждением Детский сад №23 «Колокольч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  <w:r>
              <w:rPr>
                <w:sz w:val="20"/>
                <w:szCs w:val="20"/>
              </w:rPr>
              <w:t xml:space="preserve"> S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8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23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директор муниципального казенного учреждения «Методический центр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9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карева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казенного учреждения «Методический центр Красногвардей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униципального казенного учреждения Красногвардейского муниципального района «Финансовый цент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сс Н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муниципального казенного учреждения «Единая дежурно-диспетчерская служба Красногвардейского муниципального района Ставрополь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oyota Corolla,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Volkswag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Yet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Многофункциональный центр предоставления государственных и муниципальных услуг в Красногвардей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2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9,3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Красногвардейского муниципального района «Комитет по физической культуре, спорту и молодежной полит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29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ундай Соляри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 прицеп самосвальн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8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Model">
    <w:name w:val="model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06:00Z</dcterms:created>
  <dc:creator>отдел культуры</dc:creator>
  <dc:description/>
  <cp:keywords/>
  <dc:language>en-US</dc:language>
  <cp:lastModifiedBy>1</cp:lastModifiedBy>
  <cp:lastPrinted>2014-04-18T10:30:00Z</cp:lastPrinted>
  <dcterms:modified xsi:type="dcterms:W3CDTF">2015-04-27T10:36:00Z</dcterms:modified>
  <cp:revision>9</cp:revision>
  <dc:subject/>
  <dc:title/>
</cp:coreProperties>
</file>