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53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84"/>
        <w:gridCol w:w="76"/>
        <w:gridCol w:w="1645"/>
        <w:gridCol w:w="1108"/>
        <w:gridCol w:w="109"/>
        <w:gridCol w:w="1568"/>
        <w:gridCol w:w="1766"/>
        <w:gridCol w:w="1721"/>
        <w:gridCol w:w="1089"/>
        <w:gridCol w:w="19"/>
        <w:gridCol w:w="1677"/>
      </w:tblGrid>
      <w:tr>
        <w:trPr>
          <w:trHeight w:val="1110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управления труда и социальной защиты населения администрации Курского муниципального района Ставропольского края за период с 01 января 2014 года по 31 декабря 2014 года</w:t>
            </w:r>
          </w:p>
        </w:tc>
      </w:tr>
      <w:tr>
        <w:trPr>
          <w:trHeight w:val="111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.</w:t>
            </w:r>
          </w:p>
        </w:tc>
        <w:tc>
          <w:tcPr>
            <w:tcW w:w="6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8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уководство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>
          <w:trHeight w:val="32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оджиева Марина Георгие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0835.0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249.8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остовцев Роман Ю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883,8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70,0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юрисконсуль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Лихтарева Жанна Владимиро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5772.6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23285.8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  <w:p>
            <w:pPr>
              <w:pStyle w:val="Normal"/>
              <w:rPr/>
            </w:pPr>
            <w:r>
              <w:rPr/>
              <w:t>21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значения социальных выплат. бухгалтерского учета и отчетности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Каранова Анжел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9574,0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ntara(201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8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Концурова Людмила Юрьев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2217,79      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Шелест Татьяна Эдвард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17,79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олевая собственность 2/3</w:t>
            </w:r>
          </w:p>
          <w:p>
            <w:pPr>
              <w:pStyle w:val="Normal"/>
              <w:rPr/>
            </w:pPr>
            <w:r>
              <w:rPr/>
              <w:t>Земельный участок, долевая 2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6,4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етренко Наталья Валер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591,9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70,7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157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30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Шелест Галина Ивановна  ведущий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28,6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68,7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14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31</w:t>
            </w:r>
          </w:p>
          <w:p>
            <w:pPr>
              <w:pStyle w:val="Normal"/>
              <w:rPr/>
            </w:pPr>
            <w:r>
              <w:rPr/>
              <w:t>пчелопавильон</w:t>
            </w:r>
          </w:p>
          <w:p>
            <w:pPr>
              <w:pStyle w:val="Normal"/>
              <w:rPr/>
            </w:pPr>
            <w:r>
              <w:rPr/>
              <w:t>УРАЛ 3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426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Горбань Елена Геннад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565.8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.</w:t>
            </w:r>
            <w:r>
              <w:rPr/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249,0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 20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.</w:t>
            </w:r>
            <w:r>
              <w:rPr/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3.</w:t>
            </w:r>
            <w:r>
              <w:rPr/>
              <w:t>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7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Матусевич Евгения Виктор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56,8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 Camry  н800т</w:t>
            </w:r>
          </w:p>
          <w:p>
            <w:pPr>
              <w:pStyle w:val="Normal"/>
              <w:rPr/>
            </w:pPr>
            <w:r>
              <w:rPr/>
              <w:t>Газель х853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2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труда и социально-правовых гарантий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>
          <w:trHeight w:val="362" w:hRule="atLeast"/>
        </w:trPr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Бойко Алла Александро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02,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Последова Евгения Владимировна,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79,4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Мурыга Олег Владимирович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83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869,00             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Белаев Андрей Валерьевич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37,7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3,5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Апресова Ирина Антоновн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24,3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3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назначения и выплаты жилищных субсидий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Матузок Татьяна Борис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6657,83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ITROEN C4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помощи и поддержки населения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Ковалева Ольга Анатол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484,6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Гавришова Валентина Анатолье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81410.74        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365.7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Цамалаидзе Наталья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234,0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212140, 20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39170,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Рагулина Наталья Анатол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8636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2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2018.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lsvagen passa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Гавришова Олеся Михайловна,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654,5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лиентской службы  управления труда и социальной защиты населения администрации Курского муниципального района Ставропольского края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</w:tbl>
    <w:tbl>
      <w:tblPr>
        <w:tblW w:w="153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084"/>
        <w:gridCol w:w="1740"/>
        <w:gridCol w:w="1108"/>
        <w:gridCol w:w="1677"/>
        <w:gridCol w:w="1694"/>
        <w:gridCol w:w="1721"/>
        <w:gridCol w:w="1108"/>
        <w:gridCol w:w="1677"/>
      </w:tblGrid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Горбань Ольга Серг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6579.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0</w:t>
            </w:r>
          </w:p>
          <w:p>
            <w:pPr>
              <w:pStyle w:val="Normal"/>
              <w:rPr/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Самаркина Алена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2420.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4.Тяглова Вероника Евгеньевн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8682.2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Габаева Нина Николаевна, ведущий специалист одела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5268.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8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результатах работы  в управлении труда и социальной защиты населения администрации Курского муниципального района Ставропольского кра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 выполнению рекомендации, указанных в поручении Губернатора Ставропольского края от 09 февраля 2015г.</w:t>
        <w:br/>
        <w:t xml:space="preserve"> № 1-пг «О представлении сведений  о доходах, расходах, об имуществе и обязательствах имущественного характера в 2015 году»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97"/>
        <w:gridCol w:w="1643"/>
        <w:gridCol w:w="1620"/>
        <w:gridCol w:w="900"/>
        <w:gridCol w:w="697"/>
        <w:gridCol w:w="920"/>
        <w:gridCol w:w="1083"/>
        <w:gridCol w:w="1283"/>
        <w:gridCol w:w="1957"/>
      </w:tblGrid>
      <w:tr>
        <w:trPr>
          <w:trHeight w:val="28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/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униципального</w:t>
              <w:br/>
              <w:t>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>лиц, замеща-</w:t>
              <w:br/>
              <w:t>ющих муни-</w:t>
              <w:br/>
              <w:t>ципальные</w:t>
              <w:br/>
              <w:t>должности</w:t>
              <w:br/>
              <w:t>на постоян-</w:t>
              <w:br/>
              <w:t>ной осно-</w:t>
              <w:br/>
              <w:t>ве/муници-</w:t>
              <w:br/>
              <w:t>пальных слу-</w:t>
              <w:br/>
              <w:t>жащих, пред-</w:t>
              <w:br/>
              <w:t>ставивших</w:t>
              <w:br/>
              <w:t>сведения о</w:t>
              <w:br/>
              <w:t>дохо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, замеща-</w:t>
              <w:br/>
              <w:t>ющих муни-</w:t>
              <w:br/>
              <w:t>ципальные</w:t>
              <w:br/>
              <w:t>должности</w:t>
              <w:br/>
              <w:t>напостоян-</w:t>
              <w:br/>
              <w:t>нойосно-</w:t>
              <w:br/>
              <w:t>ве/муници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ых слу-</w:t>
              <w:br/>
              <w:t>жащих, пред-</w:t>
              <w:br/>
              <w:t>ставивших</w:t>
              <w:br/>
              <w:t>сведения о</w:t>
              <w:br/>
              <w:t>расхо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>руководите-</w:t>
              <w:br/>
              <w:t>лей муници-</w:t>
              <w:br/>
              <w:t>пальных</w:t>
              <w:br/>
              <w:t>учреждений,</w:t>
              <w:br/>
              <w:t>представив-</w:t>
              <w:br/>
              <w:t>ших сведения</w:t>
              <w:br/>
              <w:t>о доход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  <w:br/>
              <w:t>лиц, замеща-</w:t>
              <w:br/>
              <w:t>ющих муни-</w:t>
              <w:br/>
              <w:t>ципальные</w:t>
              <w:br/>
              <w:t>должности</w:t>
              <w:br/>
              <w:t>на постоян-</w:t>
              <w:br/>
              <w:t>ной осно-</w:t>
              <w:br/>
              <w:t>ве/муници-</w:t>
              <w:br/>
              <w:t>пальных слу-</w:t>
              <w:br/>
              <w:t>жащих, не</w:t>
              <w:br/>
              <w:t>представив-</w:t>
              <w:br/>
              <w:t>ших сведе-</w:t>
              <w:br/>
              <w:t>ния (с ука-</w:t>
              <w:br/>
              <w:t>занием ФИО,</w:t>
              <w:br/>
              <w:t>должности</w:t>
              <w:br/>
              <w:t>лица, при-</w:t>
              <w:br/>
              <w:t>чи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с-</w:t>
              <w:br/>
              <w:t>смотренных на заседаниях комиссий по</w:t>
              <w:br/>
              <w:t>соблюдению тре-</w:t>
              <w:br/>
              <w:t>бований к служебному поведению и</w:t>
              <w:br/>
              <w:t>урегулированию</w:t>
              <w:br/>
              <w:t>конфликта интересов (далее - комиссии) заявлений, ма-</w:t>
              <w:br/>
              <w:t>териалов, обращений о невозможнос-</w:t>
              <w:br/>
              <w:t>ти по объективным</w:t>
              <w:br/>
              <w:t>причинам представить све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я,</w:t>
              <w:br/>
              <w:t>принятые</w:t>
              <w:br/>
              <w:t>комисси-</w:t>
              <w:br/>
              <w:t>ей по</w:t>
              <w:br/>
              <w:t>каждому</w:t>
              <w:br/>
              <w:t>заявле-</w:t>
              <w:br/>
              <w:t>нию,</w:t>
              <w:br/>
              <w:t>материа-</w:t>
              <w:br/>
              <w:t>лу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-</w:t>
              <w:br/>
              <w:t>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азме-</w:t>
              <w:br/>
              <w:t>щении сведений о дохо-</w:t>
              <w:br/>
              <w:t>дах, расходах лиц,</w:t>
              <w:br/>
              <w:t>замещающих муници-</w:t>
              <w:br/>
              <w:t>пальные должности на</w:t>
              <w:br/>
              <w:t>постоянной основе, и</w:t>
              <w:br/>
              <w:t>членов их семей, муни-</w:t>
              <w:br/>
              <w:t>ципальных служащих и</w:t>
              <w:br/>
              <w:t>членов их семей, све-</w:t>
              <w:br/>
              <w:t>дений о доходах руково-</w:t>
              <w:br/>
              <w:t>дителей учреждений и</w:t>
              <w:br/>
              <w:t>членов их семей на</w:t>
              <w:br/>
              <w:t>официальном сайте</w:t>
              <w:br/>
              <w:t>(дата, электронный</w:t>
              <w:br/>
              <w:t>адрес сайта), а также</w:t>
              <w:br/>
              <w:t>предоставлении их</w:t>
              <w:br/>
              <w:t>СМИ для опубликова-</w:t>
              <w:br/>
              <w:t>ния (дата) (при наличии</w:t>
              <w:br/>
              <w:t>случаев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воих дохода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ходах членов семь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воих доход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ходах членов семьи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ий муниципальный райо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РЕДСТАВЛЕНИИ МУНИЦИПАЛЬНЫМИ СЛУЖАЩИМИ МУНИЦИПАЛЬНОЙ СЛУЖБЫ В СТАВРОПОЛЬСКОМ КРАЕ СВЕДЕНИЙ О ДОХОДАХ, ОБ ИМУЩЕСТВЕ И ОБЯЗАТЕЛЬСТВАХ ИМУЩЕСТВЕННОГО ХАРАКТЕРА И РАСХ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ПРАВЛЕНИЕ ТРУДА И СОЦИАЛЬНОЙ ЗАЩИТЫ НАСЕЛЕНИЯ АДМИНИСТРАЦИИ КУР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080"/>
        <w:gridCol w:w="900"/>
        <w:gridCol w:w="1980"/>
        <w:gridCol w:w="1980"/>
        <w:gridCol w:w="1080"/>
        <w:gridCol w:w="1440"/>
        <w:gridCol w:w="1620"/>
        <w:gridCol w:w="1620"/>
      </w:tblGrid>
      <w:tr>
        <w:trPr>
          <w:trHeight w:val="3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м/с на 31.12.20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/с, обязанных представлять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м/с / членов их семей, представивших сведения о доходах и имуществе </w:t>
            </w:r>
          </w:p>
        </w:tc>
        <w:tc>
          <w:tcPr>
            <w:tcW w:w="4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, не представившие сведения о доходах и имуществ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сведений о доходах и имуществе на официальном сайте органа местного самоуправления</w:t>
            </w:r>
          </w:p>
        </w:tc>
      </w:tr>
      <w:tr>
        <w:trPr>
          <w:trHeight w:val="7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 представления сведен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СЗН администрации Курского муниципального района 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:  на  9 листах -доходы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                                                В.В.Ш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Лихтарева Ж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468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1:00Z</dcterms:created>
  <dc:creator>GENY</dc:creator>
  <dc:description/>
  <cp:keywords/>
  <dc:language>en-US</dc:language>
  <cp:lastModifiedBy>User</cp:lastModifiedBy>
  <cp:lastPrinted>2014-04-08T15:20:00Z</cp:lastPrinted>
  <dcterms:modified xsi:type="dcterms:W3CDTF">2015-04-23T12:53:00Z</dcterms:modified>
  <cp:revision>83</cp:revision>
  <dc:subject/>
  <dc:title/>
</cp:coreProperties>
</file>