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tbl>
      <w:tblPr>
        <w:tblW w:w="1576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8"/>
        <w:gridCol w:w="1994"/>
        <w:gridCol w:w="1701"/>
        <w:gridCol w:w="1417"/>
        <w:gridCol w:w="1134"/>
        <w:gridCol w:w="1843"/>
        <w:gridCol w:w="1984"/>
        <w:gridCol w:w="1418"/>
        <w:gridCol w:w="1276"/>
      </w:tblGrid>
      <w:tr>
        <w:trPr>
          <w:trHeight w:val="967" w:hRule="atLeast"/>
        </w:trPr>
        <w:tc>
          <w:tcPr>
            <w:tcW w:w="1576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муниципальных служащих администрации Курского муниципального района Ставропольского кра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за период с 01 января 2014 года по 31 декабря 2014 года</w:t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2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 муниципального служащего, должность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кларирован-ный годовой доход за 2014 г. (руб.)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54" w:hRule="atLeast"/>
        </w:trPr>
        <w:tc>
          <w:tcPr>
            <w:tcW w:w="2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бъектов недвижи-   мост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 расположе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е средства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(кв.м.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 располо-жения</w:t>
            </w:r>
          </w:p>
        </w:tc>
      </w:tr>
      <w:tr>
        <w:trPr>
          <w:trHeight w:val="80" w:hRule="atLeast"/>
        </w:trPr>
        <w:tc>
          <w:tcPr>
            <w:tcW w:w="2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лашников Сергей Иванович, глава администрации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4037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3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ELANTRA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                    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,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2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97152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3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 Оксана Николаевна, заместитель главы администрации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176,79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10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2 доля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2 дол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055,5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2 дол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1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2 дол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1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24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бичев Павел Васильевич, заместитель главы администрации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817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Мазда-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0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2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4747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 совмес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9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8,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9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8,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гаевская Оксана Владимировна, управляющий делами администрации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732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2,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                    </w:t>
              <w:b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3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3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2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54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9151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                    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9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К-7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5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454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для сельскохозяйственного производства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000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/5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МТЗ-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1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454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для сельскохозяйственного произво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000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/5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айн зерноубороч-ный Дон-1500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6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541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сельскохозяйственного произво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000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/510 </w:t>
            </w:r>
            <w:r>
              <w:rPr>
                <w:sz w:val="28"/>
                <w:szCs w:val="28"/>
              </w:rPr>
              <w:t>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айн зерноубороч-ный Дон-1500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3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541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сельскохозяйственного произво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4800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/5</w:t>
            </w: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Беларус-8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541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ведения предпринимательской деятель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байн зерноубороч-ный РСМ-10Б «Дон-1500Б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1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454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Жилой дом                      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68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ормочник лит А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6,6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454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ормочник лит Б                   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94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454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454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2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7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,9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сельскохозяйственного на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309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игоренко Галина Николаевна, управляющий делами администрации 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4511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9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/3 доля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5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2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щик Лариса Алексеевна, начальник отдела по организационным и общим вопросам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9282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48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кацева Светлана Александровна, главный специалист отдела по организационным и общим вопросам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022,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да Прио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1,5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98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98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5785,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1,5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1,5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977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повалов Анатолий Иванович, ведущий специалист отдела по организационным и общим вопросам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703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4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ВАЗ-210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593,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7,4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гизаров Сергей Иванович, главный специалист отдела по организационным и общим вопросам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719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8,40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19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8,40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8,40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диенко Юлия Валерьевна, ведущий специалист отдела по организационным и общим вопросам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580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бин Виталий Николаевич, начальник отдела правового и кадрового обеспечения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7308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Легковой автомобиль </w:t>
            </w:r>
            <w:r>
              <w:rPr>
                <w:color w:val="000000"/>
                <w:sz w:val="28"/>
                <w:szCs w:val="28"/>
                <w:lang w:val="en-US"/>
              </w:rPr>
              <w:t>AUDI 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29.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Легковой автомобиль </w:t>
            </w:r>
            <w:r>
              <w:rPr>
                <w:color w:val="000000"/>
                <w:sz w:val="28"/>
                <w:szCs w:val="28"/>
                <w:lang w:val="en-US"/>
              </w:rPr>
              <w:t>KIA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ED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  <w:lang w:val="en-US"/>
              </w:rPr>
              <w:t>CEED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375,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29.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29.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сьянова Елена Ивановна, главный специалист-юрисконсульт отдела правового и кадрового обеспечения 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082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6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6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6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6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54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евцова Нелли Викторовна, главный специалист-юрисконсульт отдела правового и кадрового обеспечения 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56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454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832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«Лада», 1117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7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9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71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81" w:hRule="atLeast"/>
        </w:trPr>
        <w:tc>
          <w:tcPr>
            <w:tcW w:w="2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манаева Елена Ивановна, главный специалист-юрисконсульт отдела правового и кадрового обеспеч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146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 Тагаз Тагер, 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2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2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462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66" w:hRule="atLeast"/>
        </w:trPr>
        <w:tc>
          <w:tcPr>
            <w:tcW w:w="2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66" w:hRule="atLeast"/>
        </w:trPr>
        <w:tc>
          <w:tcPr>
            <w:tcW w:w="2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5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66" w:hRule="atLeast"/>
        </w:trPr>
        <w:tc>
          <w:tcPr>
            <w:tcW w:w="2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2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идаев Сергей Алексеевич, ведущий специалист отдела мкниципального хозяйств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7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 Шевроле Круз, 2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жинина Татьяна Петровна, начальник отдела учёта и отчётности – главный бухгалтер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51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3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23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9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150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«Шевроле Лачетт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9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рсалашвили Ирина Викторовна, ведущий специалист отдела учёта и отчётности 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390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24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гковой автомобиль ЛАДА ВАЗ 21144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9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81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6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9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23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9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92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атохина Елена Алексеевна, ведущий специалист отдела учёта и отчётности 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286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3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ВАЗ 21140 хэтчбэ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92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226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юшенко Ирина Николаевна, начальник архивного отдела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572,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13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99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алова Наталья Николаевна, начальник отдела экономического и социального развития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534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5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щанова Галина Владимировна, главный специалист отдела экономического и социального развития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663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55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5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зд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зд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зд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зд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6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5803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агжанов Карп Станиславович, главный специалист отдела экономического и социального развития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06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6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Мазда-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54,0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36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6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54,0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6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54,0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09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54,0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882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чипоренко Сергей Григорьевич, главный  специалист отдела экономического и социального развития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859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0,0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ВАЗ-11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ороллер «Муравей 2М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5,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5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0,0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0,0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1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0,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21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21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ова Наталья Николаевна, главный  специалист отдела экономического и социального развития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449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1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/4 дол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73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1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/4 дол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1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/4 дол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1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/4 дол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21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357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горевская Татьяна Алексеевна,  ведущий специалист отдела экономического и социального развития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368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,0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7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9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977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2,9 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З-21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2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,0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,0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218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9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¼ дол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,0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9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¼ дол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4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09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грова Ирина Валерьяновна, главный специалист отдела экономического и социального развития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123,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З-21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хова Анастасия Николаевна, главный специалист отдела экономического и социального развития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08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293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ереев Мурат Рамазанович, начальник отдела муниципального хозяйства</w:t>
            </w:r>
          </w:p>
        </w:tc>
        <w:tc>
          <w:tcPr>
            <w:tcW w:w="19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918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сельскохозяйственного на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51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Легковой автомобиль Хонда-Сивик 19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8,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258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Легковой автомобиль Хонда-Сивик 20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98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Мазда-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2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 сельскохозяй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51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8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97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454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сиенко Алексей Алексеевич, главный специалист отдела муниципального хозяйств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39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62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седес Бенц 190Б 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13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-310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795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8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танасов Евгений Станиславович, главный специалист-главный архитектор отдела муниципального хозяйств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34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/3 д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12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2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2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обченко Павел Николаевич, ведущий специалист отдела муниципального хозяйств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80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73,7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6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Легковой автомобиль </w:t>
            </w:r>
            <w:r>
              <w:rPr>
                <w:color w:val="000000"/>
                <w:sz w:val="28"/>
                <w:szCs w:val="28"/>
                <w:lang w:val="en-US"/>
              </w:rPr>
              <w:t>Nisan Tii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3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6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477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73,7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6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3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6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73,7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3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73,7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6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3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6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73,7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6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3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6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сенко Надежда Алексеевна, ведущий специалист отдела муниципального хозяйств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89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6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Фольксваген по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ловашова Анна Николаевна, главный специалист отдела муниципального хозяйств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442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71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Автомобиль </w:t>
            </w:r>
            <w:r>
              <w:rPr>
                <w:color w:val="000000"/>
                <w:sz w:val="28"/>
                <w:szCs w:val="28"/>
                <w:lang w:val="en-US"/>
              </w:rPr>
              <w:t>Renault Meg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702" w:hRule="atLeast"/>
        </w:trPr>
        <w:tc>
          <w:tcPr>
            <w:tcW w:w="2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98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ндаренко Татьяна Иосифовна, начальник финансового управления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516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712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0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98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98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98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Зайцев Юрий Николаевич, заместитель главы - начальник отдела сельского хозяйства и охраны окружающей среды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206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3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/1003 до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ВАЗ-210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993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00,0 1/84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993" w:hRule="atLeast"/>
        </w:trPr>
        <w:tc>
          <w:tcPr>
            <w:tcW w:w="2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278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300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/1003 до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2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2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252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707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гонникова Татьяна Ивановна, начальник отдела образования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830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ая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9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8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КИА «Спект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2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ая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2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ая д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48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Хлебников Виталий Леонтьевич, начальник отдела имущественных и земельных отношений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119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ВАЗ-210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«Шевроле Аве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отранс-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ное сред-ство УРАЛ ИМЗ 8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37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84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ма Владимир Викторович, начальник управления труда и социальной защиты населения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1659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8,1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lang w:val="en-US"/>
              </w:rPr>
              <w:t xml:space="preserve">HYUNDAI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X</w:t>
            </w:r>
            <w:r>
              <w:rPr>
                <w:color w:val="000000"/>
              </w:rPr>
              <w:t>-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4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171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8,1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4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orient="landscape" w:w="16838" w:h="11906"/>
      <w:pgMar w:left="737" w:right="284" w:gutter="0" w:header="0" w:top="11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 Narrow" w:hAnsi="Arial Narrow" w:cs="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09:00Z</dcterms:created>
  <dc:creator>VOSHOD</dc:creator>
  <dc:description/>
  <cp:keywords/>
  <dc:language>en-US</dc:language>
  <cp:lastModifiedBy>Карпо</cp:lastModifiedBy>
  <cp:lastPrinted>2015-04-21T13:55:00Z</cp:lastPrinted>
  <dcterms:modified xsi:type="dcterms:W3CDTF">2015-04-28T07:56:00Z</dcterms:modified>
  <cp:revision>193</cp:revision>
  <dc:subject/>
  <dc:title>Табель</dc:title>
</cp:coreProperties>
</file>