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едения о доходах, имуществе и обязательствах имущественного характера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уководителей муниципальных учреждений Курского муниципального района Ставропольского края</w:t>
      </w:r>
    </w:p>
    <w:p>
      <w:pPr>
        <w:pStyle w:val="Normal"/>
        <w:widowControl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за период с 01 января 2014 года по 31 декабря 2014 года</w:t>
      </w:r>
    </w:p>
    <w:p>
      <w:pPr>
        <w:pStyle w:val="Heading3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967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, должност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4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4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 Сергей Витальевич, директор муниципального казенного учреждения «Центр по работе с молодежью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7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49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монов Андрей Валерьянович, директор муниципального казенного учреждения Курского муниципального района Ставропольского края «Единая дежурно-диспетчерская служба»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4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Хундай Акц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жиоев Анатолий Сергеевич, начальник муниципального казенного учреждения «Комитет по физической культуре и спорту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34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77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лина Галина Васильевна, начальник муниципального казенного учреждения культуры «Управление культуры» Курского муниципального района Ставропольского кра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901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5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Фольксваген тигуан, 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10:00Z</dcterms:created>
  <dc:creator>VOSHOD</dc:creator>
  <dc:description/>
  <cp:keywords/>
  <dc:language>en-US</dc:language>
  <cp:lastModifiedBy>Карпо</cp:lastModifiedBy>
  <cp:lastPrinted>2013-05-07T10:50:00Z</cp:lastPrinted>
  <dcterms:modified xsi:type="dcterms:W3CDTF">2015-04-28T08:21:00Z</dcterms:modified>
  <cp:revision>14</cp:revision>
  <dc:subject/>
  <dc:title>Табель</dc:title>
</cp:coreProperties>
</file>