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20"/>
        <w:gridCol w:w="1680"/>
        <w:gridCol w:w="1080"/>
        <w:gridCol w:w="1680"/>
        <w:gridCol w:w="1800"/>
        <w:gridCol w:w="1680"/>
        <w:gridCol w:w="3561"/>
      </w:tblGrid>
      <w:tr>
        <w:trPr/>
        <w:tc>
          <w:tcPr>
            <w:tcW w:w="146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асходах муниципальных служащих  администрации Кур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вропольского края за период с 1 января 2014 года по 31 декабря 2014 года и членов их семей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чень приобретённых объектов недвижимого имущества, транспортных средств и земельных участков, ценных бумаг, акций (долей участия, паев в уставных (складочных) капиталах организаций), принадлежащих на праве собственности     </w:t>
            </w:r>
          </w:p>
        </w:tc>
        <w:tc>
          <w:tcPr>
            <w:tcW w:w="35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едения об источниках  получения средств, за  счёт которых соверше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делка по приобретению земельного участка,  другого объекта   недвижимости, транспортного средства, ценных бумаг, акций  (долей участия, паев 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авных (складочных)  капиталах организаций), если сумма сделки  превышает общий доход  данного лица и его супруги (супруга) за 3 последних года,  предшествующих  совершению сделки    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ан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ные  бумаги, акции (доли  участия, паи в уставных  (складочных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питалах  организаций 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  (вид и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рка)   </w:t>
            </w:r>
          </w:p>
        </w:tc>
        <w:tc>
          <w:tcPr>
            <w:tcW w:w="35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расходах муниципальных служащих администрации Курского муниципального района Ставропольского края и руководителей муниципальных учреждений Курского муниципального района Ставропольского края, предоставляемые в администрацию Курского муниципального района Ставропольского края – отсутствуют. </w:t>
            </w:r>
          </w:p>
        </w:tc>
      </w:tr>
      <w:tr>
        <w:trPr/>
        <w:tc>
          <w:tcPr>
            <w:tcW w:w="1460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11:00Z</dcterms:created>
  <dc:creator>отдел</dc:creator>
  <dc:description/>
  <cp:keywords/>
  <dc:language>en-US</dc:language>
  <cp:lastModifiedBy>кадры</cp:lastModifiedBy>
  <cp:lastPrinted>2009-02-20T09:53:00Z</cp:lastPrinted>
  <dcterms:modified xsi:type="dcterms:W3CDTF">2015-04-27T07:16:00Z</dcterms:modified>
  <cp:revision>4</cp:revision>
  <dc:subject/>
  <dc:title>ПРЕДЛОЖЕНИЯ</dc:title>
</cp:coreProperties>
</file>