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157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1994"/>
        <w:gridCol w:w="1701"/>
        <w:gridCol w:w="1417"/>
        <w:gridCol w:w="1134"/>
        <w:gridCol w:w="1843"/>
        <w:gridCol w:w="1984"/>
        <w:gridCol w:w="1418"/>
        <w:gridCol w:w="1276"/>
      </w:tblGrid>
      <w:tr>
        <w:trPr>
          <w:trHeight w:val="1236" w:hRule="atLeast"/>
        </w:trPr>
        <w:tc>
          <w:tcPr>
            <w:tcW w:w="1576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 xml:space="preserve">муниципальных служащих Финансового управления администрации Курского муниципального район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8"/>
              </w:rPr>
              <w:t>Ставропольского края  за период с 01 января 2014 года по 31 декабря 2014 года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.И.О. 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служащего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ларирован-ный годовой доход за 2014 г. (руб.)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32" w:hRule="atLeast"/>
        </w:trPr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-   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-жения</w:t>
            </w:r>
          </w:p>
        </w:tc>
      </w:tr>
      <w:tr>
        <w:trPr>
          <w:trHeight w:val="80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</w:t>
            </w:r>
          </w:p>
        </w:tc>
      </w:tr>
      <w:tr>
        <w:trPr>
          <w:trHeight w:val="8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ндаренко Татьяна Иосифовн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51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0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00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          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1576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управления</w:t>
            </w:r>
          </w:p>
        </w:tc>
      </w:tr>
      <w:tr>
        <w:trPr>
          <w:trHeight w:val="96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юкарева Татьяна Вячеславовна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03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          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«Лада» 111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6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9399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          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         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          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0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ланирования и исполнения бюджета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</w:p>
        </w:tc>
      </w:tr>
      <w:tr>
        <w:trPr>
          <w:trHeight w:val="573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мирнова Светлана Владимировн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5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000,0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Додж калиб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932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000,0 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1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15765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стрицкая Елена Владимировн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12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9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318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Форд «Фоку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1576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64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орова Раида Александровна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27028,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,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28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повалова Ольга Анатоль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50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цева Елена Андрее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52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,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,9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82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,00 1/510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-211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23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8,00 1/510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2,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52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2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бская Анна Серге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65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,8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71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,8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1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,8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5,8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5765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655" w:hRule="atLeast"/>
        </w:trPr>
        <w:tc>
          <w:tcPr>
            <w:tcW w:w="2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занцева Оксана Сергеевна 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229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6,0 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76" w:hRule="atLeast"/>
        </w:trPr>
        <w:tc>
          <w:tcPr>
            <w:tcW w:w="15765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977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южанина Ольга Владимировна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8021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,8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0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0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7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,8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АЗ </w:t>
            </w:r>
            <w:r>
              <w:rPr>
                <w:color w:val="000000"/>
                <w:sz w:val="28"/>
                <w:szCs w:val="28"/>
                <w:lang w:val="en-US"/>
              </w:rPr>
              <w:t>21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77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0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  <w:r>
              <w:rPr>
                <w:color w:val="000000"/>
                <w:sz w:val="28"/>
                <w:szCs w:val="28"/>
                <w:lang w:val="en-US"/>
              </w:rPr>
              <w:t>CITROE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ELISE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,8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77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0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,8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2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0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,8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10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Шама Лилиана Ивано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71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3,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593,98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3,4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HYUNDAI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X</w:t>
            </w:r>
            <w:r>
              <w:rPr>
                <w:color w:val="000000"/>
                <w:sz w:val="28"/>
                <w:szCs w:val="28"/>
              </w:rPr>
              <w:t xml:space="preserve"> 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бухгалтерского учета, отчетности и контроля</w:t>
            </w:r>
          </w:p>
        </w:tc>
      </w:tr>
      <w:tr>
        <w:trPr>
          <w:trHeight w:val="374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– главный бухгалтер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лаева Татьяна Петровн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59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грузовой МАЗ-55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 – заместитель главного бухгалтера</w:t>
            </w:r>
          </w:p>
        </w:tc>
      </w:tr>
      <w:tr>
        <w:trPr>
          <w:trHeight w:val="53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льникова Оксана Сергеевна 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49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22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oyota Hilu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oyota Cam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84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1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38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641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льникова Ольга Федоровн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35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,0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4234000,0 общая долевая 1/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74,1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2,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2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0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5537000,0 общая долевая 1/56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9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79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ева Елена Василье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9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8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941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амарецкий Виктор Павлови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7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0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70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57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танасова Зинаида Григорьевн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82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1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«Лада-Приор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8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8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363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ова Александра Сергеев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6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6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5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азначейского исполнения бюджета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мукова Елена Леонидовн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72470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</w:t>
            </w:r>
            <w:r>
              <w:rPr>
                <w:color w:val="000000"/>
                <w:sz w:val="28"/>
                <w:szCs w:val="28"/>
                <w:lang w:val="en-US"/>
              </w:rPr>
              <w:t>14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83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</w:t>
            </w:r>
            <w:r>
              <w:rPr>
                <w:color w:val="000000"/>
                <w:sz w:val="28"/>
                <w:szCs w:val="28"/>
                <w:lang w:val="en-US"/>
              </w:rPr>
              <w:t>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ченко Борис Александрович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9020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</w:t>
            </w:r>
            <w:r>
              <w:rPr>
                <w:color w:val="000000"/>
                <w:sz w:val="28"/>
                <w:szCs w:val="28"/>
                <w:lang w:val="en-US"/>
              </w:rPr>
              <w:t>14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ойота Камр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38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190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8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унежев Виктор Валерьевич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Седан «Мазда 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15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1 категории</w:t>
            </w:r>
          </w:p>
        </w:tc>
      </w:tr>
      <w:tr>
        <w:trPr>
          <w:trHeight w:val="226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ликина Валентина Александровна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970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orient="landscape" w:w="16838" w:h="11906"/>
      <w:pgMar w:left="737" w:right="284" w:gutter="0" w:header="0" w:top="11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2:00:00Z</dcterms:created>
  <dc:creator>VOSHOD</dc:creator>
  <dc:description/>
  <cp:keywords/>
  <dc:language>en-US</dc:language>
  <cp:lastModifiedBy>Бондаренко</cp:lastModifiedBy>
  <cp:lastPrinted>2015-04-20T09:50:00Z</cp:lastPrinted>
  <dcterms:modified xsi:type="dcterms:W3CDTF">2015-06-05T06:59:00Z</dcterms:modified>
  <cp:revision>562</cp:revision>
  <dc:subject/>
  <dc:title>Табель</dc:title>
</cp:coreProperties>
</file>