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ей муниципальных учреждений культуры, подведомственных отделу культуры администрации Левокум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цев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Левокумского муниципального района «Социально-культурное объеди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7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74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кова Светла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«Левокумская районная библиотека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2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яков Владимир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культуры Левокумского муниципального района «Историко-краеведческий музей имени Василия Родионовича Ясинов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4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нов Игорь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5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</w:rPr>
      </w:pPr>
      <w:r>
        <w:rPr>
          <w:sz w:val="28"/>
        </w:rPr>
        <w:t>Начальник отдела культу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tabs>
          <w:tab w:val="clear" w:pos="708"/>
          <w:tab w:val="left" w:pos="11415" w:leader="none"/>
        </w:tabs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               </w:t>
        <w:tab/>
        <w:t>Н.Ф.Тивикова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</w:rPr>
        <w:t>Дата предоставления материала: «____»________________20___г.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>Дата размещение материала на сайте: «____»________________20___г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9:00Z</dcterms:created>
  <dc:creator>яя</dc:creator>
  <dc:description/>
  <cp:keywords/>
  <dc:language>en-US</dc:language>
  <cp:lastModifiedBy>OrgOtdel</cp:lastModifiedBy>
  <cp:lastPrinted>2015-04-30T09:58:00Z</cp:lastPrinted>
  <dcterms:modified xsi:type="dcterms:W3CDTF">2015-04-30T05:09:00Z</dcterms:modified>
  <cp:revision>2</cp:revision>
  <dc:subject/>
  <dc:title/>
</cp:coreProperties>
</file>