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о доходах, расходах, об имуществе и обязательствах имущественного характера муниципальных служащих отдела образования администрации Левокумского муниципального района Ставропольского края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за период с 01 января 201</w:t>
      </w:r>
      <w:bookmarkStart w:id="0" w:name="_GoBack"/>
      <w:bookmarkEnd w:id="0"/>
      <w:r>
        <w:rPr>
          <w:sz w:val="28"/>
          <w:szCs w:val="28"/>
          <w:lang w:val="ru-RU"/>
        </w:rPr>
        <w:t>4 года по 31 декабря 2014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643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516"/>
        <w:gridCol w:w="1500"/>
        <w:gridCol w:w="1006"/>
        <w:gridCol w:w="1549"/>
        <w:gridCol w:w="1438"/>
        <w:gridCol w:w="1276"/>
        <w:gridCol w:w="1193"/>
        <w:gridCol w:w="1216"/>
        <w:gridCol w:w="1918"/>
      </w:tblGrid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мя, отчество муниципального служащего, замещающего должность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Декларированный  годовой доход за 201</w:t>
            </w:r>
            <w:r>
              <w:rPr>
                <w:rFonts w:eastAsia="Times New Roman"/>
                <w:sz w:val="20"/>
                <w:szCs w:val="20"/>
                <w:lang w:val="ru-RU"/>
              </w:rPr>
              <w:t>4</w:t>
            </w:r>
            <w:r>
              <w:rPr>
                <w:rFonts w:eastAsia="Times New Roman"/>
                <w:sz w:val="20"/>
                <w:szCs w:val="20"/>
              </w:rPr>
              <w:t xml:space="preserve"> г.(руб.)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Cs/>
                <w:color w:val="333333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Cs/>
                <w:color w:val="333333"/>
                <w:kern w:val="0"/>
                <w:sz w:val="16"/>
                <w:szCs w:val="16"/>
                <w:lang w:val="ru-RU"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(кв.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(кв.м.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ru-RU"/>
              </w:rPr>
              <w:t xml:space="preserve">Курилова – Филоненко Анна Викторовна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lang w:val="ru-RU"/>
              </w:rPr>
              <w:t xml:space="preserve">главный специалист 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12555,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/>
              <w:t>Земельный участок</w:t>
            </w:r>
            <w:r>
              <w:rPr>
                <w:lang w:val="ru-RU"/>
              </w:rPr>
              <w:t xml:space="preserve"> с/х назнач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3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/>
              <w:t>Легковой автомобиль ВАЗ 210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½ )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доля в праве ½ )</w:t>
            </w:r>
            <w:r>
              <w:rPr/>
              <w:t xml:space="preserve">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,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34250</w:t>
            </w:r>
            <w:r>
              <w:rPr/>
              <w:t>,</w:t>
            </w:r>
            <w:r>
              <w:rPr>
                <w:lang w:val="ru-RU"/>
              </w:rPr>
              <w:t>2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Земельный участок</w:t>
            </w:r>
            <w:r>
              <w:rPr>
                <w:lang w:val="ru-RU"/>
              </w:rPr>
              <w:t xml:space="preserve"> с/х назначения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0</w:t>
            </w:r>
            <w:r>
              <w:rPr>
                <w:lang w:val="ru-RU"/>
              </w:rPr>
              <w:t xml:space="preserve"> 0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2114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½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доля в праве ½ )</w:t>
            </w:r>
            <w:r>
              <w:rPr/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t xml:space="preserve">Сын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lang w:val="ru-RU"/>
              </w:rPr>
              <w:t>жилой дом</w:t>
            </w:r>
            <w:r>
              <w:rPr/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0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/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825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оисеенкова Ольга Виталье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дела образования 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3594</w:t>
            </w:r>
            <w:r>
              <w:rPr/>
              <w:t>,</w:t>
            </w:r>
            <w:r>
              <w:rPr>
                <w:lang w:val="ru-RU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з</w:t>
            </w:r>
            <w:r>
              <w:rPr/>
              <w:t xml:space="preserve">емельный участок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75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/>
              <w:t>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14676</w:t>
            </w:r>
            <w:r>
              <w:rPr/>
              <w:t>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Легковой автомобиль ГАЗ 3110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IVEC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(торговый павильон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участок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</w:t>
            </w:r>
            <w:r>
              <w:rPr/>
              <w:t>илой дом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Осенина Ирина Николаевна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дущий</w:t>
            </w:r>
            <w:r>
              <w:rPr/>
              <w:t xml:space="preserve"> специалист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7382</w:t>
            </w:r>
            <w:r>
              <w:rPr/>
              <w:t>,</w:t>
            </w:r>
            <w:r>
              <w:rPr>
                <w:lang w:val="ru-RU"/>
              </w:rPr>
              <w:t>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земельный </w:t>
            </w:r>
            <w:r>
              <w:rPr>
                <w:lang w:val="ru-RU"/>
              </w:rPr>
              <w:t>участок с/х назнач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714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Легковой автомобиль РЕНО СР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умец Оксана Степано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лавный специалист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5848</w:t>
            </w:r>
            <w:r>
              <w:rPr/>
              <w:t>,</w:t>
            </w:r>
            <w:r>
              <w:rPr>
                <w:lang w:val="ru-RU"/>
              </w:rPr>
              <w:t>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Доход по основному месту работы в сумме 165000 рублей, кредит в сумме 935000 рублей.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233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епелеева Оксана Григорье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едущий специалист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6472,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1/3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1/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Succe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194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9814,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я в праве 1/3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1/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 xml:space="preserve">Lifan </w:t>
            </w:r>
            <w:r>
              <w:rPr>
                <w:lang w:val="ru-RU"/>
              </w:rPr>
              <w:t>214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220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я в праве 1/3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1/3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стинова  Инна Андрее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пециалист 2 категории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297,0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9824,6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Легковой автомобиль ВАЗ 210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рнобривцева Анна Ивано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едущий специалист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468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1/4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1/4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1/4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1/4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наньева Окса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Юрье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ст 2 категор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454,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 ВАЗ 3217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3407,7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образования                                                                                                                       Е.А. Шевченк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Дата предоставления материала: « 23   апреля  2015 г.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Дата размещения материала на сайте: «23»  апреля 2015 г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57:00Z</dcterms:created>
  <dc:creator>Наташа</dc:creator>
  <dc:description/>
  <cp:keywords/>
  <dc:language>en-US</dc:language>
  <cp:lastModifiedBy>ol</cp:lastModifiedBy>
  <cp:lastPrinted>2015-04-20T12:34:00Z</cp:lastPrinted>
  <dcterms:modified xsi:type="dcterms:W3CDTF">2015-04-23T10:26:00Z</dcterms:modified>
  <cp:revision>11</cp:revision>
  <dc:subject/>
  <dc:title>Сведения о доходах, расходах, об имуществе и обязательствах имущественного характера муниципальных служащих Управления _____________________________________ Левокумского муниципального района Ставропольского края за период с 01 января 2012 года по 31 дек</dc:title>
</cp:coreProperties>
</file>