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финансового управления администрации  Левокумского муниципального района Ставропольского края 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20"/>
        <w:gridCol w:w="1260"/>
        <w:gridCol w:w="1440"/>
        <w:gridCol w:w="1800"/>
        <w:gridCol w:w="1260"/>
        <w:gridCol w:w="1080"/>
        <w:gridCol w:w="108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.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а Ольга Ивановна – начальник отдела казначейского исполнения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6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4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талья Николаевна –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/х производства (доля 1/14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41.6</w:t>
            </w:r>
            <w:r>
              <w:rPr>
                <w:color w:val="FF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2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ина Юлия Александровна - 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6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0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качева Людмила Георгиевна – заместитель начальник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509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СХН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вмест ная соб.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вмест ная соб.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000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0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Оксана Владимировна – начальник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ЛПХ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8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11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а Ирина Николаевна – специалист 1 категории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62,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8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Шеврале-Лачет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ветлана Николаевна –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75,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шникова Оксана Сергеевна - 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8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9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Галина Петровна – главный специалист 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под гараж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8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нько С.П. –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25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42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Елена Владимировна - 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11183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8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Людмила Васильевна – начальник отдела бухгалтерского учета, отчетности и контроля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 (совместная со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вместная со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ина Ольга Леонидовна – ведущий специалис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6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ьянова Галина Ивановна -  зам.начальника отдела бухгалтерского учета, отчетности и контроля – зам.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6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СХН)- общая дол. собст-ть 1/106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2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Николай Владимирович - ведущий специалист – юрисконсуль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9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45,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83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Кал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Владимир Алексеевич – главный специалист 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3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2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13:00Z</dcterms:created>
  <dc:creator>Светлана</dc:creator>
  <dc:description/>
  <cp:keywords/>
  <dc:language>en-US</dc:language>
  <cp:lastModifiedBy>OrgOtdel</cp:lastModifiedBy>
  <cp:lastPrinted>2014-04-02T08:41:00Z</cp:lastPrinted>
  <dcterms:modified xsi:type="dcterms:W3CDTF">2015-04-30T05:13:00Z</dcterms:modified>
  <cp:revision>2</cp:revision>
  <dc:subject/>
  <dc:title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1 года по 31 декабря 2011 года</dc:title>
</cp:coreProperties>
</file>