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выборного должностного лица и муниципальных служащих Контрольно – счетного отдела Левокумского муниципального района Ставропольского края за период с 01 января 201</w:t>
      </w:r>
      <w:bookmarkStart w:id="0" w:name="_GoBack"/>
      <w:bookmarkEnd w:id="0"/>
      <w:r>
        <w:rPr>
          <w:sz w:val="28"/>
          <w:szCs w:val="28"/>
          <w:lang w:val="ru-RU"/>
        </w:rPr>
        <w:t>4 года по 31 декабря 2014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83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354"/>
        <w:gridCol w:w="1701"/>
        <w:gridCol w:w="1276"/>
        <w:gridCol w:w="1185"/>
        <w:gridCol w:w="1417"/>
        <w:gridCol w:w="1500"/>
        <w:gridCol w:w="1055"/>
        <w:gridCol w:w="1452"/>
        <w:gridCol w:w="1712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</w:t>
            </w:r>
            <w:r>
              <w:rPr>
                <w:rFonts w:eastAsia="Times New Roman"/>
                <w:sz w:val="20"/>
                <w:szCs w:val="20"/>
                <w:lang w:val="ru-RU"/>
              </w:rPr>
              <w:t>4</w:t>
            </w:r>
            <w:r>
              <w:rPr>
                <w:rFonts w:eastAsia="Times New Roman"/>
                <w:sz w:val="20"/>
                <w:szCs w:val="20"/>
              </w:rPr>
              <w:t xml:space="preserve"> г.(руб.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инкина Инна Иван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седатель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о-счетного отдела</w:t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13 546,79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.Земельныйучасток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2. Земельный участок (1/1476 доля)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. Жилой дом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50,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87416000,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0,8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694 652,4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. Жилой дом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0,8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HYNDAI IX 35OL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50,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. Жилой дом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. Земельный участок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0,8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750,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8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евелева Ири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толье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спектор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о-счетного отдел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68 0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. Земельный участок (1/2 доля)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2.  Квартира (1/2 доля)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. Квартир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25,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4,7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3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ванова Светла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талье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спектор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о-счетного отдел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74 095,2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82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8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47464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. Земельный участок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. Жилой дом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00,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82,1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OUTLEND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6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Жилой дом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82,1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125" w:leader="none"/>
        </w:tabs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125" w:leader="none"/>
        </w:tabs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125" w:leader="none"/>
        </w:tabs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  <w:t>Контрольно-счетного отдела</w:t>
      </w:r>
    </w:p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  <w:t>Левокумского муниципального района</w:t>
      </w:r>
    </w:p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                                                                                                         И.И. Резинкина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6:00Z</dcterms:created>
  <dc:creator>it</dc:creator>
  <dc:description/>
  <cp:keywords/>
  <dc:language>en-US</dc:language>
  <cp:lastModifiedBy>Admin</cp:lastModifiedBy>
  <cp:lastPrinted>2015-04-09T10:02:00Z</cp:lastPrinted>
  <dcterms:modified xsi:type="dcterms:W3CDTF">2015-04-09T07:06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Отдела имущественных и земельных отношений администрации Левокумского муниципального района Ставропольского края за период с 01 января 2014 года п</dc:title>
</cp:coreProperties>
</file>