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муниципальных служащих Управления труда и социальной защиты населения администрации Левокумского муниципального района Ставропольского края за период с 01 января 2014 года по 31 декабря 2014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43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379"/>
        <w:gridCol w:w="1560"/>
        <w:gridCol w:w="1083"/>
        <w:gridCol w:w="1392"/>
        <w:gridCol w:w="1509"/>
        <w:gridCol w:w="1500"/>
        <w:gridCol w:w="1055"/>
        <w:gridCol w:w="1452"/>
        <w:gridCol w:w="1758"/>
        <w:gridCol w:w="24"/>
      </w:tblGrid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, отчество муниципального служащего, замещающего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кларированный  годовой доход за 2014 г.(руб.)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Источники получения средств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.)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нина Наталья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меститель начальника управл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38990,6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86062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пай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7 г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ВАЗ 11184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182917,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Сарай лит.Б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7791,9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етверикова Анна Владими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чальник отдела труда и социально-правовых гарант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72187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(1/4 </w:t>
            </w:r>
            <w:r>
              <w:rPr>
                <w:rFonts w:eastAsia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Договор дарения, кредитный договор № 310232 от 26.05.2014г.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9,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2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00" w:val="clear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212,1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7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УАЗ 31519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8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shd w:fill="FFFF00" w:val="clear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shd w:fill="FFFF00" w:val="clear"/>
              </w:rPr>
            </w:pPr>
            <w:r>
              <w:rPr>
                <w:rFonts w:eastAsia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shd w:fill="FFFF00" w:val="clear"/>
              </w:rPr>
            </w:pPr>
            <w:r>
              <w:rPr>
                <w:rFonts w:eastAsia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Лада «Калина»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ило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тьяна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чальник отдела социальной помощи и поддержки на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2772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231,7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пай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32,4 г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гковой автомобиль Мицубиси </w:t>
            </w:r>
            <w:r>
              <w:rPr>
                <w:rFonts w:eastAsia="Times New Roman"/>
                <w:sz w:val="20"/>
                <w:szCs w:val="20"/>
                <w:lang w:val="ru-RU"/>
              </w:rPr>
              <w:t>Лансер 1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99740,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рокина Светлана Николае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чальник отдела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редоставления мер социальной поддержки по оплате жилья и коммунальных услуг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3724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</w:t>
            </w:r>
            <w:r>
              <w:rPr>
                <w:rFonts w:eastAsia="Times New Roman"/>
                <w:sz w:val="20"/>
                <w:szCs w:val="20"/>
              </w:rPr>
              <w:t xml:space="preserve">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чурина Светлана Анатольев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социальных выплат, бухгалтерского учета и отчетности- главный бухгалтер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842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1/3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 (1/3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5338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 (1/3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 (1/3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влушко Юрий Владимирович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61626,9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урская Светлана Борис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отдела труда и социально-правовых гарант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86031,7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7358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Times New Roman"/>
                <w:sz w:val="20"/>
                <w:szCs w:val="20"/>
                <w:lang w:val="ru-RU"/>
              </w:rPr>
              <w:t>Лада Приора 21703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режнова Ольга Владими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ный специалист отдела социальной помощи и поддержки населения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06864,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нет 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4,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2504,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Жилой дои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Л</w:t>
            </w:r>
            <w:r>
              <w:rPr>
                <w:rFonts w:eastAsia="Times New Roman"/>
                <w:sz w:val="20"/>
                <w:szCs w:val="20"/>
                <w:lang w:val="ru-RU"/>
              </w:rPr>
              <w:t>ада Калина 11173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4,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4,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4,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1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4,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рашкевич Лидия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пециалист 1 категории отдела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й помощи и поддержки насел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8235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 из земель с/х на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7 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Times New Roman"/>
                <w:sz w:val="20"/>
                <w:szCs w:val="20"/>
                <w:lang w:val="en-US"/>
              </w:rPr>
              <w:t>Hyndai Accen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араж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200,0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трикова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на Виталье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742393,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Договор дарения, доход по основному месту работы, доход от продажи квартиры 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довыдченко Елена Михайл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6606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0,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2068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ая дол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г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2068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0,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кодрин Николай  Ильич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едущий специалист отдела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редоставления мер социальной поддержки по оплате жилья и коммунальных услуг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59922,5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авина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на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сультант отдела социальных выплат, бухгалтерского учета и отчетно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2448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усадебный участок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(1/2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242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Жилой дом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(1/2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2353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усадебный участок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(1/2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гковой автомобиль Лада Калина </w:t>
            </w:r>
            <w:r>
              <w:rPr>
                <w:rFonts w:eastAsia="Times New Roman"/>
                <w:sz w:val="20"/>
                <w:szCs w:val="20"/>
                <w:lang w:val="ru-RU"/>
              </w:rPr>
              <w:t>00084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399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Жилой дом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(1/2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0831,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лько Марина Василье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ых выплат, бухгалтерского учета и отчетно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375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2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2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92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9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9917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A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UDI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80 В4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32,2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32258,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2,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9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дасова Лидия Пет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ущий специалист отдела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редоставления мер социальной поддержки по оплате жилья и коммунальных услуг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29914,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миденко Светлана Владими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едущий специалист отдела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редоставления мер социальной поддержки по оплате жилья и коммунальных услуг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45622,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77931,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405930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иенко Татьяна Викторовн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едущий специалист отдела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социальной помощи и поддержки насел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551764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82 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ВАЗ 1111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Доход от продажи дома в пос.Заря , от продажи дома в с.Левокумское, кредит в ОАО «Сбербанк России»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Земельный </w:t>
            </w:r>
            <w:r>
              <w:rPr>
                <w:rFonts w:eastAsia="Times New Roman"/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4490</w:t>
            </w:r>
            <w:r>
              <w:rPr>
                <w:rFonts w:eastAsia="Times New Roman"/>
                <w:sz w:val="20"/>
                <w:szCs w:val="20"/>
              </w:rPr>
              <w:t xml:space="preserve"> г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0,08г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0,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чевская Светлана Иван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ой помощи и поддержки населения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52779,0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¼ доля)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eastAsia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66281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8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7224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¼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¼ доля)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¼ доля)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вкаева Ирина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-юрисконсульт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90684,5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пай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57 га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3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2030,8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06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3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3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удометкина Наталья Александровна,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072,0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2336,7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Легковой  автомобиль </w:t>
            </w:r>
            <w:r>
              <w:rPr>
                <w:rFonts w:eastAsia="Times New Roman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вцова Юлия Сергеевна,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ых выплат, бухгалтерского учета и отчетности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4977,2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2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2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2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Доход от продажи дома по договору от 05.02.2014г.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2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азарева Евгения Валерьевна, специалист 1 категории отдела 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редоставления мер социальной поддержки по оплате жилья и коммунальных усл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4630,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1/3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15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22,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(1/3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2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ЛАДА 2170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(1/3 доля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овичко Альбина Юрьевна, ведущий специалист отдела труда и социально-правовых гарантий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4487,4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ЛАДА 2170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3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улякова Ольга Александровна,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ущий специалист отдела социальных выплат, бухгалтерского учета и отчетности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5522,1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1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7776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7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льяникова Виктория Павловна,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едущий специалист отдела социальной помощи и поддержки населения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7360,4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7,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70,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6404,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7,9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7,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70,8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70,8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7,9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70,8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-20-61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20:00Z</dcterms:created>
  <dc:creator>it</dc:creator>
  <dc:description/>
  <cp:keywords/>
  <dc:language>en-US</dc:language>
  <cp:lastModifiedBy>OrgOtdel</cp:lastModifiedBy>
  <cp:lastPrinted>2014-04-02T13:19:00Z</cp:lastPrinted>
  <dcterms:modified xsi:type="dcterms:W3CDTF">2015-05-14T10:20:00Z</dcterms:modified>
  <cp:revision>2</cp:revision>
  <dc:subject/>
  <dc:title/>
</cp:coreProperties>
</file>