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руководителей муниципальных учреждений системы образования Левокумского муниципального района з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ова Лариса Пав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Информационно-методический центр системы образования Левокумского муниципального района Ставропольского кра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7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о Ма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0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родов Николай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Финансово-хозяйственный центр системы образования Левокумского муниципального район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-Шевроле 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ная Ольга Алексее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общеобразовательного учреждения «Средняя общеобразовательная школа № 1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5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ugeot 2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Ирина Аркадьевна  директор муниципального казенного общеобразовательного учреждения «Средняя общеобразовательная школа № 2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9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33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 Елена Васильевна директор  муниципального казенного общеобразовательного учреждения «Средняя общеобразовательная школа № 3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4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8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п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60" w:hRule="atLeast"/>
        </w:trPr>
        <w:tc>
          <w:tcPr>
            <w:tcW w:w="3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хунова Ирина Александровна   директор  муниципального казенного общеобразовательного учреждения «Средняя общеобразовательная школа № 4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3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я в праве 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11193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ова Наталья Гаврилова  директор  муниципального казенного общеобразовательного учреждения «Средняя общеобразовательная школа № 5» Левокум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28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4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унова Екатерина Илларионовна  директор  муниципального казенного общеобразовательного учреждения «Средняя общеобразовательная школа № 6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91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нева Ольга Николаевна  директор  муниципального казенного общеобразовательного учреждения «Средняя общеобразовательная школа № 7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7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ачева Валентина Андреевна  директор  муниципального казенного общеобразовательного учреждения «Средняя общеобразовательная школа № 8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6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ченко Ольга Ивановна  директор  муниципального казенного общеобразовательного учреждения «Средняя общеобразовательная школа № 9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67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21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4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8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eugeot </w:t>
            </w:r>
            <w:r>
              <w:rPr>
                <w:sz w:val="28"/>
                <w:szCs w:val="28"/>
              </w:rPr>
              <w:t>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410</w:t>
              <w:b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лова Наталья Ивановна  директор  муниципального казенного общеобразовательного учреждения «Средняя общеобразовательная школа № 10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17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6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2109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лоева Татьяна Алексеевна  директор  муниципального казенного общеобразовательного учреждения «Средняя общеобразовательная школа № 11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2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14,8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З -210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ИВН 8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/х назна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одное шасси Т-16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 FUSIO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арева Елена Петровна  директор  муниципального казенного общеобразовательного учреждения «Средняя общеобразовательная школа № 12» Левокумского муниципального район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ЗАЗ Чанс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Зинаида Газимагомедовна  директор  муниципального казенного общеобразовательного учреждения «Средняя общеобразовательная школа № 13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3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ина Екатерина Ивановна  директор  муниципального казенного общеобразовательного учреждения «Основная общеобразовательная школа № 14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5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Лада Гран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ладимир Владимирович директор   муниципального казенного образовательного учреждения дополнительного образования детей детско-юношеской спортивной школы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56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Нисан Либе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З 2121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75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а Наталья Валерьевна директор муниципального  казенного образовательного учреждения дополнительного образования детей дом детского творчества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0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6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да етти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твертная Наталья Владимировна  директор  муниципального казенного образовательного учреждения дополнительного образования детей "Оздоровительно-образовательный центр "Светлячок" Левокумского 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Марина Анатольевна заведующий  муниципальным казенным дошкольным  образовательным учреждением «Детский сад общеразвивающего вида с приоритетным осуществлением художественно-эстетического направления развития детей № 1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5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2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Лада При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1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Валентина Александровна  заведующий 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3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долевая (доля в праве ½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долевая (доля в праве ½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-2104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ека Анна Артемовна заведую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4» Левокумского муниципального района Ставропольского кр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92,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>
          <w:trHeight w:val="46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Наталья Александровна  заведующий  муниципальным казенным дошкольным  образовательным учреждением «Детский сад № 5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2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квартира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овская Наталья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ведующий муниципальным казенным дошкольным  образовательным учреждением «Детский сад № 7» Левокумского муниципального района Ставропольского края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74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26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9,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А церат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91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повская Людмила Ульяновна  заведующий муниципальным казенным дошкольным  образовательным учреждением «Детский сад № 8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1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7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земельного участка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5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гковой автомобиль ВАЗ – 210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чак  Стелла Викторовна  заведующий  муниципальным казенным дошкольным  образовательным учреждением «Детский сад № 10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8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епкина Татьяна Викторовна  заведующий муниципальным казенным дошкольным  образовательным учреждением «Детский сад № 11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80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0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9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    автомобиль Митсуб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валева Ирина Михайловна  заведующий муниципальным казенным дошкольным  образовательным учреждением «Детский сад № 12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1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5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4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ркунова Ольга Николаевна  заведующий муниципальным казенным дошкольным  образовательным учреждением «Детский сад № 13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7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 автомобиль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бдуллаева Людмила Владимировна заведующий муниципальным казенным дошкольным образовательным учреждением «Детский сад общеразвивающего  вида с приоритетным осуществлением художественно-эстетического  направления развития детей № 14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9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чный земельный участ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5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ликова Елизавета Андреевна заведующий муниципальным казенным дошкольным образовательным учреждением «Детский сад общеразвивающего  вида с приоритетным осуществлением художественно-эстетического  направления развития детей № 15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99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24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ёнде соля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щекова Татьяна Михайло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ым казенным дошкольным  образовательным учреждением «Детский сад № 16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34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 автомобиль Лада Кал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7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пканцева Надежда Павловна  заведующей муниципальным казенным дошкольным  образовательным учреждением «Детский сад № 17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5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5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енд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ина Ирина Ивановна  заведующий  муниципальным казенным дошкольным  образовательным учреждением «Детский сад № 18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дченко Ирина Федоровна  заведующий муниципальным казенным дошкольным  образовательным учреждением «Детский сад № 19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5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доля в праве ½ 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Тайота </w:t>
            </w:r>
            <w:r>
              <w:rPr>
                <w:sz w:val="28"/>
                <w:szCs w:val="28"/>
                <w:lang w:val="en-US"/>
              </w:rPr>
              <w:t>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2468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ля в праве</w:t>
            </w:r>
            <w:r>
              <w:rPr>
                <w:sz w:val="28"/>
                <w:szCs w:val="28"/>
                <w:lang w:val="en-US"/>
              </w:rPr>
              <w:t xml:space="preserve"> ½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ткина Оксана Александровна  заведующий 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21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0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6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9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ева Марина Федоровна  заведующий муниципальным казенным дошкольным образовательным учреждением «Центр развития ребенка - детский сад № 22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6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6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Опель Вектр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шунова Любовь Владимировна  заведующий муниципальным казенным дошкольным  образовательным учреждением «Детский сад № 23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0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-21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икина Наталья Викторовна  заведующий муниципальным казенным дошкольным  образовательным учреждением «Детский сад № 2»Семицветик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  <w:tr>
        <w:trPr>
          <w:trHeight w:val="21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5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Р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разования                                                                                                                                 .А. Ше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ата предоставления материала: 23 апреля  2015 г.</w:t>
      </w:r>
    </w:p>
    <w:p>
      <w:pPr>
        <w:pStyle w:val="Normal"/>
        <w:jc w:val="right"/>
        <w:rPr/>
      </w:pPr>
      <w:r>
        <w:rPr>
          <w:sz w:val="28"/>
          <w:szCs w:val="28"/>
        </w:rPr>
        <w:t>Дата размещения материала на сайте: «23» апреля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8:00Z</dcterms:created>
  <dc:creator>Светлана</dc:creator>
  <dc:description/>
  <cp:keywords/>
  <dc:language>en-US</dc:language>
  <cp:lastModifiedBy>ol</cp:lastModifiedBy>
  <cp:lastPrinted>2013-05-28T08:03:00Z</cp:lastPrinted>
  <dcterms:modified xsi:type="dcterms:W3CDTF">2015-04-23T10:29:00Z</dcterms:modified>
  <cp:revision>19</cp:revision>
  <dc:subject/>
  <dc:title>Сведения о доходах, имуществе и обязательствах имущественного характера муниципальных служащих администрации Левокумского муниципального района за период с 01 января 2012 года по 31 декабря 2012 года</dc:title>
</cp:coreProperties>
</file>