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914"/>
        <w:gridCol w:w="1564"/>
        <w:gridCol w:w="1129"/>
        <w:gridCol w:w="2014"/>
        <w:gridCol w:w="1219"/>
        <w:gridCol w:w="1969"/>
        <w:gridCol w:w="1129"/>
        <w:gridCol w:w="1219"/>
        <w:gridCol w:w="1969"/>
        <w:gridCol w:w="1984"/>
        <w:gridCol w:w="2479"/>
        <w:gridCol w:w="2209"/>
      </w:tblGrid>
      <w:tr>
        <w:trPr/>
        <w:tc>
          <w:tcPr>
            <w:tcW w:w="2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за период с 1 января 2014 г. по 31 декабря 2014 г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ей муниципальных образовательных организаций города Лермонтова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ульчик К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,0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undai Solaris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6854,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5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икитенко К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КИА-РИ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425,0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398,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омиец М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легковой «Фольксваген Пол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3427,5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5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5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иновьева Н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791,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легковой «ВАЗ 21053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грузовой «ГАЗ 3307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ое средство «Газель ГАЗ 322100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066,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рко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nday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013,5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Шевроле-ланос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737,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хоносова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-ясли № 1 «Солнышко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2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ercedes-benz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237,5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2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8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J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984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говская Е.А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2 «Красная шап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95,0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234,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гунова Ольга Александ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КДОУ д/с № 5 «Ласт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1,6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265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15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1,6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гковой автомобиль «Тойота Королла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Сузуки Гранд Витар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2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вченко Н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7 «Звезд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081,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,0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948,5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вшарова Т.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8 «Аленький цветоче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3,0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34,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6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8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Opel Astra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401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здова А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11 «Малы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Рен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206,3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ercedes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59,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митрие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КДОУ д/с № 12 «Колокольчи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18,0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3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 30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008,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ерина Н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КДОУ д/с № 13 «Родничо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790,4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легковой «ГАЗ 2410», автомобиль легковой «ГАЗ 3110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725,2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7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хозяйственная техника: Трактор МТЗ-80, Прицеп 2 ПТС-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тан Л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14 «Ел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Фольксваген Пол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896,3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0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984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асюк И.К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15 «Сказ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Лада Калин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003,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2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91,4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1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менко Е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ДОД «Радуг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1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1069,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щенко О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АОУ ДОД ДЮС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гковой автомобиль «АУДИ </w:t>
            </w:r>
            <w:r>
              <w:rPr>
                <w:lang w:val="en-US"/>
              </w:rPr>
              <w:t>Q 5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737,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фило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МБУ «Центр обслуживания системы образован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968,5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ерина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директора МКУ «Молодежный центр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94,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201,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иновьева А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директора МКУ «Молодежный центр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38,0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32" w:right="24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1:00Z</dcterms:created>
  <dc:creator>сотрудник</dc:creator>
  <dc:description/>
  <cp:keywords/>
  <dc:language>en-US</dc:language>
  <cp:lastModifiedBy>Сотрудник</cp:lastModifiedBy>
  <dcterms:modified xsi:type="dcterms:W3CDTF">2015-04-27T08:17:00Z</dcterms:modified>
  <cp:revision>220</cp:revision>
  <dc:subject/>
  <dc:title>N п/п</dc:title>
</cp:coreProperties>
</file>