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ge">
                  <wp:posOffset>911860</wp:posOffset>
                </wp:positionV>
                <wp:extent cx="1007999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99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4"/>
                              <w:gridCol w:w="2396"/>
                              <w:gridCol w:w="1543"/>
                              <w:gridCol w:w="1308"/>
                              <w:gridCol w:w="1921"/>
                              <w:gridCol w:w="1940"/>
                              <w:gridCol w:w="1560"/>
                              <w:gridCol w:w="1165"/>
                              <w:gridCol w:w="1667"/>
                            </w:tblGrid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1587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дения о доходах, имуществе и обязательствах имущественного характера руководителей муниципальных образовательных учреждений дополнительного образования Минераловод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период с 1 января 2014 года по 31 декабря 2014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237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кларированный годовой доход за 2012 г. (руб.)</w:t>
                                  </w:r>
                                </w:p>
                              </w:tc>
                              <w:tc>
                                <w:tcPr>
                                  <w:tcW w:w="671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237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ид объектов недвижи-   мости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ид объектов недвижи- мости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5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Петрич Ольга Изяславовна, директор муниципального казенного образовательного учреждения дополнительного образования детей Дома детского творчества г. Минеральные Воды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08450,03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8,6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0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877529,18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легковой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Митсубиши Паджеро, 199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4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72,2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13,1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92,9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7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37,2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2,3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стоянка-бокс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Сильченко Александр Николаевич, директор муниципального бюджетного общеобразовательного учреждения дополнительного образования детей Центра дополнительного образования детей г. Минеральные Воды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71896,71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67,1(1/2)общая доля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легковой автомобиль НИССАН КАШКА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51260,00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67,1(1/2)общая доля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Таранцов Сергей Фёдорович,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Директор Муниципального казённого образовательного учреждения дополнительного образования детей Детско-юношеской спортивной школы г.Минеральные Воды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02024,05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Волга ГАЗ-2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Легковой автомобиль Хендай старекс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74637,09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52 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3.7pt;height:595.3pt;mso-wrap-distance-left:9pt;mso-wrap-distance-right:9pt;mso-wrap-distance-top:0pt;mso-wrap-distance-bottom:0pt;margin-top:71.8pt;mso-position-vertical-relative:page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158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4"/>
                        <w:gridCol w:w="2396"/>
                        <w:gridCol w:w="1543"/>
                        <w:gridCol w:w="1308"/>
                        <w:gridCol w:w="1921"/>
                        <w:gridCol w:w="1940"/>
                        <w:gridCol w:w="1560"/>
                        <w:gridCol w:w="1165"/>
                        <w:gridCol w:w="1667"/>
                      </w:tblGrid>
                      <w:tr>
                        <w:trPr>
                          <w:trHeight w:val="1215" w:hRule="atLeast"/>
                        </w:trPr>
                        <w:tc>
                          <w:tcPr>
                            <w:tcW w:w="1587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дения о доходах, имуществе и обязательствах имущественного характера руководителей муниципальных образовательных учреждений дополнительного образования Минераловод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 период с 1 января 2014 года по 31 декабря 2014 года</w:t>
                            </w:r>
                          </w:p>
                        </w:tc>
                      </w:tr>
                      <w:tr>
                        <w:trPr>
                          <w:trHeight w:val="1395" w:hRule="atLeast"/>
                        </w:trPr>
                        <w:tc>
                          <w:tcPr>
                            <w:tcW w:w="237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кларированный годовой доход за 2012 г. (руб.)</w:t>
                            </w:r>
                          </w:p>
                        </w:tc>
                        <w:tc>
                          <w:tcPr>
                            <w:tcW w:w="671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39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237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ид объектов недвижи-   мости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ощадь (кв.м.)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ид объектов недвижи- мости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ощадь (кв.м.)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>
                          <w:trHeight w:val="3365" w:hRule="atLeast"/>
                        </w:trPr>
                        <w:tc>
                          <w:tcPr>
                            <w:tcW w:w="23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Петрич Ольга Изяславовна, директор муниципального казенного образовательного учреждения дополнительного образования детей Дома детского творчества г. Минеральные Воды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08450,03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48,6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0" w:hRule="atLeast"/>
                        </w:trPr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877529,18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легковой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автомобиль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Митсубиши Паджеро, 199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1534" w:hRule="atLeast"/>
                        </w:trPr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72,2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7" w:hRule="atLeast"/>
                        </w:trPr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13,1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</w:trPr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92,9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7" w:hRule="atLeast"/>
                        </w:trPr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37,2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</w:trPr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2,3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стоянка-бокс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23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Сильченко Александр Николаевич, директор муниципального бюджетного общеобразовательного учреждения дополнительного образования детей Центра дополнительного образования детей г. Минеральные Воды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471896,71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67,1(1/2)общая доля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легковой автомобиль НИССАН КАШКА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23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23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23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51260,00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67,1(1/2)общая доля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Таранцов Сергей Фёдорович,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Директор Муниципального казённого образовательного учреждения дополнительного образования детей Детско-юношеской спортивной школы г.Минеральные Воды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402024,05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Волга ГАЗ-2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Легковой автомобиль Хендай старекс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74637,09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52 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113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39:00Z</dcterms:created>
  <dc:creator>User</dc:creator>
  <dc:description/>
  <cp:keywords/>
  <dc:language>en-US</dc:language>
  <cp:lastModifiedBy>User</cp:lastModifiedBy>
  <cp:lastPrinted>2013-04-04T08:48:00Z</cp:lastPrinted>
  <dcterms:modified xsi:type="dcterms:W3CDTF">2015-04-27T08:26:00Z</dcterms:modified>
  <cp:revision>16</cp:revision>
  <dc:subject/>
  <dc:title>Главам городских и сельских</dc:title>
</cp:coreProperties>
</file>