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911860</wp:posOffset>
                </wp:positionV>
                <wp:extent cx="997013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013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596"/>
                              <w:gridCol w:w="1559"/>
                              <w:gridCol w:w="1134"/>
                              <w:gridCol w:w="1367"/>
                              <w:gridCol w:w="1610"/>
                              <w:gridCol w:w="1276"/>
                              <w:gridCol w:w="1165"/>
                              <w:gridCol w:w="1147"/>
                              <w:gridCol w:w="2507"/>
                            </w:tblGrid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1570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дения о доходах, имуществе и обязательствах имущественного характера руководителей муниципальных учреждений Минераловод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период с 1 января 2014 года по 31 декабря 2014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5" w:hRule="atLeast"/>
                              </w:trPr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кларированный годовой доход за 2014 г. (руб.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ид объектов недвижи-   мост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ид объектов недвижи- мости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ведения об ис-точниках получения средств, за счет которых совершена сделка по приобретению зе-мельного участка, другого объекта недвижимого иму-щества, транспортного средства, ценных бумаг, акций (долей участия,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ев в уставных (складочных) ка-питалах организаци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>Бондарев Валерий Константинович, директор муниципального казенного учреждения «Центр финансово-хозяйственного обеспечения системы образования Минераловодского муниципального района»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416128,9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65,4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3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548,15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548,15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65,40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38,8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Калганова Светлана Владимировна, директор муниципального бюджетного учреждения «Информационно методический центр Минераловодского муниципального района»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585 541,1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709,26 (1/2)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59,80 (1/2)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5.05pt;height:595.3pt;mso-wrap-distance-left:0pt;mso-wrap-distance-right:9pt;mso-wrap-distance-top:0pt;mso-wrap-distance-bottom:0pt;margin-top:71.8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7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596"/>
                        <w:gridCol w:w="1559"/>
                        <w:gridCol w:w="1134"/>
                        <w:gridCol w:w="1367"/>
                        <w:gridCol w:w="1610"/>
                        <w:gridCol w:w="1276"/>
                        <w:gridCol w:w="1165"/>
                        <w:gridCol w:w="1147"/>
                        <w:gridCol w:w="2507"/>
                      </w:tblGrid>
                      <w:tr>
                        <w:trPr>
                          <w:trHeight w:val="1215" w:hRule="atLeast"/>
                        </w:trPr>
                        <w:tc>
                          <w:tcPr>
                            <w:tcW w:w="15701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дения о доходах, имуществе и обязательствах имущественного характера руководителей муниципальных учреждений Минераловод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 период с 1 января 2014 года по 31 декабря 2014 года</w:t>
                            </w:r>
                          </w:p>
                        </w:tc>
                      </w:tr>
                      <w:tr>
                        <w:trPr>
                          <w:trHeight w:val="1395" w:hRule="atLeast"/>
                        </w:trPr>
                        <w:tc>
                          <w:tcPr>
                            <w:tcW w:w="234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9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кларированный годовой доход за 2014 г. (руб.)</w:t>
                            </w:r>
                          </w:p>
                        </w:tc>
                        <w:tc>
                          <w:tcPr>
                            <w:tcW w:w="567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6095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1500" w:hRule="atLeast"/>
                        </w:trPr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ид объектов недвижи-   мост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ощадь (кв.м.)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ид объектов недвижи- мости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ощадь (кв.м.)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ведения об ис-точниках получения средств, за счет которых совершена сделка по приобретению зе-мельного участка, другого объекта недвижимого иму-щества, транспортного средства, ценных бумаг, акций (долей участия,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ев в уставных (складочных) ка-питалах организаций)</w:t>
                            </w:r>
                          </w:p>
                        </w:tc>
                      </w:tr>
                      <w:tr>
                        <w:trPr>
                          <w:trHeight w:val="838" w:hRule="atLeast"/>
                        </w:trPr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>Бондарев Валерий Константинович, директор муниципального казенного учреждения «Центр финансово-хозяйственного обеспечения системы образования Минераловодского муниципального района»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416128,9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65,4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1083" w:hRule="atLeast"/>
                        </w:trPr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548,15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838" w:hRule="atLeast"/>
                        </w:trPr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548,15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65,40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601" w:hRule="atLeast"/>
                        </w:trPr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38,8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Калганова Светлана Владимировна, директор муниципального бюджетного учреждения «Информационно методический центр Минераловодского муниципального района»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585 541,1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1" w:hRule="atLeast"/>
                        </w:trPr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709,26 (1/2)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601" w:hRule="atLeast"/>
                        </w:trPr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59,80 (1/2)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20" w:right="1134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1:24:00Z</dcterms:created>
  <dc:creator>User</dc:creator>
  <dc:description/>
  <cp:keywords/>
  <dc:language>en-US</dc:language>
  <cp:lastModifiedBy>User</cp:lastModifiedBy>
  <cp:lastPrinted>2013-04-04T08:48:00Z</cp:lastPrinted>
  <dcterms:modified xsi:type="dcterms:W3CDTF">2015-04-27T08:21:00Z</dcterms:modified>
  <cp:revision>11</cp:revision>
  <dc:subject/>
  <dc:title>Главам городских и сельских</dc:title>
</cp:coreProperties>
</file>