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860</wp:posOffset>
                </wp:positionV>
                <wp:extent cx="100584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6"/>
                              <w:gridCol w:w="2360"/>
                              <w:gridCol w:w="1543"/>
                              <w:gridCol w:w="1308"/>
                              <w:gridCol w:w="1921"/>
                              <w:gridCol w:w="1940"/>
                              <w:gridCol w:w="1560"/>
                              <w:gridCol w:w="1165"/>
                              <w:gridCol w:w="1667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58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 руководителей муниципальных дошкольных образовательных учреждений Минераловод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1 января 2014 года по 31 декабря 201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ларированный годовой доход за 2014 г. (руб.)</w:t>
                                  </w:r>
                                </w:p>
                              </w:tc>
                              <w:tc>
                                <w:tcPr>
                                  <w:tcW w:w="67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  мости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мости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Злобина Галина Николаевна, заведующая муниципальным бюджетным дошкольным образовательным учреждением детским садом № 1 «Аленький цветочек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0324,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74,5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736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73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73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5,0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736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Журавлева Оксана Ивановна, заведующая муниципальным казенным дошкольным образовательным учреждением детским садом № 3 «Колокольчик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6740,7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2,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LADA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7230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6,1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,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969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,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,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Михайленко Наталья Витальевна, и.о. заведующей муниципальным казенным дошкольным образовательным учреждением детским садом  комбинированного вида № 4 «Светлячок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6697,7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4,3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9/300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мната в ком. квартир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,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9/3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76090,8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мната в ком. квартир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часть домовладения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4,39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мната в ком. квартир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часть домовладения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4,39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Литвиненко Ольга Тимофеевна, заведующая муниципальным бюджетным дошкольным образовательным учреждением детским садом комбинированного вида  № 5 «Дельфиненок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5573,2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1,47 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0771,6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1,4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да прио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 211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Лопаткина Зоя Семеновна, заведующая  муниципальным казенным дошкольным образовательным учреждением детским садом № 6 «Малышок» 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3623,9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ивиринова Анна Валентиновна,  заведующая  муниципальным бюджетным дошкольным образовательным учреждением детским садом комбинированного вида № 7 «Ивуш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68 533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8199,7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КИА СПЕКТ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Новомлинская Наталья Юрьевна, заведующая  муниципальным бюджетным дошкольным образовательным учреждением детским садом комбинированного вида № 8   «Сказ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0218,0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,2 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594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,2 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ИФАН-СОЛА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Баранова Людмила Ивановна, заведующая   муниципальным бюджетным дошкольным образовательным учреждением детским садом комбинированного вида  № 9   «Лесная сказ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4232,5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SOLARI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,8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Ломачинская Жанна Борисовна, заведующая  муниципальным казенным дошкольным образовательным учреждением детским садом комбинированного вида № 10 «Солнышко» 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9513,1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00(1/2 доли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0(1/2 доли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жилой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 (1/2 доли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87788,4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00 (1/4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 (1/4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00 (1/4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 (1/4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нченко Виктория Анатольевна, заведующая    муниципальным казенным дошкольным образовательным учреждением детским садом комбинированного вида  № 11 «Золотая рыб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97603,7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83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ЧЕРИ В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5,4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4846,3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5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Напханюк Лариса Александровна, заведующая    муниципальным казенным дошкольным образовательным учреждением детским садом комбинированного вида № 12 «Аленуш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2937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302,7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Веревкина Ирина Владимировна, заведующая   муниципальным казенным дошкольным образовательным учреждением детским садом комбинированного вида № 13 «Журавуш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50627,3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ачный доми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Проданова Елена Николаевна, заведующая  муниципальным бюджетным дошкольным образовательным учреждением детским садом комбинированного вида № 14 «Олененок» г. Минеральные Воды 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76271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63632,8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да Гра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тропова Елена Владимировна, заведующая  муниципальным казенным дошкольным образовательным учреждением детским садом комбинированного ви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«Аистенок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70242,2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рузовой автомобиль МЕРСЕДЕС- БЕНЦ 17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1 (1/4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6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БМВ 525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7,2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Ковтун Елена Михайловна, заведующая  муниципальным бюджетным дошкольным образовательным учреждением детским садом комбинированного вида  № 16 «Красная шапоч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78368,0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6604,5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6 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ДА КАЛИНА 1117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3,7 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21,4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88,9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Шапкунова Оксана Николаевна, заведующая   муниципальным казенным дошкольным образовательным учреждением детским садом № 62 «Звездоч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1578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8,0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АУДИ 8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3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62374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8,0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8,0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Мелькова Наталия Петровна, заведующая   муниципальным казенным дошкольным образовательным учреждением детским садом комбинированного вида № 73 «Искор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7320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 2112,200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7,7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825,5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7,7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орнобрывая Татьяна Николаевна, заведующая    муниципальным казенным дошкольным образовательным учреждением детским садом комбинированного вида № 95 «Ласточ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5 30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ченко Галина Васильевна, заведующая   муниципальным казенным дошкольным образовательным учреждением детским садом комбинированного вида № 103 «Чебураш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66069,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14754,9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TOYOTA COROLA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ганова Галина Ивановна, заведующая   муниципальным бюджетным дошкольным образовательным учреждением детским садом комбинированного вида № 198 «Белоснежка»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2600,7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ДА КАЛИ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9168,4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вагина Елена Николаевна, заведующая   муниципальным бюджетным дошкольным образовательным учреждением детским садом № 3 «Тополек» п. Первомай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1484,2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6,9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1,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исова Фаризат Ануаровна, заведующая    муниципальным казенным дошкольным образовательным учреждением детским садом № 4 «Саьвле» с. Канглы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0463,4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тойота камри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08 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9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61771,8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9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ева Людмила Александровна, заведующая   муниципальным казенным дошкольным образовательным учреждением детским садом № 15 «Колосок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Нижняя Александр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0259,6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9,032000 (1/476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осинникова Татьяна Владимировна, заведующая   муниципальным казенным дошкольным образовательным учреждением детским садом № 17 «Ягодка» х. Садовы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2805,9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телевская Римма Алексеевна, заведующая   муниципальным бюджетным дошкольным образовательным учреждением детским садом № 18 «Родничок» с. Левокум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848922,9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втомобиль грузовой ИВЕКО-МАГИРУ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рузов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тягач «Интернационал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олуприцеп бортово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олуприцепмсамосвал Мелле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20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енко Лилия Хадживелиевна, заведующая   муниципальным бюджетным дошкольным образовательным учреждением детским садом № 19 «Колобок» п. Загор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30177.1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80 (1/8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 (1/8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47300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2 (1/2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АДА-ЛАРГУС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13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жилое 3-этажно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2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6,3 (1/2 доля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жилое 1-этажно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0,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жилое 1-этажно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5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жилое 1-этажное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каемая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5904,3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2,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ут Ирина Владимировна, заведующая  муниципальным казенным дошкольным образовательным учреждением детским садом № 20 «Теремок» х. Перевальный  Минераловодского района  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1296,8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3492,9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51200(5/348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ноусова Лилия Евгеньевна, заведующая   муниципальным казенным дошкольным образовательным учреждением детским садом  № 21 «Солнышко» с. Ульян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2051,4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500 (1/26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востьянова Светлана Николаевна заведующая  муниципальным казенным дошкольным образовательным учреждением детским садом № 23 «Антошка» п. Новотер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1710,2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50,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зенкова Елена Петровна, заведующая   муниципальным казенным дошкольным образовательным учреждением детским садом  № 24 «Колокольчик» с. Орбельяновка Минераловод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46146,1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8523,4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LAD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70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уканова Татьяна Николаевна, заведующая  муниципальным казенным дошкольным образовательным учреждением детским садом № 25 «Ручеек» с. Сунж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88475,0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7741000 (3/3473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1507,8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7741000 (3/3473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ьякова Вера Васильевна, заведующая  муниципальным казенным дошкольным образовательным учреждением детским садом № 26 «Ласточка» с. Прикумское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62711,1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48000 (3/1687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ХЕНДАЙ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X 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77843,1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48000 (3/1687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ХЕНДАЙ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ясникова Елена Викторовна, заведующая  муниципальным казенным дошкольным образовательным учреждением детским садом № 27 «Ромашка» с. Дунае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9362,5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48000 (3/1687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4632,4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48000 (3/1687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яслова Таисия Ивановна, заведующая  муниципальным казенным дошкольным образовательным учреждением детским садом № 28  «Теремок» с. Нагутское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61405,7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44700000 (2/861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18180000 (1/110 доля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винцева Елена Владимировна, заведующая  муниципальным бюджетным дошкольным образовательным учреждением детским садом № 30 «Солнышко» с. Побегайл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84 137,2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4 346,1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LADA KSOY5L LARGUS 20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игун Ольга Сергеевна № 31 «Аленушка» с. Марьины Колодцы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59581,5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2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9324,5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2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индив.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ВАЗ 2104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,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индив.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сельскохозяйственная техника ТРАКТОР колёсный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Т-4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98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2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ало Ольга Валерьевна, заведующая  муниципальным казенным дошкольным образовательным учреждением детским садом № 32 «Золотой ключик» с. Роз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1780,3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986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95.3pt;mso-wrap-distance-left:0pt;mso-wrap-distance-right:9pt;mso-wrap-distance-top:0pt;mso-wrap-distance-bottom:0pt;margin-top:7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6"/>
                        <w:gridCol w:w="2360"/>
                        <w:gridCol w:w="1543"/>
                        <w:gridCol w:w="1308"/>
                        <w:gridCol w:w="1921"/>
                        <w:gridCol w:w="1940"/>
                        <w:gridCol w:w="1560"/>
                        <w:gridCol w:w="1165"/>
                        <w:gridCol w:w="1667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158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 руководителей муниципальных дошкольных образовательных учреждений Минерало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1 января 2014 года по 31 декабря 2014 года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ларированный годовой доход за 2014 г. (руб.)</w:t>
                            </w:r>
                          </w:p>
                        </w:tc>
                        <w:tc>
                          <w:tcPr>
                            <w:tcW w:w="67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  мости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мости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291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Злобина Галина Николаевна, заведующая муниципальным бюджетным дошкольным образовательным учреждением детским садом № 1 «Аленький цветочек»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0324,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74,5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736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736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736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5,0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736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Журавлева Оксана Ивановна, заведующая муниципальным казенным дошкольным образовательным учреждением детским садом № 3 «Колокольчик»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6740,7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2,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LAD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7230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6,1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,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969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,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,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Михайленко Наталья Витальевна, и.о. заведующей муниципальным казенным дошкольным образовательным учреждением детским садом  комбинированного вида № 4 «Светлячок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6697,7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4,3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9/300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мната в ком. квартир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,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9/3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76090,8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мната в ком. квартир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часть домовладения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4,39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омната в ком. квартир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часть домовладения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4,39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Литвиненко Ольга Тимофеевна, заведующая муниципальным бюджетным дошкольным образовательным учреждением детским садом комбинированного вида  № 5 «Дельфиненок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5573,2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1,47 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0771,6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1,4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да прио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 211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Лопаткина Зоя Семеновна, заведующая  муниципальным казенным дошкольным образовательным учреждением детским садом № 6 «Малышок» г. Минеральные Воды  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3623,9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60,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ивиринова Анна Валентиновна,  заведующая  муниципальным бюджетным дошкольным образовательным учреждением детским садом комбинированного вида № 7 «Ивуш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68 533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8199,7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КИА СПЕКТ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Новомлинская Наталья Юрьевна, заведующая  муниципальным бюджетным дошкольным образовательным учреждением детским садом комбинированного вида № 8   «Сказ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0218,0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,2 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594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,2 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ИФАН-СОЛА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Баранова Людмила Ивановна, заведующая   муниципальным бюджетным дошкольным образовательным учреждением детским садом комбинированного вида  № 9   «Лесная сказ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4232,5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SOLARI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,8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Ломачинская Жанна Борисовна, заведующая  муниципальным казенным дошкольным образовательным учреждением детским садом комбинированного вида № 10 «Солнышко» г. Минеральные Воды  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9513,1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00(1/2 доли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0(1/2 доли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жил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 (1/2 доли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87788,4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00 (1/4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 (1/4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00 (1/4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 (1/4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нченко Виктория Анатольевна, заведующая    муниципальным казенным дошкольным образовательным учреждением детским садом комбинированного вида  № 11 «Золотая рыб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97603,7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83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ЧЕРИ В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5,4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4846,3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5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Напханюк Лариса Александровна, заведующая    муниципальным казенным дошкольным образовательным учреждением детским садом комбинированного вида № 12 «Аленуш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2937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302,7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Веревкина Ирина Владимировна, заведующая   муниципальным казенным дошкольным образовательным учреждением детским садом комбинированного вида № 13 «Журавуш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50627,3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ачный доми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Проданова Елена Николаевна, заведующая  муниципальным бюджетным дошкольным образовательным учреждением детским садом комбинированного вида № 14 «Олененок» г. Минеральные Воды 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76271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63632,8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да Гра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ва Елена Владимировна, заведующая  муниципальным казенным дошкольным образовательным учреждением детским садом комбинированного вида № 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«Аистенок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70242,2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рузовой автомобиль МЕРСЕДЕС- БЕНЦ 17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1 (1/4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6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БМВ 525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7,2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Ковтун Елена Михайловна, заведующая  муниципальным бюджетным дошкольным образовательным учреждением детским садом комбинированного вида  № 16 «Красная шапоч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78368,0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3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6604,5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6 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ДА КАЛИНА 1117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3,7 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21,4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3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88,9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3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Шапкунова Оксана Николаевна, заведующая   муниципальным казенным дошкольным образовательным учреждением детским садом № 62 «Звездоч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1578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8,0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АУДИ 8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3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62374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8,0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8,0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88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Мелькова Наталия Петровна, заведующая   муниципальным казенным дошкольным образовательным учреждением детским садом комбинированного вида № 73 «Искор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7320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 2112,200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7,7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825,5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7,7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орнобрывая Татьяна Николаевна, заведующая    муниципальным казенным дошкольным образовательным учреждением детским садом комбинированного вида № 95 «Ласточ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5 30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ченко Галина Васильевна, заведующая   муниципальным казенным дошкольным образовательным учреждением детским садом комбинированного вида № 103 «Чебураш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66069,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14754,9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TOYOTA COROLA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ганова Галина Ивановна, заведующая   муниципальным бюджетным дошкольным образовательным учреждением детским садом комбинированного вида № 198 «Белоснежка» г. Минеральные Воды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2600,7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ДА КАЛИ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9168,4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вагина Елена Николаевна, заведующая   муниципальным бюджетным дошкольным образовательным учреждением детским садом № 3 «Тополек» п. Первомайский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1484,2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6,9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1,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исова Фаризат Ануаровна, заведующая    муниципальным казенным дошкольным образовательным учреждением детским садом № 4 «Саьвле» с. Канглы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0463,4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6,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тойота камри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08 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9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61771,8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9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ева Людмила Александровна, заведующая   муниципальным казенным дошкольным образовательным учреждением детским садом № 15 «Колос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Нижняя Александров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0259,6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9,032000 (1/476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2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2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синникова Татьяна Владимировна, заведующая   муниципальным казенным дошкольным образовательным учреждением детским садом № 17 «Ягодка» х. Садовый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2805,9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телевская Римма Алексеевна, заведующая   муниципальным бюджетным дошкольным образовательным учреждением детским садом № 18 «Родничок» с. Левокум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848922,9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втомобиль грузовой ИВЕКО-МАГИРУ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рузов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ягач «Интернационал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олуприцеп бортово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олуприцепмсамосвал Мелле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20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енко Лилия Хадживелиевна, заведующая   муниципальным бюджетным дошкольным образовательным учреждением детским садом № 19 «Колобок» п. Загорский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30177.1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80 (1/8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 (1/8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47300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2 (1/2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АДА-ЛАРГУС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13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жилое 3-этажно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2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6,3 (1/2 доля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жилое 1-этажно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0,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жилое 1-этажно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5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ежилое 1-этажное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каемая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5904,3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2,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т Ирина Владимировна, заведующая  муниципальным казенным дошкольным образовательным учреждением детским садом № 20 «Теремок» х. Перевальный  Минераловодского района  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1296,8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3492,9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51200(5/348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оусова Лилия Евгеньевна, заведующая   муниципальным казенным дошкольным образовательным учреждением детским садом  № 21 «Солнышко» с. Ульянов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2051,4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500 (1/26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остьянова Светлана Николаевна заведующая  муниципальным казенным дошкольным образовательным учреждением детским садом № 23 «Антошка» п. Новотерский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1710,2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50,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зенкова Елена Петровна, заведующая   муниципальным казенным дошкольным образовательным учреждением детским садом  № 24 «Колокольчик» с. Орбельяновка Минераловод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46146,1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8523,4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LAD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70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уканова Татьяна Николаевна, заведующая  муниципальным казенным дошкольным образовательным учреждением детским садом № 25 «Ручеек» с. Сунж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88475,0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7741000 (3/3473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1507,8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7741000 (3/3473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ьякова Вера Васильевна, заведующая  муниципальным казенным дошкольным образовательным учреждением детским садом № 26 «Ласточка» с. Прикумское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62711,1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48000 (3/1687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ЕНДА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X 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77843,1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48000 (3/1687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ХЕНДА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сникова Елена Викторовна, заведующая  муниципальным казенным дошкольным образовательным учреждением детским садом № 27 «Ромашка» с. Дунаев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9362,5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48000 (3/1687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4632,4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48000 (3/1687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яслова Таисия Ивановна, заведующая  муниципальным казенным дошкольным образовательным учреждением детским садом № 28  «Теремок» с. Нагутское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61405,7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4,8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44700000 (2/861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18180000 (1/110 доля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винцева Елена Владимировна, заведующая  муниципальным бюджетным дошкольным образовательным учреждением детским садом № 30 «Солнышко» с. Побегайлов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84 137,2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4 346,1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LADA KSOY5L LARGUS 20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игун Ольга Сергеевна № 31 «Аленушка» с. Марьины Колодцы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59581,5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2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9324,5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2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индив.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ВАЗ 2104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,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индив.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сельскохозяйственная техника ТРАКТОР колёсны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-4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2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ало Ольга Валерьевна, заведующая  муниципальным казенным дошкольным образовательным учреждением детским садом № 32 «Золотой ключик» с. Розовка Минераловодского района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1780,3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986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6:00Z</dcterms:created>
  <dc:creator>User</dc:creator>
  <dc:description/>
  <cp:keywords/>
  <dc:language>en-US</dc:language>
  <cp:lastModifiedBy>User</cp:lastModifiedBy>
  <cp:lastPrinted>2013-04-04T08:48:00Z</cp:lastPrinted>
  <dcterms:modified xsi:type="dcterms:W3CDTF">2015-04-27T08:24:00Z</dcterms:modified>
  <cp:revision>39</cp:revision>
  <dc:subject/>
  <dc:title>Главам городских и сельских</dc:title>
</cp:coreProperties>
</file>