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860</wp:posOffset>
                </wp:positionV>
                <wp:extent cx="100584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96"/>
                              <w:gridCol w:w="1543"/>
                              <w:gridCol w:w="1484"/>
                              <w:gridCol w:w="1745"/>
                              <w:gridCol w:w="1940"/>
                              <w:gridCol w:w="1560"/>
                              <w:gridCol w:w="1165"/>
                              <w:gridCol w:w="1667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58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 руководителей муниципальных учреждений Минераловод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1 января 2014 года по 31 декабря 201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ларированный годовой доход за 2014 г. (руб.)</w:t>
                                  </w:r>
                                </w:p>
                              </w:tc>
                              <w:tc>
                                <w:tcPr>
                                  <w:tcW w:w="67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  мости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объектов недвижи- мости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Андриенко Наталья Алексеевна, директор муниципального бюджетного общеобразовательного учреждения средней общеобразовательной школы № 1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88073,2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6(1/4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370284,7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6 (1/4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Шевролет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Lacett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6 (1/4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Басова Светлана Николаев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директор  муниципального казенного общеобразовательного учреждения гимназии № 2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1530,0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 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 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11825,2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Mitsubishi Lans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Нива ВАЗ -21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Сальникова Елена Геннадьевна, директор муниципального бюджетного общеобразовательного учреждения лицея № 3 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34459,1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2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Тойота Фортуне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12,6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2000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2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112,6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Зимовейская Наталья Петровна, директор муниципального казенного общеобразовательного учреждения средней общеобразовательной школы № 4 пос. Анджиевский 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1382,4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50,1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0267,2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,1 (1/3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азыкина Тамара Николаевна, директор  муниципального казенного общеобразовательного учреждения средней общеобразовательной школы № 5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5479,3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57063,8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Шкода Йе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Горланова Ирина Владимировна, директор  муниципального казенного общеобразовательного учреждения средней общеобразовательной школы № 6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94386,2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Пронина Ирина Николаевна, директор  муниципального бюджетного общеобразовательного учреждения средней общеобразовательной школы № 7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7811237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гтярева Наталья Михайловна, директор муниципального бюджетного общеобразовательного учреждения средней общеобразовательной школы № 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9438,1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66 799,3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MITSUBISH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Безруких Людмила Анатольевна, директор  муниципального бюджетного общеобразовательного учреждения гимназии № 103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52153,0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4,8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88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33 (1/6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«Нива» ВАЗ-21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86,4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4,8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5,8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горелова Алла Андреевна, директор  муниципального бюджетного общеобразовательного учреждения лицея № 104 г. Минеральные Воды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12489,4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Ильина Людмила Николаевна, директор  муниципального бюджетного общеобразовательного учреждения средней общеобразовательной школы № 111 г. Минеральные Воды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12 135,7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6,20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9,2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35479,0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6,20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Ford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Фокус 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9,9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Базалиев Валентин Анатольевич, директор  муниципального казенного общеобразовательного учреждения  "Центр образования" г. Минеральные Воды и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57557,6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Ахметова Айшат Абдуловна, директор  муниципального бюджетного общеобразовательного учреждения средней общеобразовательной школы № 1 с. Канглы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11497,53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32 (1/4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4,3 (1/4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Булавинова Светлана Левоновна, директор  муниципального казенного общеобразовательного учреждения средней общеобразовательной школы № 2 с. Греческое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11204,8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89613,6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нфинити м 35х2009 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67,13 (1/8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5,1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1,10 (1/8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4,30 (1/8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ашев Алексей Александрович, директор  муниципального бюджетного общеобразовательного учреждения средней общеобразовательной школы № 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Гражданское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18689,3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774100 (3/3473доли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35415,7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6600 (1/19)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3800,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2/25 доли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и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CLIO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1.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R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Григорьян Артем Валерьевич, директор  муниципального казенного общеобразовательного учреждения средней общеобразовательной школы № 4 с.  Нижняя Александр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35800,8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ВАЗ 211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5,1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орина Светлана Александровна, директор  муниципального бюджетного общеобразовательного учреждения средней общеобразовательной школы № 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 Прикумское Мие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05646,8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6,5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горьян Валентина Владимировна, директор   муниципального казенного общеобразовательного учреждения средней общеобразовательной школы № 6 с. Нагутское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77184,0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4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5,1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0633,8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2106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5,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гарева Елена Павловна, директор  муниципального бюджетного общеобразовательного учреждения средней общеобразовательной школы № 7 с. Марьины Колодцы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2730,8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0 (1/6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92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9 (1/6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49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378078,20 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449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Hyundai Solar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92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ова Ольга Алексеевна, директор  муниципального бюджетного общеобразовательного учреждения средней общеобразовательной школы № 8 с Левокум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41234,2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,7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7925,5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ДА ПРИО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,7 (1/2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енко Людмила Алексеевна директор  муниципального казенного общеобразовательного учреждения средней общеобразователь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й школы № 8 с. Ульян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2882,6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636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1/60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АДА-ГРАН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19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172560,00(1218446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211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 210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рафанников Алексей Владимирович, директор   муниципального казенного общеобразовательного учреждения средней общеобразовательной школы № 9 с. Роз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7207,49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46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З212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64,2 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рицеп легковой 2014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083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46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64,2 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46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64,2 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31,4 (1/6 доля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4,2 (1/3 доля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козова Афужан Ажисламовна, директор  муниципального казенного общеобразовательного учреждения средней общеобразовательной школы № 10 х. Перевальны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66726,24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9,4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9,4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9,4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8,8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 Алексей Владимирович, директор  муниципального бюджетного общеобразовательного учреждения средней общеобразовательной школы № 11 п. Новотер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32150,3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12451,8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CITRO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зыкина Татьяна Артемовна, директор  муниципального казенного общеобразовательного учреждения основной общеобразовательной школы № 12 п. Ленин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50670,5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тощук Лариса Владимировна, директор  муниципального казенного общеобразовательного учреждения средней общеобразовательной школы 15 х. Садовы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3185,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23132,2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аева Ирина Викторовна, директор муниципального казенного  общеобразовательного учреждения средней общеобразовательной школы № 17 с. Сунжа Минераловодского района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78345,57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4400 (4/7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ВАЗ-210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ВАЗ-210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8876, 2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ченко Галина Васильевна, директор  муниципального казенного общеобразовательного учреждения средней общеобразовательной школы № 18 п. Загорский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0671,3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5993000 (1/357 доля)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КИА СПЕКТ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уйлова Таисия Романовна, директор  муниципального бюджетного общеобразовательного учреждения средней общеобразовательной школы № 19 с. Побегайловка Минераловодского района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79718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Ларгу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LADA PRIOR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тащенко Полина Ивановна, директор  муниципального казенного общеобразовательного учреждения основной общеобразовательной школы № 25 п. Бородыновка Минераловод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89757,05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АЗ-3307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рузово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7,4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94971,00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 Форд Сие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57,4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иссан Атл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рузовой автомобиль ГАЗ-5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95.3pt;mso-wrap-distance-left:0pt;mso-wrap-distance-right:9pt;mso-wrap-distance-top:0pt;mso-wrap-distance-bottom:0pt;margin-top:7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96"/>
                        <w:gridCol w:w="1543"/>
                        <w:gridCol w:w="1484"/>
                        <w:gridCol w:w="1745"/>
                        <w:gridCol w:w="1940"/>
                        <w:gridCol w:w="1560"/>
                        <w:gridCol w:w="1165"/>
                        <w:gridCol w:w="1667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158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 руководителей муниципальных учреждений Минераловод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1 января 2014 года по 31 декабря 2014 года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ларированный годовой доход за 2014 г. (руб.)</w:t>
                            </w:r>
                          </w:p>
                        </w:tc>
                        <w:tc>
                          <w:tcPr>
                            <w:tcW w:w="67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3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  мости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объектов недвижи- мости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291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Андриенко Наталья Алексеевна, директор муниципального бюджетного общеобразовательного учреждения средней общеобразовательной школы № 1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88073,2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6(1/4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370284,7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6 (1/4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Шевроле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Lacett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6 (1/4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Басова Светлана Николаев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/>
                              <w:t>директор  муниципального казенного общеобразовательного учреждения гимназии № 2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1530,0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 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 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 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11825,2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Mitsubishi Lans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Нива ВАЗ -21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Сальникова Елена Геннадьевна, директор муниципального бюджетного общеобразовательного учреждения лицея № 3 г. Минеральные Воды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34459,1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2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Тойота Фортуне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12,6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2000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2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112,6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Зимовейская Наталья Петровна, директор муниципального казенного общеобразовательного учреждения средней общеобразовательной школы № 4 пос. Анджиевский г. Минеральные Воды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1382,4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50,1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0267,2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,1 (1/3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азыкина Тамара Николаевна, директор  муниципального казенного общеобразовательного учреждения средней общеобразовательной школы № 5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5479,3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57063,8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Шкода Йе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Горланова Ирина Владимировна, директор  муниципального казенного общеобразовательного учреждения средней общеобразовательной школы № 6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94386,2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Пронина Ирина Николаевна, директор  муниципального бюджетного общеобразовательного учреждения средней общеобразовательной школы № 7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7811237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гтярева Наталья Михайловна, директор муниципального бюджетного общеобразовательного учреждения средней общеобразовательной школы № 2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. Минеральные Воды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9438,1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66 799,3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MITSUBISH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Безруких Людмила Анатольевна, директор  муниципального бюджетного общеобразовательного учреждения гимназии № 103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52153,0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4,8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088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33 (1/6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«Нива» ВАЗ-21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86,4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4,8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5,8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 xml:space="preserve">Погорелова Алла Андреевна, директор  муниципального бюджетного общеобразовательного учреждения лицея № 104 г. Минеральные Воды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12489,4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Ильина Людмила Николаевна, директор  муниципального бюджетного общеобразовательного учреждения средней общеобразовательной школы № 111 г. Минеральные Воды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12 135,7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6,20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9,2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35479,0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6,20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For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Фокус 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9,9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Базалиев Валентин Анатольевич, директор  муниципального казенного общеобразовательного учреждения  "Центр образования" г. Минеральные Воды и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57557,6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Ахметова Айшат Абдуловна, директор  муниципального бюджетного общеобразовательного учреждения средней общеобразовательной школы № 1 с. Канглы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11497,53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32 (1/4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4,3 (1/4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Булавинова Светлана Левоновна, директор  муниципального казенного общеобразовательного учреждения средней общеобразовательной школы № 2 с. Греческое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11204,8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89613,6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нфинити м 35х2009 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67,13 (1/8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5,1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1,10 (1/8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4,30 (1/8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ашев Алексей Александрович, директор  муниципального бюджетного общеобразовательного учреждения средней общеобразовательной школы № 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Гражданское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18689,3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774100 (3/3473доли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4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35415,7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6600 (1/19)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3800,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2/25 доли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и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LI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1.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R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4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Григорьян Артем Валерьевич, директор  муниципального казенного общеобразовательного учреждения средней общеобразовательной школы № 4 с.  Нижняя Александровка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35800,8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ВАЗ 211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5,1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рина Светлана Александровна, директор  муниципального бюджетного общеобразовательного учреждения средней общеобразовательной школы № 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Прикумское Мие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05646,8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6,5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горьян Валентина Владимировна, директор   муниципального казенного общеобразовательного учреждения средней общеобразовательной школы № 6 с. Нагутское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77184,0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4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5,1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0633,8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2106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5,1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гарева Елена Павловна, директор  муниципального бюджетного общеобразовательного учреждения средней общеобразовательной школы № 7 с. Марьины Колодцы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2730,8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0 (1/6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92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9 (1/6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49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78078,20 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449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Hyundai Solar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92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ва Ольга Алексеевна, директор  муниципального бюджетного общеобразовательного учреждения средней общеобразовательной школы № 8 с Левокумка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41234,2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,7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7925,5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ДА ПРИО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,7 (1/2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енко Людмила Алексеевна директор  муниципального казенного общеобразовательного учреждения средней общеобразователь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й школы № 8 с. Ульяновка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2882,6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6360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(1/60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АДА-ГРАН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19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172560,00(1218446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211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 210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рафанников Алексей Владимирович, директор   муниципального казенного общеобразовательного учреждения средней общеобразовательной школы № 9 с. Розовка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7207,49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46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З212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64,2 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Прицеп легковой 2014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083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46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64,2 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46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64,2 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31,4 (1/6 доля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4,2 (1/3 доля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333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козова Афужан Ажисламовна, директор  муниципального казенного общеобразовательного учреждения средней общеобразовательной школы № 10 х. Перевальный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66726,24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9,4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9,4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9,4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8,8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 Алексей Владимирович, директор  муниципального бюджетного общеобразовательного учреждения средней общеобразовательной школы № 11 п. Новотерский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32150,3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12451,8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ITRO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зыкина Татьяна Артемовна, директор  муниципального казенного общеобразовательного учреждения основной общеобразовательной школы № 12 п. Ленинский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50670,5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ощук Лариса Владимировна, директор  муниципального казенного общеобразовательного учреждения средней общеобразовательной школы 15 х. Садовый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3185,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0,7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23132,2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0,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аева Ирина Викторовна, директор муниципального казенного  общеобразовательного учреждения средней общеобразовательной школы № 17 с. Сунжа Минераловодского района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78345,57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4400 (4/7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ВАЗ-210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ВАЗ-210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8876, 2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ченко Галина Васильевна, директор  муниципального казенного общеобразовательного учреждения средней общеобразовательной школы № 18 п. Загорский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0671,3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5993000 (1/357 доля)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КИА СПЕКТ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уйлова Таисия Романовна, директор  муниципального бюджетного общеобразовательного учреждения средней общеобразовательной школы № 19 с. Побегайловка Минераловодского района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779718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Ларгу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LADA PRIOR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щенко Полина Ивановна, директор  муниципального казенного общеобразовательного учреждения основной общеобразовательной школы № 25 п. Бородыновка Минераловод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89757,05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АЗ-3307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рузово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7,4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94971,00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 Форд Сиер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157,4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иссан Атл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грузовой автомобиль ГАЗ-5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02:00Z</dcterms:created>
  <dc:creator>User</dc:creator>
  <dc:description/>
  <cp:keywords/>
  <dc:language>en-US</dc:language>
  <cp:lastModifiedBy>User</cp:lastModifiedBy>
  <cp:lastPrinted>2013-04-04T08:48:00Z</cp:lastPrinted>
  <dcterms:modified xsi:type="dcterms:W3CDTF">2015-04-27T08:23:00Z</dcterms:modified>
  <cp:revision>18</cp:revision>
  <dc:subject/>
  <dc:title>Главам городских и сельских</dc:title>
</cp:coreProperties>
</file>