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доходах, расходах, об имуществе и обязательствах имущественного характера муниципальных служащих финансового управления администрации города Невинномысска за период с 01 января 2014г. по 31 декабря 2014 г.</w:t>
      </w:r>
    </w:p>
    <w:tbl>
      <w:tblPr>
        <w:tblW w:w="1644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560"/>
        <w:gridCol w:w="1417"/>
        <w:gridCol w:w="2127"/>
        <w:gridCol w:w="850"/>
        <w:gridCol w:w="992"/>
        <w:gridCol w:w="1560"/>
        <w:gridCol w:w="1701"/>
        <w:gridCol w:w="992"/>
        <w:gridCol w:w="1424"/>
        <w:gridCol w:w="155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2014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4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недвижимости, находящееся в пользовании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 об источниках получения средств, за счет которых совершенна сделка (вид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уравлёв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28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</w:t>
            </w:r>
            <w:r>
              <w:rPr>
                <w:color w:val="000000"/>
                <w:spacing w:val="-3"/>
                <w:sz w:val="24"/>
                <w:szCs w:val="24"/>
              </w:rPr>
              <w:t>ный    уча</w:t>
            </w:r>
            <w:r>
              <w:rPr>
                <w:color w:val="000000"/>
                <w:sz w:val="24"/>
                <w:szCs w:val="24"/>
              </w:rPr>
              <w:t>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62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садов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ля строительства и эксплуатации гараж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го уча</w:t>
            </w:r>
            <w:r>
              <w:rPr>
                <w:color w:val="000000"/>
                <w:spacing w:val="-4"/>
                <w:sz w:val="24"/>
                <w:szCs w:val="24"/>
              </w:rPr>
              <w:t>ст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(подсобное хозяйство</w:t>
            </w:r>
            <w:r>
              <w:rPr>
                <w:color w:val="000000"/>
                <w:spacing w:val="-4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5 ча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Н 810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Л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</w:rPr>
              <w:t xml:space="preserve">правового </w:t>
            </w: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 007,7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3-х комн. </w:t>
            </w:r>
            <w:r>
              <w:rPr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ком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2-х комн.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06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икова И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отдела учёта и отчётности-главный бухгалтер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83 234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  (садов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ченко Н.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тде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 691,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pacing w:val="-1"/>
                <w:sz w:val="24"/>
                <w:szCs w:val="24"/>
              </w:rPr>
              <w:t>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08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лчок В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о</w:t>
            </w:r>
            <w:r>
              <w:rPr>
                <w:color w:val="000000"/>
                <w:sz w:val="24"/>
                <w:szCs w:val="24"/>
              </w:rPr>
              <w:t xml:space="preserve">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463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000 доли зе</w:t>
            </w:r>
            <w:r>
              <w:rPr>
                <w:color w:val="000000"/>
                <w:spacing w:val="-3"/>
                <w:sz w:val="24"/>
                <w:szCs w:val="24"/>
              </w:rPr>
              <w:t>ме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ка под многоквартирным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/2 доли 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,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48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713,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адов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VROLET NIV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VROLET NI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,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ропинова А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начальника отдела 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 651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Шаталина  Е.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нтрольно-ревизион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 284,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5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857,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Лада Ка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Тулиева  Н.П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ститель начальника отдела учёта и отчё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994,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9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235,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9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09,1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9,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минова М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сультан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 отдела 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 391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4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 168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,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аженова Н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 контрольно-реви-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 091,7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доводство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3 доли в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довый дом (нежилое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 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.участок (огородный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7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29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73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354 145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 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2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(огород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4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мерное судно с подвесным лодочным мотором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р </w:t>
            </w:r>
            <w:r>
              <w:rPr>
                <w:color w:val="000000"/>
                <w:sz w:val="24"/>
                <w:szCs w:val="24"/>
                <w:lang w:val="en-US"/>
              </w:rPr>
              <w:t>TRACKER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т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75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тровская Н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специалист </w:t>
            </w:r>
            <w:r>
              <w:rPr>
                <w:color w:val="000000"/>
                <w:spacing w:val="-3"/>
                <w:sz w:val="24"/>
                <w:szCs w:val="24"/>
              </w:rPr>
              <w:t>контрольно-</w:t>
            </w:r>
            <w:r>
              <w:rPr>
                <w:color w:val="000000"/>
                <w:spacing w:val="-1"/>
                <w:sz w:val="24"/>
                <w:szCs w:val="24"/>
              </w:rPr>
              <w:t>ревизион-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13 3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ый доми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ач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ч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ч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ласенко Е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дел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 518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2 дол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зяйственное стро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норезова Е.Л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9 396,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-х комн. 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ivi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Продажа квартиры и кредит (ипотека)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342,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тоцикл Honda Bro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3,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мирнова Е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8 622,7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ртыненко Г.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ститель начальника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 148,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6,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550,5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2,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6,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Ермилов  Р.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4"/>
                <w:szCs w:val="24"/>
              </w:rPr>
              <w:t>главный специалист отдела учёта и отчё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612,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,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 243,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t Log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2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Романенко Л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начальника 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 200,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832 601,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Киа Спортрейдж-кроссов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аева С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 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409,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 жилом дом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/4 доли земельн.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 жилом дом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4 доли земельн.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1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highlight w:val="magenta"/>
                <w:lang w:val="en-US"/>
              </w:rPr>
            </w:pPr>
            <w:r>
              <w:rPr>
                <w:color w:val="000000"/>
                <w:spacing w:val="-7"/>
                <w:sz w:val="24"/>
                <w:szCs w:val="24"/>
                <w:highlight w:val="magenta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удряшова С.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едущий 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 112,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2 доли в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 2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нисова А.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едущий специалист бюджет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965,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6 доли в 3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/9 доли в 3-х комн. квартир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доли земельн. участка (садов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9 доли земель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а (садов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4,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1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1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89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Elantra G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Tibu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highlight w:val="magenta"/>
                <w:lang w:val="en-US"/>
              </w:rPr>
            </w:pPr>
            <w:r>
              <w:rPr>
                <w:color w:val="000000"/>
                <w:sz w:val="24"/>
                <w:szCs w:val="24"/>
                <w:highlight w:val="magenta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4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4"/>
                <w:sz w:val="24"/>
                <w:szCs w:val="24"/>
                <w:highlight w:val="magenta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4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48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7,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нисова О.Ю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ущий специалист отдела учета и отче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319,8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зем. участок под гараж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40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447,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21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21,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Шапошникова О.В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 правов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450 154,4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3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цекас Н. 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 контрольно-ревизионн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 443,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2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DAS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30,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 400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жилом дом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3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ля ИЖС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LUENCE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highlight w:val="magenta"/>
              </w:rPr>
            </w:pPr>
            <w:r>
              <w:rPr>
                <w:color w:val="000000"/>
                <w:spacing w:val="-4"/>
                <w:sz w:val="24"/>
                <w:szCs w:val="24"/>
                <w:highlight w:val="magent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2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дина Е. А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ециалист 1 категории правов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999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105, 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p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3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-х комн. кварти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51:00Z</dcterms:created>
  <dc:creator>User</dc:creator>
  <dc:description/>
  <cp:keywords/>
  <dc:language>en-US</dc:language>
  <cp:lastModifiedBy>Учетная запись Майкрософт</cp:lastModifiedBy>
  <cp:lastPrinted>2015-04-16T17:09:00Z</cp:lastPrinted>
  <dcterms:modified xsi:type="dcterms:W3CDTF">2015-04-30T16:50:00Z</dcterms:modified>
  <cp:revision>143</cp:revision>
  <dc:subject/>
  <dc:title/>
</cp:coreProperties>
</file>