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Управление образования администрации города Невинномысска </w:t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, подлежащих опубликованию на официальном сайте администрации города Невинномысска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03"/>
        <w:gridCol w:w="1459"/>
        <w:gridCol w:w="992"/>
        <w:gridCol w:w="1388"/>
        <w:gridCol w:w="794"/>
        <w:gridCol w:w="669"/>
        <w:gridCol w:w="968"/>
        <w:gridCol w:w="1350"/>
        <w:gridCol w:w="524"/>
        <w:gridCol w:w="711"/>
        <w:gridCol w:w="1435"/>
        <w:gridCol w:w="815"/>
        <w:gridCol w:w="1181"/>
      </w:tblGrid>
      <w:tr>
        <w:trPr>
          <w:trHeight w:val="124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и и инициалы лица, чьи сведения размещаютс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 </w:t>
            </w:r>
          </w:p>
          <w:p>
            <w:pPr>
              <w:pStyle w:val="Style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 находящиеся в пользован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 годовой доход (руб.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(кв.м.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 (кв.м.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pacing w:before="28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ченко М.Ю.</w:t>
            </w:r>
          </w:p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719,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96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2"/>
                <w:szCs w:val="22"/>
              </w:rPr>
              <w:t>(супруг)</w:t>
            </w:r>
          </w:p>
          <w:p>
            <w:pPr>
              <w:pStyle w:val="Style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01,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833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– IX 35</w:t>
            </w:r>
          </w:p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5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5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изова Н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12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</w:tr>
      <w:tr>
        <w:trPr>
          <w:trHeight w:val="702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</w:tr>
      <w:tr>
        <w:trPr>
          <w:trHeight w:val="126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</w:tr>
      <w:tr>
        <w:trPr>
          <w:trHeight w:val="106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упруг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 ave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49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</w:tr>
      <w:tr>
        <w:trPr>
          <w:trHeight w:val="162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2"/>
                <w:szCs w:val="22"/>
              </w:rPr>
              <w:t>Пырина Е.А</w:t>
            </w:r>
            <w:r>
              <w:rPr/>
              <w:t>.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3-х комнатная 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безвозмездное пользов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6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688,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>
                <w:sz w:val="22"/>
                <w:szCs w:val="22"/>
              </w:rPr>
              <w:t>(супруг)</w:t>
            </w:r>
          </w:p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44,4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автомобиль ВАЗ 21063 индивидуальная; </w:t>
            </w:r>
            <w:r>
              <w:rPr>
                <w:lang w:val="en-US"/>
              </w:rPr>
              <w:t>T</w:t>
            </w:r>
            <w:r>
              <w:rPr/>
              <w:t xml:space="preserve">айота </w:t>
            </w:r>
            <w:r>
              <w:rPr>
                <w:lang w:val="en-US"/>
              </w:rPr>
              <w:t>AURIS</w:t>
            </w:r>
            <w:r>
              <w:rPr/>
              <w:t xml:space="preserve"> индивидуа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994,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249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ребенникова С.В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ачальник отдела общего и дополнительного образования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безвозмездное пользов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49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8780.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</w:tr>
      <w:tr>
        <w:trPr>
          <w:trHeight w:val="165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(супруг)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49,7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7643.9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91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8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61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емельный участок под  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9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>автомобиль Шеврале «Каптива» индивидуа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1428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5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ономаренко Т.М.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чальник отдела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левая 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67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287,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</w:tr>
      <w:tr>
        <w:trPr>
          <w:trHeight w:val="944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7,6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(супруг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3-х комнатная квартира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левая 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67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63,08</w:t>
            </w:r>
          </w:p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нет</w:t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6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Баракаева М.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едущий специалист отдела  общего и дополнительного образования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безвозмездное пользов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ВАЗ 321140 </w:t>
            </w: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11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ет</w:t>
            </w:r>
          </w:p>
        </w:tc>
      </w:tr>
      <w:tr>
        <w:trPr>
          <w:trHeight w:val="171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(супруг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безвозмездное пользов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71,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62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(несовершеннолетний ребенок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безвозмездное пользов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2589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Марченко С.В.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лавный специалист отдела  общего и дополнительного образования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вух</w:t>
            </w:r>
          </w:p>
          <w:p>
            <w:pPr>
              <w:pStyle w:val="Style12"/>
              <w:spacing w:before="0" w:after="0"/>
              <w:rPr/>
            </w:pPr>
            <w:r>
              <w:rPr/>
              <w:t>комнатная 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безвозмездное пользов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77,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(супруг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6,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090,8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1995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улаева И.П.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едущий специалист-юрисконсульт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левая 1/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65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автомобиль ВАЗ 21115 индивидуа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61,4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199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емельный участок под д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долевая</w:t>
            </w:r>
          </w:p>
          <w:p>
            <w:pPr>
              <w:pStyle w:val="Style12"/>
              <w:spacing w:before="280" w:after="0"/>
              <w:rPr/>
            </w:pPr>
            <w:r>
              <w:rPr/>
              <w:t>1/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827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9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(несовершеннолетний ребенок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безвозмездное предоставл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Фролова Л.В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едущий специалист-юрисконсульт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левая 1/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0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49,9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(супруг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вух комнатная 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безвозмездное пользов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автомобиль ВАЗ 21102 индивидуа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03,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1905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Петрова Т.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едущий специалист отдела дошкольного образования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49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58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183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1-я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5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(несовершеннолетний ребенок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безвозмездное предоставл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1770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Коваленко О.Н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лавный специалист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безвозмездное пользов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42,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(несовершеннолетний ребенок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безвозмездное пользование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58,8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Тулиева Е.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лавный специалист отдела общего и дополнительного образования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6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тягач ЗИЛ – 131 индивидуальная;</w:t>
            </w:r>
          </w:p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бортовой индивидуальная</w:t>
            </w:r>
          </w:p>
          <w:p>
            <w:pPr>
              <w:pStyle w:val="Style12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80,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Киричек А.В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едущий специалист отдела дошкольного образования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левая 1/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0,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5,6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орбатенко Е.С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ведущий специалист-юрисконсульт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 xml:space="preserve">общая </w:t>
            </w:r>
          </w:p>
          <w:p>
            <w:pPr>
              <w:pStyle w:val="Style12"/>
              <w:spacing w:before="0" w:after="0"/>
              <w:rPr/>
            </w:pPr>
            <w:r>
              <w:rPr/>
              <w:t>Горбатенко С.В.</w:t>
            </w:r>
          </w:p>
          <w:p>
            <w:pPr>
              <w:pStyle w:val="Style12"/>
              <w:spacing w:before="0" w:after="0"/>
              <w:rPr/>
            </w:pPr>
            <w:r>
              <w:rPr/>
              <w:t>Горбатенко И.Н.</w:t>
            </w:r>
          </w:p>
          <w:p>
            <w:pPr>
              <w:pStyle w:val="Style12"/>
              <w:spacing w:before="0" w:after="0"/>
              <w:rPr/>
            </w:pPr>
            <w:r>
              <w:rPr/>
              <w:t>Горбатенко Н.С.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7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Безвозмездное предоставл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4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04,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адорожная Л.Г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пециалист 1 категории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олевая 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2,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92,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(супруг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олевая 1/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2,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875,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емельный участок под 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3 Лада индивидуа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2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Кистирева О.В.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специалист 1 категории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олевая 3/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45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Accent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436,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2-х комнатная кварти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вместная (Кистирева А.Ю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49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земельный участок под гараж</w:t>
            </w:r>
          </w:p>
          <w:p>
            <w:pPr>
              <w:pStyle w:val="Style12"/>
              <w:spacing w:before="0" w:after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2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земельный участок под 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32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0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1,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(супруг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индивидуальна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вместная (Кистирева О.В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49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(несовершеннолетний ребенок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-х комнатная 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долевая 2/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45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нет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44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00:00Z</dcterms:created>
  <dc:creator>Секретарь</dc:creator>
  <dc:description/>
  <cp:keywords/>
  <dc:language>en-US</dc:language>
  <cp:lastModifiedBy>spec-1</cp:lastModifiedBy>
  <cp:lastPrinted>2015-04-16T10:46:00Z</cp:lastPrinted>
  <dcterms:modified xsi:type="dcterms:W3CDTF">2015-04-16T09:00:00Z</dcterms:modified>
  <cp:revision>2</cp:revision>
  <dc:subject/>
  <dc:title/>
</cp:coreProperties>
</file>