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итета по молодежной политике, физической культуре и спорту администрации города Невинномыс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наименование структурного подраздел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одлежащих опубликованию на официальном сайте администрации города Невинномысска</w:t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418"/>
        <w:gridCol w:w="1417"/>
        <w:gridCol w:w="993"/>
        <w:gridCol w:w="992"/>
        <w:gridCol w:w="1417"/>
        <w:gridCol w:w="1276"/>
        <w:gridCol w:w="992"/>
        <w:gridCol w:w="993"/>
        <w:gridCol w:w="127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, инициалы муниципального служащего/статус члена его семь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сумма декларированного годового дохода за 2012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, принадлежащее на праве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, находящее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2 (вид приобретенного имущества,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ракова Н.С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ь председателя МПФ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80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51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ое частное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 GLS 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ерелесова О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ь председателя по финансовым вопросам комитета МПФ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732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34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vo S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дрианов В.А.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отдела физической культуры и спорта комитета МПФК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4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UNDAI GETZ 1.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отдела молодежной политики комитета МПФК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842,5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ое домо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ое домо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маха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физической культуры и спорта комитета МПФ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529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а Л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физической культуры и спорта комитета МПФКС</w:t>
            </w:r>
          </w:p>
          <w:p>
            <w:pPr>
              <w:pStyle w:val="Normal"/>
              <w:rPr/>
            </w:pPr>
            <w:r>
              <w:rPr/>
              <w:t>(временно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никова М.С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молодежной политики комитета МПФК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54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 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мык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ух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2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08:00Z</dcterms:created>
  <dc:creator>User</dc:creator>
  <dc:description/>
  <cp:keywords/>
  <dc:language>en-US</dc:language>
  <cp:lastModifiedBy>Учетная запись Майкрософт</cp:lastModifiedBy>
  <cp:lastPrinted>2015-04-03T12:39:00Z</cp:lastPrinted>
  <dcterms:modified xsi:type="dcterms:W3CDTF">2015-04-30T16:49:00Z</dcterms:modified>
  <cp:revision>4</cp:revision>
  <dc:subject/>
  <dc:title/>
</cp:coreProperties>
</file>