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в комитете по управлению муниципальным имуществом администрации города Невинномысска,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подлежащих опубликованию на официальном сайте администрации города Невинномысска</w:t>
      </w:r>
    </w:p>
    <w:tbl>
      <w:tblPr>
        <w:tblW w:w="14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45"/>
        <w:gridCol w:w="1215"/>
        <w:gridCol w:w="1440"/>
        <w:gridCol w:w="1080"/>
        <w:gridCol w:w="1080"/>
        <w:gridCol w:w="1080"/>
        <w:gridCol w:w="1080"/>
        <w:gridCol w:w="1080"/>
        <w:gridCol w:w="916"/>
        <w:gridCol w:w="6"/>
        <w:gridCol w:w="2342"/>
      </w:tblGrid>
      <w:tr>
        <w:trPr>
          <w:trHeight w:val="36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екларированного годового дохода за 2014 год (руб)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, принадлежащее на праве собственности</w:t>
            </w:r>
          </w:p>
        </w:tc>
        <w:tc>
          <w:tcPr>
            <w:tcW w:w="3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, находящееся в пользовани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2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приобретенного имущества источники</w:t>
            </w:r>
          </w:p>
        </w:tc>
      </w:tr>
      <w:tr>
        <w:trPr>
          <w:trHeight w:val="3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кв.м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ндарчук А.И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дсед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722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10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348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ревских Н.А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земельному налогу и контролю за использованием муниципальных земел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253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 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кова Н.В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отдела учета и отчетности -главный бухгалте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545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493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 2126-03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UAZ PATRIO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под ИЖС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40,8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жевский К.К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управления муниципальным имуществ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103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дно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36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дно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епа Ю.В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 отдела управления муниципальным имуществ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99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UDI</w:t>
            </w:r>
            <w:r>
              <w:rPr>
                <w:sz w:val="18"/>
                <w:szCs w:val="18"/>
              </w:rPr>
              <w:t xml:space="preserve"> А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мирнова Е.В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709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днокомнат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дно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тилова Л.Ю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Начальник  отдела правового обеспе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528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 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баева М.Н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комите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689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MITSUBISHI col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65894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намарева Т.Ю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о земельному налогу и контролю за использованием муниципальныхземел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283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Nissan alm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68012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доли квартира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сюкова О.А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495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4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638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4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4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4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грянова Е.В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дно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492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дно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дно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шедько М.В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733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квартира тре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вкань К.Н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управления муниципальным имуществ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74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в многоквартирном жилом до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153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ас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Немцова О.В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управления муниципальным имуществ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22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Mazda Bongo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NDA CIV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уменко Н.А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учета и отчетн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563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днокомн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днок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силова Т.В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Главный специалист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30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4 доли квартира трехком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HI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зилевич Е.Б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учета и отчетн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085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еева Л.Н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управления муниципальным имуществ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13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уравлева И.В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о земельному налогу и контролю за использованием муниципальных земел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днокомнт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¼  доли 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т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332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¼  доли 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7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YUNDAI I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¼  доли 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¼  доли 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аргина Н.Л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08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956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703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това С.С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равового обеспе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256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61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3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рдюг Н.Ю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150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8 доли жилого дом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8 доли земельного участка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11183 Лада Ка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8 доли жилого дом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8 доли земельного участка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8 доли жилого дом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8 доли земельного участка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8 доли жилого дом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8 доли земельного участка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валева И.В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управления муниципальным имуществ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45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двухкомнат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45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Квартира  треххко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кильдина Т.А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815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 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2 доли квартира однокомн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ырех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568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ырехк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6 доли квартира однокомн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ырех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ырехк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6 доли квартира однокомн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ырех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6 доли квартира однокомн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ырех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скаленко О.Ю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о земельному налогу и контролю за использованием муниципальных земел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45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190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½ доли земельный участок по ИЖС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 xml:space="preserve">½ доли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azda 3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ичкина Ж.В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54877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981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 PO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Гребнева А.А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22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ONDA CIV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геева Н.В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о земельному налогу и контролю за использованием муниципальных земел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241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Z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249,3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нисенко Ю.В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955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366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езнова А.В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равового обеспе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26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5 доли 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5 доли 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347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болева Ю.Н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74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3 доли квартира трехкон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квартира двухко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26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тира одноко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квартира двухко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квартира двухко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дратенко Е.А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управл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430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3 доли квартира двухкомнат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2 доли квартира одноко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16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2 доли квартира одноко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9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Л 4506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сенко Н.В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равового обеспе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534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3 доли квартира двухкомнат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дноко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квартира двухкомн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лова А.В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Главный специалист отдела правового обеспе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407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трехк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кеева О.А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240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861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Wolkswagen po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ыкова Е.С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равового отдел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1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854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 S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плыгина А.Б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управления муниципальным имуществ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080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56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4 доли 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PEL VECT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иелян Р.И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82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2 доли квартира одноко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935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2 доли квартира однокомнат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 Ри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лодко И.И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 отдел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693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4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трехкомнат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24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4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трехкомнат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Ка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4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трехкомнат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4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трехкомн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бруйко Ж.В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управления муниципальным имуществ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50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51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кесс В.В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управления муниципальным имуществ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279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Квартира  однокомнт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20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8:59:00Z</dcterms:created>
  <dc:creator>Еремченко</dc:creator>
  <dc:description/>
  <cp:keywords/>
  <dc:language>en-US</dc:language>
  <cp:lastModifiedBy>Учетная запись Майкрософт</cp:lastModifiedBy>
  <cp:lastPrinted>2015-04-02T12:11:00Z</cp:lastPrinted>
  <dcterms:modified xsi:type="dcterms:W3CDTF">2015-04-30T16:49:00Z</dcterms:modified>
  <cp:revision>26</cp:revision>
  <dc:subject/>
  <dc:title> </dc:title>
</cp:coreProperties>
</file>