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638"/>
        <w:gridCol w:w="2350"/>
        <w:gridCol w:w="1676"/>
        <w:gridCol w:w="1744"/>
        <w:gridCol w:w="1080"/>
        <w:gridCol w:w="1260"/>
        <w:gridCol w:w="1440"/>
        <w:gridCol w:w="1260"/>
        <w:gridCol w:w="1080"/>
        <w:gridCol w:w="1080"/>
        <w:gridCol w:w="2160"/>
      </w:tblGrid>
      <w:tr>
        <w:trPr>
          <w:trHeight w:val="705" w:hRule="atLeast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муниципальных служащих, замещающих должности в управлении сельского хозяйства и охраны окружающей среды администрации Нефтекумского муниципального района 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4г. по 31 декабря 2014 г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3г. (руб.)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1620"/>
        <w:gridCol w:w="1800"/>
        <w:gridCol w:w="1080"/>
        <w:gridCol w:w="1260"/>
        <w:gridCol w:w="1440"/>
        <w:gridCol w:w="1260"/>
        <w:gridCol w:w="1080"/>
        <w:gridCol w:w="1080"/>
        <w:gridCol w:w="2160"/>
      </w:tblGrid>
      <w:tr>
        <w:trPr>
          <w:trHeight w:val="4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Джуманьязов Мулидали Хаджиевич, начальник управле-ния сельского хозяйства и охраны окружающей сред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32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овместная собствен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46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овместная собствен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олобурдин Юрий Алексеевич, заместитель начальника управления сельского хозяйства и охраны окружающей сре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096,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703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90,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стафаева Бедихан Тоймухамедовна главный специалист-главный бухгалтер управления сельского хозяйства и охраны окружающей среды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394,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З 21083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л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даренко Елена Петровна, главный специалист управления сельского хозяйства и охраны окружающей сре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224,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803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 2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 Бондаренко Елены Петровны дохода и имущества не име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37:00Z</dcterms:created>
  <dc:creator>Ольга</dc:creator>
  <dc:description/>
  <cp:keywords/>
  <dc:language>en-US</dc:language>
  <cp:lastModifiedBy>Ольга</cp:lastModifiedBy>
  <dcterms:modified xsi:type="dcterms:W3CDTF">2015-04-15T10:50:00Z</dcterms:modified>
  <cp:revision>7</cp:revision>
  <dc:subject/>
  <dc:title>Сведения</dc:title>
</cp:coreProperties>
</file>