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798"/>
        <w:gridCol w:w="2088"/>
        <w:gridCol w:w="2002"/>
        <w:gridCol w:w="1172"/>
        <w:gridCol w:w="1696"/>
        <w:gridCol w:w="1694"/>
        <w:gridCol w:w="1706"/>
        <w:gridCol w:w="1172"/>
        <w:gridCol w:w="1696"/>
      </w:tblGrid>
      <w:tr>
        <w:trPr/>
        <w:tc>
          <w:tcPr>
            <w:tcW w:w="156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доходах, об имуществе и обязательствах имущественного характера руководителей муниципальных учреждений культуры подведомственных отделу культуры администрации Нефтекумского муниципального района Ставропольского края и членов их семей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период с 01 января 2014 г. по 31 декабря 2014 г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                  замещаемая должность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за 2014 г. (руб.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дренко Татьяна Николаевна директор МКУК «МЦОУК» НМР СК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335,7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6 доли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05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2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елина Александровна</w:t>
            </w:r>
          </w:p>
        </w:tc>
        <w:tc>
          <w:tcPr>
            <w:tcW w:w="13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 несовершеннолетнего ребенка Кудренко Татьяны Николаевны отсутствует доход и собственность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иенко Наталья 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АДМШ» НМР С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490,6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7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.00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иенко Александр Николаеви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28,6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7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.00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Ben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-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ым автомобилям ТС ИВН-8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а Татья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НДХШ» НМР С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233,6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 кв.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епанов Виктор Михайлович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849,8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 кв.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пикова Галина Николаевна директор МБОУ ДОД «ЗДМШ» НМР С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470,6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,0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логубова Татьяна Аркадьевна  директор МБОУ ДОД «НДМШ» НМР С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84104,00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 кв.м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нина 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КУК «НМЦРБ» НМР СК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513,9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1,6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онин Юрий Владимирови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69,3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1 кв.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1,6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ронин Александр Юрьеви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,55</w:t>
            </w:r>
          </w:p>
        </w:tc>
        <w:tc>
          <w:tcPr>
            <w:tcW w:w="1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 несовершеннолетнего ребенка Ерониной Елены Александровны собственность отсутствует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ховская Лилия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КУК «НРИКМ» НМР СК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634,7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ховский Николай Анатольевич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881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5:00Z</dcterms:created>
  <dc:creator>i</dc:creator>
  <dc:description/>
  <dc:language>en-US</dc:language>
  <cp:lastModifiedBy>Крылов</cp:lastModifiedBy>
  <dcterms:modified xsi:type="dcterms:W3CDTF">2015-04-28T07:55:00Z</dcterms:modified>
  <cp:revision>2</cp:revision>
  <dc:subject/>
  <dc:title/>
</cp:coreProperties>
</file>