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638"/>
        <w:gridCol w:w="2350"/>
        <w:gridCol w:w="1620"/>
        <w:gridCol w:w="1800"/>
        <w:gridCol w:w="1080"/>
        <w:gridCol w:w="1260"/>
        <w:gridCol w:w="1440"/>
        <w:gridCol w:w="1440"/>
        <w:gridCol w:w="900"/>
        <w:gridCol w:w="1080"/>
        <w:gridCol w:w="1800"/>
      </w:tblGrid>
      <w:tr>
        <w:trPr>
          <w:trHeight w:val="705" w:hRule="atLeast"/>
        </w:trPr>
        <w:tc>
          <w:tcPr>
            <w:tcW w:w="15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расходах, об имуществе и обязательствах имущественного характера муниципальных служащих управления труда и социальной защиты населения администрации Нефтекумского муниципального района 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4г. по 31 декабря 2014г.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3г. (руб.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источниках получения средств, за счет которых  совершена сделка (вид приобретенного имущества, источники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1620"/>
        <w:gridCol w:w="1800"/>
        <w:gridCol w:w="1080"/>
        <w:gridCol w:w="1260"/>
        <w:gridCol w:w="13"/>
        <w:gridCol w:w="1427"/>
        <w:gridCol w:w="1440"/>
        <w:gridCol w:w="900"/>
        <w:gridCol w:w="39"/>
        <w:gridCol w:w="992"/>
        <w:gridCol w:w="1849"/>
      </w:tblGrid>
      <w:tr>
        <w:trPr>
          <w:tblHeader w:val="true"/>
          <w:trHeight w:val="38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аева Галина Владимировна начальник управления труда и социальной защиты насел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707,8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231,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RENAULT LOGA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л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64672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ленко Нелля Александровна, заместитель начальни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 027,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иченко Ольга Ивановна, начальник отдела – главный бухгалтер отдела назначения социальных выплат, бухгалтерского учета и отчетности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 128,9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/3 доли 38,07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57 853,2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3 дол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4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иченко Ольга Ивановна, начальник отдела труда и социально – правовых гарант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 511,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 26,1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 875,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 26,15)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zd</w:t>
            </w:r>
            <w:r>
              <w:rPr>
                <w:rFonts w:cs="Arial" w:ascii="Arial" w:hAnsi="Arial"/>
                <w:sz w:val="20"/>
                <w:szCs w:val="20"/>
              </w:rPr>
              <w:t>а -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гараж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Заиченко Ольги Ивановны  отсутствуют доход и собствен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зина Ольга Юрьевна, начальник отдела социальной помощи поддержки населения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 996,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 999,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араж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tsubishi delica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ироненко Оксана Сергеевна, начальник отдела назначения и выплаты жилищных субсидий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 809,72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       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люжная Оксана Васильевна, главный специалист отдела назначения социальных выплат, бухгалтерского учета и отчетности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121,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 Калюжной Оксаны Васильевны  отсутствуют доход и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огинова Виктория Сергеевна, ведущий специалист отдела назначения социальных выплат, бухгалтерского учета и отчетности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 848,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 009,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Логиновой Виктории Сергеевны отсутствуют доход и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скина Надежда Сергеевна, ведущий специалист - юрисконсуль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511,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367 822,4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да 21723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D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ORA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Бускиной Надежды Сергеевны отсутствуют доход и собственнос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5:05:00Z</dcterms:created>
  <dc:creator>Ольга</dc:creator>
  <dc:description/>
  <cp:keywords/>
  <dc:language>en-US</dc:language>
  <cp:lastModifiedBy>Ольга</cp:lastModifiedBy>
  <dcterms:modified xsi:type="dcterms:W3CDTF">2015-04-16T05:11:00Z</dcterms:modified>
  <cp:revision>6</cp:revision>
  <dc:subject/>
  <dc:title>Сведения</dc:title>
</cp:coreProperties>
</file>