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275"/>
        <w:gridCol w:w="1072"/>
        <w:gridCol w:w="1196"/>
        <w:gridCol w:w="1418"/>
        <w:gridCol w:w="992"/>
        <w:gridCol w:w="997"/>
        <w:gridCol w:w="1049"/>
        <w:gridCol w:w="2632"/>
      </w:tblGrid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об имуществе и обязательствах имущественного характера лиц, замещающих должности муниципальной службы Ставропольского края, а также их супругов и несовершеннолетних детей за период с 1 января 2014 года по 31 декабря 2014 года, размещаемые в порядке, утвержденном Указом Президента Российской Федерации от 8 июля 2013 года № 6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, если сумма сделки превышает общий доход служащего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вцова Наталия Александровна, ведущий специалист-бухгалтер </w:t>
            </w:r>
            <w:r>
              <w:rPr>
                <w:sz w:val="20"/>
                <w:szCs w:val="20"/>
              </w:rPr>
              <w:t xml:space="preserve">Контрольно-счетной  па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еку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69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цов Сергей Петрович,ООО «Технотек-Транспорт», 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986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цов Евгений Сергее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вокозова Наталья Васильевна, ведущий специалист-бухгалтер </w:t>
            </w:r>
            <w:r>
              <w:rPr>
                <w:sz w:val="20"/>
                <w:szCs w:val="20"/>
              </w:rPr>
              <w:t xml:space="preserve">Контрольно-счетной па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еку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26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ирбулатов Муслим Шамильевич, инспектор </w:t>
            </w:r>
            <w:r>
              <w:rPr>
                <w:sz w:val="20"/>
                <w:szCs w:val="20"/>
              </w:rPr>
              <w:t xml:space="preserve">Контрольно-счетной па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еку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128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булатова Румия Дамировна, воспитатель в МКОУ детский сад № 7«Белоч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469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булатова Азиза Муслим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4 класса МКОУ СОШ «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булатова Наида Муслимовна Ученица 2 класса МКОУ СОШ «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ирбулатов Джамал Мусл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лыбаев Алибек Бийсолтанович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юрист</w:t>
            </w:r>
            <w:r>
              <w:rPr>
                <w:sz w:val="20"/>
                <w:szCs w:val="20"/>
              </w:rPr>
              <w:t xml:space="preserve"> Контрольно-счетной па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еку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91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лыбаева Нурия Агали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БУЗ СК НЦРБ Врач терапев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3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vagen p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лыбаева Айсель Алибек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янова Юлия Сергеевна инспектор </w:t>
            </w:r>
            <w:r>
              <w:rPr>
                <w:sz w:val="20"/>
                <w:szCs w:val="20"/>
              </w:rPr>
              <w:t xml:space="preserve">Контрольно-счетной пала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фтекум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7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янов Максим Владимирович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ЧОП «РН-Охрана 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364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м получения средств , за счет которых совершена сделка по приобретению недвижимости являются: совместный доход по основному месту работы, дар от близкого родственни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янова Елизавета Макс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03:00Z</dcterms:created>
  <dc:creator>Work</dc:creator>
  <dc:description/>
  <dc:language>en-US</dc:language>
  <cp:lastModifiedBy>Крылов</cp:lastModifiedBy>
  <dcterms:modified xsi:type="dcterms:W3CDTF">2015-04-15T13:03:00Z</dcterms:modified>
  <cp:revision>2</cp:revision>
  <dc:subject/>
  <dc:title/>
</cp:coreProperties>
</file>