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350"/>
        <w:gridCol w:w="1676"/>
        <w:gridCol w:w="1744"/>
        <w:gridCol w:w="1080"/>
        <w:gridCol w:w="1260"/>
        <w:gridCol w:w="1440"/>
        <w:gridCol w:w="1440"/>
        <w:gridCol w:w="900"/>
        <w:gridCol w:w="1080"/>
        <w:gridCol w:w="1800"/>
        <w:gridCol w:w="56"/>
      </w:tblGrid>
      <w:tr>
        <w:trPr>
          <w:trHeight w:val="705" w:hRule="atLeast"/>
        </w:trPr>
        <w:tc>
          <w:tcPr>
            <w:tcW w:w="154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ведения</w:t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 доходах, расходах, об имуществе и обязательствах имущественного характера муниципальных служащих, замещающих должности муниципальной службы в администрации Нефтекумского муниципального района  и членов их семей </w:t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за период с 01 января 2014 г. по 31 декабря 2014 г.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п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И.О., замещаемая должность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кларированный годовой доход за 2014г. (руб.)</w:t>
            </w:r>
          </w:p>
        </w:tc>
        <w:tc>
          <w:tcPr>
            <w:tcW w:w="5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дения об источниках получения средств, за счет которых  совершена сделка (вид приобретенного имущества, источники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620"/>
        <w:gridCol w:w="1800"/>
        <w:gridCol w:w="180"/>
        <w:gridCol w:w="35"/>
        <w:gridCol w:w="11"/>
        <w:gridCol w:w="845"/>
        <w:gridCol w:w="9"/>
        <w:gridCol w:w="1260"/>
        <w:gridCol w:w="1440"/>
        <w:gridCol w:w="1440"/>
        <w:gridCol w:w="900"/>
        <w:gridCol w:w="1080"/>
        <w:gridCol w:w="1800"/>
      </w:tblGrid>
      <w:tr>
        <w:trPr>
          <w:trHeight w:val="49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аиченко Алексей Анатольевич,  первый заместитель главы администрации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8875,8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AZDA-6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ный земельный участок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½ доля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2,3(1/2 доли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ачный дом 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араж 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8511,2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½ доля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2,3(1/2 доли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540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 несовершеннолетнего ребенка Заиченко Алексея Анатольевича  отсутствуют доход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 собственност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асюк Илона Владимировна, заместитель главы администрации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7206,3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 Рено С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 (1/2 доля)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9 (1/2 дол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араж 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 (1/2 доли)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(1/2 дол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4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1/2 доли)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(1/2 дол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286,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асильченко Сергей Русланович, заместитель главы администрации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9269,4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5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легковой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oyota Camr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97,5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5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 несовершеннолетних детей Васильченко Сергея Руслановича отсутствуют доход и собственност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Бобин Андрей Иванович, заместитель главы администрации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536,2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 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анькуш Елена Анатольевна, начальник отдела по организационным и общим вопросам.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3336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4/5 доли)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9 (4/5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под гараж 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араж 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уртазалиева Регина Шафиуллаевна начальник отдела правового и кадрового обеспечен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3359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жилой дом (1/4 доля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4 (1/4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4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1/4 доля)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113,2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5793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жилой дом (1/4 доля)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8,4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NISSAN Tea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1/4 доли)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113,2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(1/4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1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1/4 доли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8,4 (1/4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1/4 доли)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113,2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(1/4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1/4 доли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8,4 (1/4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1/4 доли)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113,2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(1/4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овиковва Людмила Ивановна, начальник отдела – главный бухгалтер отдела учета, отчетности и финансов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8879,8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, индивидуальная собственность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, индивидуальная собственность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, индивидуальная собственность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, индивидуальная собственность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811,8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 CHEVROLET NIVA 212300-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рылов Николай Анатольевич, начальник отдела муниципального хозяйств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8208,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, индивидуальная собственность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легковой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ydi</w:t>
            </w: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6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, индивидуальная собственность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107,5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540" w:type="dxa"/>
            <w:gridSpan w:val="10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 несовершеннолетнего ребенка Крылова Николая Анатольевича отсутствуют доход и собств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540" w:type="dxa"/>
            <w:gridSpan w:val="10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иченко Марина Александровна начальник отдела экономического развит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7882,36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, индивидуальная собственность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довый домик, индивидуальная собственность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00,00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, индивидуальная собственность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бус форд транзи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урбанова Халима Курбановна начальник архивного отдел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2187,81</w:t>
            </w:r>
          </w:p>
        </w:tc>
        <w:tc>
          <w:tcPr>
            <w:tcW w:w="20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/197 доля</w:t>
            </w:r>
          </w:p>
        </w:tc>
        <w:tc>
          <w:tcPr>
            <w:tcW w:w="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6 (1/197 до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939,04</w:t>
            </w:r>
          </w:p>
        </w:tc>
        <w:tc>
          <w:tcPr>
            <w:tcW w:w="20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енкова Татьяна Николаевна начальник отдела социального разви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3359,07</w:t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1/3 доля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1,40 (1/3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2/3 доля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4,5 (2/3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367,56</w:t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1/3 доля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1,40 (1/3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1/2доля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7 (1/2доли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зимагомедов Игорь Сайдулахович, начальник отдела по общественной безопасности, межнациональным отношениям и гражданской обороне</w:t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3258,85</w:t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1/6 дол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8 (1/6 доли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и легковые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АЗ 31512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ISSAN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, индивидуальная собственность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, индивидуальная собственность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/6 доля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 (1/6 доли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600,00</w:t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/6 доля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 (1/6 доли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1/6 доля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8 (1/6 доли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 ребенок</w:t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 1/6 доля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 (1/6 доли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1/6 дол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8 (1/6 доли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/6 дол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 (1/6 доли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1/6 дол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8 (1/6 доли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/6 дол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 (1/6 доли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4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1/6 дол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/6 дол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 (1/6 доли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4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1/6 доли)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8 (1/6 доли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арова Людмила Владимировна, заместитель начальника отдела экономического развития</w:t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8607,2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, индивидуальная собственность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араж, индивидуальная собственность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, индивидуальная собственность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54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 несовершеннолетних детей Макаровой Людмилы Владимировны отсутствуют доход и собственност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8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лышева Ольга Дмитриевна, главный специалист-главный архитектор отдела муниципальн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035,62</w:t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, индивидуальная собственность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5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 несовершеннолетнего  ребенка Малышевой Ольги Дмитриевны отсутствуют доход и собственност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ник Алия Алексеевна, главный специалист-главный архитектор отдела муниципальн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584,9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9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779,13</w:t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, индивидуальная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1/5 лоли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6 (1/5 доли)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54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 несовершеннолетних детей Линник Алии Алексеевны отсутствуют доход и собственност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52" w:leader="none"/>
              </w:tabs>
              <w:ind w:left="1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52" w:leader="none"/>
              </w:tabs>
              <w:ind w:left="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6:31:00Z</dcterms:created>
  <dc:creator>Ольга</dc:creator>
  <dc:description/>
  <cp:keywords/>
  <dc:language>en-US</dc:language>
  <cp:lastModifiedBy>Ольга</cp:lastModifiedBy>
  <dcterms:modified xsi:type="dcterms:W3CDTF">2015-04-16T12:36:00Z</dcterms:modified>
  <cp:revision>14</cp:revision>
  <dc:subject/>
  <dc:title>Сведения</dc:title>
</cp:coreProperties>
</file>