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97"/>
        <w:gridCol w:w="1918"/>
        <w:gridCol w:w="5776"/>
        <w:gridCol w:w="5019"/>
      </w:tblGrid>
      <w:tr>
        <w:trPr>
          <w:trHeight w:val="705" w:hRule="atLeast"/>
        </w:trPr>
        <w:tc>
          <w:tcPr>
            <w:tcW w:w="15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руководителей муниципальных учреждений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97"/>
        <w:gridCol w:w="1666"/>
        <w:gridCol w:w="1701"/>
        <w:gridCol w:w="1134"/>
        <w:gridCol w:w="1701"/>
        <w:gridCol w:w="1559"/>
        <w:gridCol w:w="1843"/>
        <w:gridCol w:w="992"/>
        <w:gridCol w:w="2117"/>
      </w:tblGrid>
      <w:tr>
        <w:trPr>
          <w:trHeight w:val="982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4 г.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"/>
        <w:gridCol w:w="331"/>
        <w:gridCol w:w="2072"/>
        <w:gridCol w:w="1693"/>
        <w:gridCol w:w="10"/>
        <w:gridCol w:w="1719"/>
        <w:gridCol w:w="6"/>
        <w:gridCol w:w="1107"/>
        <w:gridCol w:w="1695"/>
        <w:gridCol w:w="1554"/>
        <w:gridCol w:w="1885"/>
        <w:gridCol w:w="982"/>
        <w:gridCol w:w="2098"/>
        <w:gridCol w:w="9"/>
      </w:tblGrid>
      <w:tr>
        <w:trPr>
          <w:tblHeader w:val="true"/>
          <w:trHeight w:val="381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житов Алавдин Каирбекович начальник муниципального казенного учреж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Единая дежурно-диспечерская служба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фтекумского муниципального района Ставропольского края.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49,94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Гранта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 земельным участк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70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(супруг)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515,87</w:t>
            </w:r>
          </w:p>
        </w:tc>
        <w:tc>
          <w:tcPr>
            <w:tcW w:w="17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 земельным участко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55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5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У несовершеннолетних детей Межитова Алавдина Каирбековича отсутствует доход и собственность.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 земельным участко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292" w:hRule="atLeast"/>
        </w:trPr>
        <w:tc>
          <w:tcPr>
            <w:tcW w:w="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цко Людмила Анатольевна, главный редактор муниципального автономного учреждения «Телерадиоинформационный издательский центр «Нефтекумье» Нефтекумского муниципального района Ставропольского кра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087,3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945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рашкин Вячеслав Владимирович, директор муниципального казенного учрежд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Многофункциональный центр предоставления государственных и муниципальных услуг в Нефтекумском районе Ставропольского края"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5593,9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Honda  </w:t>
            </w: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ivic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208,5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3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-210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4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рноиванова Нина Николаевна, начальник муниципального бюджетного учреждения «Архитектура и градостроительство» Нефтекумского муниципального района Ставропольского кра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272,1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ттедж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жилищное строительство, ¼ в праве до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-Фоку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428,1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ттедж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ндивидуальное жилищное строительство, ¼ в праве дол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цикл «Восход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2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лучае,  если у детей нет дохода и имущества, по строке ребенок пишется «У несовершеннолетних детей Ф.И.О. руководителей отсутствует доход и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ственность».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49:00Z</dcterms:created>
  <dc:creator>Ольга</dc:creator>
  <dc:description/>
  <cp:keywords/>
  <dc:language>en-US</dc:language>
  <cp:lastModifiedBy>Брилева</cp:lastModifiedBy>
  <cp:lastPrinted>2013-04-30T09:40:00Z</cp:lastPrinted>
  <dcterms:modified xsi:type="dcterms:W3CDTF">2015-04-17T09:46:00Z</dcterms:modified>
  <cp:revision>36</cp:revision>
  <dc:subject/>
  <dc:title/>
</cp:coreProperties>
</file>