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545"/>
        <w:gridCol w:w="1418"/>
        <w:gridCol w:w="992"/>
        <w:gridCol w:w="992"/>
        <w:gridCol w:w="1134"/>
        <w:gridCol w:w="993"/>
        <w:gridCol w:w="992"/>
        <w:gridCol w:w="1134"/>
        <w:gridCol w:w="1417"/>
        <w:gridCol w:w="1418"/>
        <w:gridCol w:w="1417"/>
        <w:gridCol w:w="1383"/>
      </w:tblGrid>
      <w:tr>
        <w:trPr/>
        <w:tc>
          <w:tcPr>
            <w:tcW w:w="154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доходах, расходах, об имуществе и обязательствах имущественного характера муниципальных служащих управления труда и социальной защиты населения администрации Новоалександровского муниципального района  Ставропольского края и членов их семей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 период с 01 января 2014 года по 31 декабря 2014год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6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сти находящиеся 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 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 которых совершена сделка (вид приобретенного имущества, источник)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аров Ю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 258,75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944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фонина Н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(1/2)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1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 967,9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</w:t>
            </w:r>
            <w:r>
              <w:rPr>
                <w:sz w:val="20"/>
                <w:szCs w:val="20"/>
              </w:rPr>
              <w:t xml:space="preserve"> ДГ Е2-945-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 921,7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ова Т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-главный бухгалтер отдела бухгалтерского учета и отче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 751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 258,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унь И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социальной помощи и поддержки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8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 858,6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8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6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ВАЗ 2106,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 ДГ Е2-945-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енко Е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назначения и выплаты жилищных субсид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земельный участок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а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а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3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ые автомобили: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З 5230;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З 55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2254,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а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а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3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Hyndai Elant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384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3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а С.Ф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социально-правовых гаран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(1/2)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бщая долевая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9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1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  <w:r>
              <w:rPr>
                <w:sz w:val="24"/>
                <w:szCs w:val="24"/>
                <w:lang w:val="en-US"/>
              </w:rPr>
              <w:t>KI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RIO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572,0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9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572,6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ишена Л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организационно-информационного обеспечения и трудов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1,0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,0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3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6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726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1,0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,0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3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6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7655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ач Л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бухгалтерского учета и отче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Легковые автомобили: А</w:t>
            </w:r>
            <w:r>
              <w:rPr>
                <w:sz w:val="24"/>
                <w:szCs w:val="24"/>
                <w:lang w:val="en-US"/>
              </w:rPr>
              <w:t>udiA4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Avensis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 280,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5:52:00Z</dcterms:created>
  <dc:creator>User</dc:creator>
  <dc:description/>
  <cp:keywords/>
  <dc:language>en-US</dc:language>
  <cp:lastModifiedBy>qwerty</cp:lastModifiedBy>
  <cp:lastPrinted>2015-04-16T08:18:00Z</cp:lastPrinted>
  <dcterms:modified xsi:type="dcterms:W3CDTF">2015-04-28T05:11:00Z</dcterms:modified>
  <cp:revision>11</cp:revision>
  <dc:subject/>
  <dc:title/>
</cp:coreProperties>
</file>