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22"/>
        <w:gridCol w:w="1275"/>
        <w:gridCol w:w="1418"/>
        <w:gridCol w:w="1559"/>
        <w:gridCol w:w="1134"/>
        <w:gridCol w:w="1559"/>
        <w:gridCol w:w="1276"/>
        <w:gridCol w:w="992"/>
        <w:gridCol w:w="1418"/>
        <w:gridCol w:w="992"/>
        <w:gridCol w:w="1134"/>
        <w:gridCol w:w="1276"/>
      </w:tblGrid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доходах, расходах, об имуществе и обязательствах имущественного характера муниципальных служащих финансового управления администрации Новоалександровского муниципального района Ставропольского края и членов их семей за период с 1 января 2014 года по 31 декабря 2014 года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сти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ного имуществ, источник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лавина Н.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ы-начальник финансового управ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) 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10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11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0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107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o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ocu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32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ронкова Т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82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22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ова Л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планирования и исполнения бюджета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) 67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872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83584,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сса 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бухгалтерского учета, отчетности и контроля -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98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309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98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овченко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 бухгалтерского учета, отчетности и контроля – 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54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124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60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) 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) земельный пай для сельскохозяйственного произво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1241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4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8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 69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55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ловьева Н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планирования доходов финансового управ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44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384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макова Н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организации исполнения расходов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6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10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99" w:right="719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_офисальный шаблон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7:00Z</dcterms:created>
  <dc:creator>Alexpro</dc:creator>
  <dc:description/>
  <cp:keywords/>
  <dc:language>en-US</dc:language>
  <cp:lastModifiedBy>qwerty</cp:lastModifiedBy>
  <cp:lastPrinted>2015-04-10T13:50:00Z</cp:lastPrinted>
  <dcterms:modified xsi:type="dcterms:W3CDTF">2015-04-28T05:07:00Z</dcterms:modified>
  <cp:revision>12</cp:revision>
  <dc:subject/>
  <dc:title> </dc:title>
</cp:coreProperties>
</file>