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4 ГОДА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984"/>
        <w:gridCol w:w="1701"/>
        <w:gridCol w:w="1418"/>
        <w:gridCol w:w="1417"/>
        <w:gridCol w:w="1560"/>
        <w:gridCol w:w="1701"/>
        <w:gridCol w:w="1417"/>
        <w:gridCol w:w="1418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юльбяков Николай Кирья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а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9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ерсед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урин Анатолий Дмитри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4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ицубис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89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виненко Светла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76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2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Фольксваген Джет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та Екатерина Фед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55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вцева Ири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елами администрации Предгорн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60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Тойота Камри», Легковой автомобиль «Ауди» А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нниченко Игорь Анато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сельского хозяйства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07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84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икаев Казбек Дзанхот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финансового управления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елурова Еле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труда и социальной защиты населения администрации Предгорн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74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ылов Олег Степ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по спорту и делам молодежи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72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Мазда 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0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ланова Елена Алекс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образования администрации Предгорн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42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34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лавова Галина Кириак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редгорн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22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86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аев Эмиль Кама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имущественных и земельных отношений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Gol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вин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ого хозяй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59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шкин Виктор Алекс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вопрос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9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Лада-111730» легковой автомо-биль «КИ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о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59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Авео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2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мутова Наталья Юр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щим вопросам администрации Предгорн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04,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44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КИА Спортей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4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онова Андихона Яковл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- главный бухгалт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5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натенко Галин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 и торгов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цева Наталья Дорофе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6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с Дмитрий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муниципальным услугам и информат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4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Форд Фокус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6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CE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ков Юрий Иван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3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Тойота королл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о-место в парки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нниченко Владимир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рганизационным вопрос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1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l Mok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93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1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ов Дмитрий Анато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муниципальным услугам и инфор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59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ВАЗ 21140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ов Феохар Кириак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чет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0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86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6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щенко Валенти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– юрисконсульт  отдела правового и кадров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рд Фие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вовар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отдела правового и кадрового обеспеч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3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тунина Ирина Валентин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бщ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1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68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1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4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72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ина Лариса Никола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экономического развития и торгов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3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13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24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0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 А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есникова Май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го развития и торгов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4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24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иридюк Дмитрий Юр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оммунального хозяйства и градо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54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9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рова Елена Васи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коммунального хозяйства и градострои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ГАЗ 24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1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льксваген-Пасс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букова Елена Евген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07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«Санг-Ен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905,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61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ест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47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Rap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ишко Сергей Станислав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ГО и ЧС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27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3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Шкода – Акта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вчинникова Окса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рганизацион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82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онов Данил Григо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лавный специалист  отдела бухгалтерского учета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2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5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чанская Окса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по муниципальным услугам и инфор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562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1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киркина Анастасия Анатол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равового и кадров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50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2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ДЭУ Мат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хальченко Ольга Викто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2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Форд 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Опель Ас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йрак Ирина Васил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го развития и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89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сивцева  Светла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ова Наталья Юр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общим вопроса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86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6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0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евченко Олег Александр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муниципальным услугам и информ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3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Monde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митриева Анастасия Викто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ист 1 категории отдела по организационным вопрос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Лада Кал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кашевич Светла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ист 1 категории отдела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2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fa Romeo 1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зовкина Юлия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нла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вриненко Еле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рхив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89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ипко Еле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рхив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Схема документа Знак1"/>
    <w:basedOn w:val="Style14"/>
    <w:qFormat/>
    <w:rPr>
      <w:rFonts w:ascii="Segoe UI" w:hAnsi="Segoe UI" w:eastAsia="Calibr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user-n50</dc:creator>
  <dc:description/>
  <dc:language>en-US</dc:language>
  <cp:lastModifiedBy>user-n37</cp:lastModifiedBy>
  <dcterms:modified xsi:type="dcterms:W3CDTF">2015-05-05T07:35:00Z</dcterms:modified>
  <cp:revision>2</cp:revision>
  <dc:subject/>
  <dc:title/>
</cp:coreProperties>
</file>