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1260"/>
        <w:gridCol w:w="984"/>
        <w:gridCol w:w="2693"/>
        <w:gridCol w:w="2007"/>
        <w:gridCol w:w="1111"/>
        <w:gridCol w:w="985"/>
      </w:tblGrid>
      <w:tr>
        <w:trPr>
          <w:trHeight w:val="708" w:hRule="atLeast"/>
        </w:trPr>
        <w:tc>
          <w:tcPr>
            <w:tcW w:w="15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го управления администрации Предгорного муниципального района Ставрополь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иод с 1 января 2014 года по 31 декабря 2014 года</w:t>
            </w:r>
          </w:p>
        </w:tc>
      </w:tr>
      <w:tr>
        <w:trPr>
          <w:trHeight w:val="10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м</w:t>
            </w:r>
            <w:r>
              <w:rPr>
                <w:rFonts w:eastAsia="Times New Roman" w:cs="Antique Olive;Arial" w:ascii="Antique Olive;Arial" w:hAnsi="Antique Olive;Arial"/>
                <w:sz w:val="24"/>
                <w:szCs w:val="24"/>
                <w:lang w:eastAsia="ru-RU"/>
              </w:rPr>
              <w:t>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м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ник Татьяна Борис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меститель начальника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2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2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таев Алан Артуро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чальник отдела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1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араскевова Алики Ивано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чета и отчетности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58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65 (2000 г.в.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6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озов Иван Николае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чальник отдела исполнения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32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3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75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Мазда 3 (2014 г.в.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6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аханян Виктория Викто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меститель начальника отдела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21074 (2006 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аева Любовь Владими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меститель начальника отдела учета и отчетности – 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07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изких Ксения Александ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меститель начальника отдела исполнения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7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65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йцев Виктор Василье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исполнения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1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онова Нина Валер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планирования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ько Алина Вадим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5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440 (2008 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расова Олеся Владими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учета и 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9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 Фиеста (2007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лепина Елена Геннад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8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колова Светлана Серге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- ревизор отдела исполнения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3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86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ссан Кашкай (2009 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вухин Александр Александро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исполнения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9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диенко Анна Никола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исполнения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78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нцова Светлана Валер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дущий специалист отдела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2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оль  Юлия Александ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дущий специалист отдела планирования бюджета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Фольсваген Гольф (2012 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531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седес Бенц С200 (2012 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ния Людмила Викто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дущий специалист 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3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пнина Анжелика Валер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дущий специалист отдела исполнения и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2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 Опель Астра (2008 г.в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302 (2002 г.в.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резюк Станислав Александро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дущий специалист отдела исполнения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8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8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Лада Калина (2013 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доренко Ольга Васил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Хон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010 г.в.)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Форд Фокус (2009 г.в.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ова Александра Борис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й специалист отдела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9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Митсубиси Лансер (2007 г.в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ценова Елена Владими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дущий специалист отдела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3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Форд Фокус (2011 г.в.)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18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итель главы администрации –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чальник финансового управления </w:t>
        <w:tab/>
        <w:tab/>
        <w:tab/>
        <w:tab/>
        <w:tab/>
        <w:tab/>
        <w:tab/>
        <w:tab/>
        <w:t xml:space="preserve">К.Д.Царикаев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e Olive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1:00Z</dcterms:created>
  <dc:creator>Litvinenko</dc:creator>
  <dc:description/>
  <dc:language>en-US</dc:language>
  <cp:lastModifiedBy>user-n37</cp:lastModifiedBy>
  <cp:lastPrinted>2015-03-30T12:11:00Z</cp:lastPrinted>
  <dcterms:modified xsi:type="dcterms:W3CDTF">2015-04-07T13:21:00Z</dcterms:modified>
  <cp:revision>2</cp:revision>
  <dc:subject/>
  <dc:title/>
</cp:coreProperties>
</file>