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843"/>
        <w:gridCol w:w="1275"/>
        <w:gridCol w:w="993"/>
        <w:gridCol w:w="1984"/>
        <w:gridCol w:w="1276"/>
        <w:gridCol w:w="1276"/>
        <w:gridCol w:w="1275"/>
        <w:gridCol w:w="2268"/>
      </w:tblGrid>
      <w:tr>
        <w:trPr>
          <w:trHeight w:val="708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Предгорного муниципального района Ставрополь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>
          <w:trHeight w:val="101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аем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 годовой доход за 2014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</w:t>
            </w:r>
            <w:r>
              <w:rPr>
                <w:rFonts w:eastAsia="Times New Roman" w:cs="Antique Olive;Arial" w:ascii="Antique Olive;Arial" w:hAnsi="Antique Olive;Arial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ценко Татьяна Вениами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ющий делам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0629,8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 211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юсарь Рит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технического обеспечения – 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1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-396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мера Класс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  <w:tr>
        <w:trPr>
          <w:trHeight w:val="6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628,02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ТЗ-82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Т3-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Б-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цеп 1ПТС-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цеп 2ПТС-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цеп 2ПТС-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ирчева Виктория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72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0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Нива Шевр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арова Евгения Эдуард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36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Лада Гра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сная Юлия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Фольксваген Джет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едит ОАО «Сбербанк России»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e Olive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0:00Z</dcterms:created>
  <dc:creator>User</dc:creator>
  <dc:description/>
  <dc:language>en-US</dc:language>
  <cp:lastModifiedBy>user-n37</cp:lastModifiedBy>
  <cp:lastPrinted>2015-05-05T11:32:00Z</cp:lastPrinted>
  <dcterms:modified xsi:type="dcterms:W3CDTF">2015-05-06T08:00:00Z</dcterms:modified>
  <cp:revision>2</cp:revision>
  <dc:subject/>
  <dc:title/>
</cp:coreProperties>
</file>