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И ОБЯЗАТЕЛЬСТВАХ ИМУЩЕСТВЕННОГО ХАРАКТЕРА МУНИЦИПАЛЬНЫХ СЛУЖАЩИХ  управления сельского хозяйства АДМИНИСТРАЦИИ ПРЕДГОРН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4"/>
        <w:gridCol w:w="1701"/>
        <w:gridCol w:w="993"/>
        <w:gridCol w:w="1701"/>
        <w:gridCol w:w="1701"/>
        <w:gridCol w:w="1559"/>
        <w:gridCol w:w="1276"/>
        <w:gridCol w:w="1211"/>
      </w:tblGrid>
      <w:tr>
        <w:trPr>
          <w:trHeight w:val="40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33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6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8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4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«Патри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шин Василий Иванович, заместитель начальника УС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imprez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еева Светлана Анатольевна, главный специалист отдела учета, прогнозирования, анализ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8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олова Анна Александровна, начальник отдела учета, прогнозирования, анализ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1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ов Игорь Владимирович, главный специалист производственного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и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000-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39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ьящева Ольга Николаевна, заместитель начальника производстве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1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нина Ольга Николаевна, ведущий специалист производственного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хранение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exact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редгорного муниципального района                                                                                            И.А. Винни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8:00Z</dcterms:created>
  <dc:creator>DWTDGB</dc:creator>
  <dc:description/>
  <dc:language>en-US</dc:language>
  <cp:lastModifiedBy>user-n37</cp:lastModifiedBy>
  <cp:lastPrinted>2015-04-15T09:42:00Z</cp:lastPrinted>
  <dcterms:modified xsi:type="dcterms:W3CDTF">2015-05-06T07:58:00Z</dcterms:modified>
  <cp:revision>2</cp:revision>
  <dc:subject/>
  <dc:title/>
</cp:coreProperties>
</file>