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ПРЕДГОРН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ЗА ПЕРИОД С 1 ЯНВАРЯ 2014 ГОДА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598"/>
        <w:gridCol w:w="1702"/>
        <w:gridCol w:w="1260"/>
        <w:gridCol w:w="14"/>
        <w:gridCol w:w="7"/>
        <w:gridCol w:w="1545"/>
        <w:gridCol w:w="6"/>
        <w:gridCol w:w="9"/>
        <w:gridCol w:w="1549"/>
        <w:gridCol w:w="1561"/>
        <w:gridCol w:w="1410"/>
        <w:gridCol w:w="8"/>
        <w:gridCol w:w="7"/>
        <w:gridCol w:w="1363"/>
      </w:tblGrid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О.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4 г. (руб.)</w:t>
            </w:r>
          </w:p>
        </w:tc>
        <w:tc>
          <w:tcPr>
            <w:tcW w:w="609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-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юденикина Галина Викто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. начальника управления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137,85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3</w:t>
            </w:r>
          </w:p>
        </w:tc>
        <w:tc>
          <w:tcPr>
            <w:tcW w:w="15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– ВАЗ 321214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7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улова Ольга Никола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отдела имущественных отнош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953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лантаевская Екатерина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-главный бухгалте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651,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n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ior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7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кан Виктория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едущий специалист отдела земельных отнош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946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дюков Андрей Ив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отдела земельных отношений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633,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ая постройк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598,2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7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ая построй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онов Владимир Иль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емельный отнош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58,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е стро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огорцева Юлия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нсультант отдела земельных отнош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535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пов Геннадий Македо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отдела земельных отношений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477,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0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09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Хендай Солярис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0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0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0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ябчук Максим Юрь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отдела имущественных отнош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800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ndai Solari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юрджев Николай Никола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отдела земельных отнош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983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– Субару Импрез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омн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2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омн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омн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омн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44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ккей Светлана Его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нсультант-юрисконсульт отдела правового обеспеч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996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– Опель Астр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онова Илона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– главный бухгалте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975,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вардина Людмила Михайл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отдела земельных отношений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716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4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анов Илья Александ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отдела земельных отнош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96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– Форд Монде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42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щенко Мария Иван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отдела земельных отношений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385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– Пежо 300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3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5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37:00Z</dcterms:created>
  <dc:creator>Шаповал Е. Ю.</dc:creator>
  <dc:description/>
  <cp:keywords/>
  <dc:language>en-US</dc:language>
  <cp:lastModifiedBy>user-n37</cp:lastModifiedBy>
  <cp:lastPrinted>2014-04-15T09:02:00Z</cp:lastPrinted>
  <dcterms:modified xsi:type="dcterms:W3CDTF">2015-04-30T05:56:00Z</dcterms:modified>
  <cp:revision>34</cp:revision>
  <dc:subject/>
  <dc:title/>
</cp:coreProperties>
</file>