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МУЩЕСТВЕ И ОБЯЗАТЕЛЬСТВАХ ИМУЩЕСТВЕННОГО ХАРАКТЕРА МУНИЦИПАЛЬНОГО СЛУЖАЩЕГО КОМИТЕТА КУЛЬТУРЫ АДМИНИСТРАЦИИ ГОРОДА СТАВРОП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 ПЕРИОД с 01 ЯНВАРЯ 2014 по 31 ДЕКАБРЯ 2014 ГОДА 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2977"/>
        <w:gridCol w:w="992"/>
        <w:gridCol w:w="1276"/>
        <w:gridCol w:w="1843"/>
        <w:gridCol w:w="1842"/>
        <w:gridCol w:w="851"/>
        <w:gridCol w:w="1276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а и транспортных средств, принадлежа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аве собственности 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го имущества, 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-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м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-ложе-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шун Вячеслав Сергеевич, руководитель комит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 443,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трехкомнатна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индивидуальная 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однокомнатна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индивидуальная собственность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 428,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трехкомна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трехкомна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трехкомна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ельянова Елена Юрьевна, заместитель руководителя комит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 903,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/4 совместная собственность с Емельяновым А.Ю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, литер «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/4 совместная собственность с Емельяновым А.Ю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, литер «М,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/4 совместная собственность с Емельяновым А.Ю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, литер «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, литер «М,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 974,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, литер «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, литер «М,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двух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, литер «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, литер «М,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, литер «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, литер «М,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колае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7 848,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двух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ние на садовом участ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- 21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YUNDAI SOL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ком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д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р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тор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отдела по организационной работе и культурно-досуговой деятель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5 092,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двух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одно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валиц Ирина Влдаимир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отдела по сохранению культурно-исторического наследия и просветительск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 317,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одно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ченко Наталья Михайл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-главный бухгалтер отдела бухгалтер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а и экономического ана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6 416,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трехкомна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442,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ли сельскохозяйственного назна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 (нежилое зд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IA 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трехкомна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48:00Z</dcterms:created>
  <dc:creator>EU.Emelianova</dc:creator>
  <dc:description/>
  <cp:keywords/>
  <dc:language>en-US</dc:language>
  <cp:lastModifiedBy>Володченко Дмитрий Андреевич</cp:lastModifiedBy>
  <dcterms:modified xsi:type="dcterms:W3CDTF">2015-05-12T08:48:00Z</dcterms:modified>
  <cp:revision>2</cp:revision>
  <dc:subject/>
  <dc:title/>
</cp:coreProperties>
</file>