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86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1830"/>
        <w:gridCol w:w="1553"/>
        <w:gridCol w:w="1258"/>
        <w:gridCol w:w="1121"/>
        <w:gridCol w:w="1126"/>
        <w:gridCol w:w="1126"/>
        <w:gridCol w:w="1113"/>
        <w:gridCol w:w="1278"/>
        <w:gridCol w:w="1129"/>
        <w:gridCol w:w="1264"/>
        <w:gridCol w:w="1404"/>
        <w:gridCol w:w="1550"/>
      </w:tblGrid>
      <w:tr>
        <w:trPr>
          <w:trHeight w:val="784" w:hRule="atLeast"/>
        </w:trPr>
        <w:tc>
          <w:tcPr>
            <w:tcW w:w="161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ведения о доходах, расходах, об имуществе и обязательствах имущественного характера руководителей муниципальных учрежд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уркменского муниципального района Ставропольского кра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также их супруг (супругов) и несовершеннолетних дете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 период с 1 января 2014 года по 31 декабря 2014 года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за 2014 год (руб.)</w:t>
            </w:r>
          </w:p>
        </w:tc>
        <w:tc>
          <w:tcPr>
            <w:tcW w:w="44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бственности</w:t>
            </w:r>
          </w:p>
        </w:tc>
        <w:tc>
          <w:tcPr>
            <w:tcW w:w="3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щиеся в пользовании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ви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собственности 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кта 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адзаова В.А.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культуры «Межпоселенческая центральная библиотека»  Туркменского муниципального района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607,80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0,9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,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бин Н.Н. 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муниципального казенного учреждения «Единая дежурно-диспетчерская служба и система-112» Туркменского муниципального района СК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75979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(в том числе доход от продажи транспортного средства)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ым жилым дом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ГРАНТА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81,2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оролл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«Муравей»</w:t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38939,72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сельскохозяйственного назначения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. Часть в доли 1/16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20000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ым жилым дом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64,4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ым жилым дом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64,4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57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лтанов А.З.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«Центр по работе с молодежью» Туркменского муниципального района СК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32716,10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½ доли жилого дома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иссан Блюберд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58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домовладение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9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5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5948,82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½ доли жилого дома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домовладение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9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½ доли жилого дома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18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домовладение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9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тская А.Н.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образовательного учреждения дополнительного образования детей «Детская школа искусств» Туркменского муниципального района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81468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(в том числе доход от продажи недвижимого имущества)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Огород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жилого дома 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84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пх и иж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59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ACCENT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½ до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1880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оля жилого дома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пх и иж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оля жилого дома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пх и иж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23:00Z</dcterms:created>
  <dc:creator>Вика</dc:creator>
  <dc:description/>
  <cp:keywords/>
  <dc:language>en-US</dc:language>
  <cp:lastModifiedBy>Нуров</cp:lastModifiedBy>
  <cp:lastPrinted>2015-04-07T11:17:00Z</cp:lastPrinted>
  <dcterms:modified xsi:type="dcterms:W3CDTF">2015-04-20T12:58:00Z</dcterms:modified>
  <cp:revision>12</cp:revision>
  <dc:subject/>
  <dc:title/>
</cp:coreProperties>
</file>