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702"/>
        <w:gridCol w:w="1276"/>
        <w:gridCol w:w="1417"/>
        <w:gridCol w:w="1418"/>
        <w:gridCol w:w="1276"/>
        <w:gridCol w:w="1134"/>
        <w:gridCol w:w="1134"/>
        <w:gridCol w:w="1275"/>
        <w:gridCol w:w="1134"/>
        <w:gridCol w:w="1134"/>
        <w:gridCol w:w="1276"/>
        <w:gridCol w:w="1701"/>
      </w:tblGrid>
      <w:tr>
        <w:trPr>
          <w:trHeight w:val="784" w:hRule="atLeast"/>
        </w:trPr>
        <w:tc>
          <w:tcPr>
            <w:tcW w:w="163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уркменского муниципального района Ставропольского края, а также их супруг (супругов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75" w:first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4 г. (руб.)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фимов Г.В.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11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АЗ 2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Нива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812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7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14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 и недвижимого имущества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производственных нужд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 до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538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 С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771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огородны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3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8000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ысенко Ю.Ф. 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15509,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1118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80,6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исамов И.Я.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9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3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 А.Ю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лавный специалист аппарат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9726,3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1965,3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шетдинов М.И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едущий специалист аппарат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9517,4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065,4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енко 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по организационным и общим вопросам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361,3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59,9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даметов Р.З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нт отдела по организационным и общим вопросам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94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Ford Focu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1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П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П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П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кшеева Г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архивного отдел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006,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и индивидуального жилищного строительства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и индивидуального жилищного строительства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1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ломонова</w:t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культуры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807,3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точниками получения средств, за счет которых совершена сделка по приобретению квартиры  являются: доход по основному месту работы, ипотечный кредит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7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йбековаН.Н.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отчетности -главный бухгалте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75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земельный участ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7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сельскохозяйственного назнач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EGAN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CENIC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69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дом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гова Л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0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HONDA PARTNER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кладовк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50,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умаковаВ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авового и кадрового обеспеч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482,9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32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САЗ 8299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го назначения – для производственных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ого назначения – для производственных нуж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СЗАП 819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го назначения,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праве: 100/44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5034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оша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я в пра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ом животноводов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я в пра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горова 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правового и кадрового обеспечен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136,7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5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HYUNDAI SOLARI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лая 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отдела правового и кадрового обеспечен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69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5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и иж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а Спектр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 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6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мыченко В.П.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го хозяйства – главный архитектор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758,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–пай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 доля в праве: 2/2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CHEVROLET LACETT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LADA KALINA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49765,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горов А.С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муниципального хозяйств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5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HYUNDAI SOLARI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136,7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машов И.Р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муниципального хозяйств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8,6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1/5 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ценко Л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ческого развит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03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7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индивидуального  жилищного строительства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9,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8384,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715,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NISSAN MAXIMA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доля в праве 1/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МЗ 9601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жапекова Е.Н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экономического развит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50,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Назначение: земли населенных пунктов - 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338,1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: 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124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Назначение: земли населенных пунктов - 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: 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мм О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экономического развит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664,8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15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ирнов А.И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сельского хозяйства и охраны окружающей среды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709,6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8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и ижс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З-69 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-2107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580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ешеня В.П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сельского хозяйства и охраны окружающей среды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16,1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131,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ловченко Ю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а сельского хозяйства и охраны окружающей среды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85,6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к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 в жилом дом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7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аренкоН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сельского хозяйства и охраны окружающей среды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. 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1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00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сельскохозяйственного назнач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1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MAZDA 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убенко А.Р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506,5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3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ачно-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33,6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"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ннаповаА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43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и населенных пунктов-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KALIN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17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ачный земельный участ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PRIOR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LADA2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пова Л.С.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оциального разви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404,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Colt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Liber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лежкин Д.П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социального развит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330,7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-ком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стая О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оциального разви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30,8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62,3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Duster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 82130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бли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.С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социального развития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40,6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4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299,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ипова А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857,7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Вика</dc:creator>
  <dc:description/>
  <cp:keywords/>
  <dc:language>en-US</dc:language>
  <cp:lastModifiedBy>Нуров</cp:lastModifiedBy>
  <cp:lastPrinted>2015-04-21T14:57:00Z</cp:lastPrinted>
  <dcterms:modified xsi:type="dcterms:W3CDTF">2015-04-22T07:41:00Z</dcterms:modified>
  <cp:revision>35</cp:revision>
  <dc:subject/>
  <dc:title/>
</cp:coreProperties>
</file>