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0" w:type="pct"/>
        <w:jc w:val="left"/>
        <w:tblInd w:w="-86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"/>
        <w:gridCol w:w="1830"/>
        <w:gridCol w:w="1551"/>
        <w:gridCol w:w="1122"/>
        <w:gridCol w:w="1262"/>
        <w:gridCol w:w="1125"/>
        <w:gridCol w:w="1266"/>
        <w:gridCol w:w="968"/>
        <w:gridCol w:w="1280"/>
        <w:gridCol w:w="1128"/>
        <w:gridCol w:w="1263"/>
        <w:gridCol w:w="1404"/>
        <w:gridCol w:w="1408"/>
      </w:tblGrid>
      <w:tr>
        <w:trPr>
          <w:trHeight w:val="784" w:hRule="atLeast"/>
        </w:trPr>
        <w:tc>
          <w:tcPr>
            <w:tcW w:w="1602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Сведения о доходах, расходах, об имуществе и обязательствах имущественного характер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ых служащих управления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 социальной защиты населения  администрации Туркменского муниципального района Ставрополь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 период с 1 января 2014 года по 31 декабря 2014 года</w:t>
            </w:r>
          </w:p>
        </w:tc>
      </w:tr>
      <w:tr>
        <w:trPr/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1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ларированный годовой доход за 2014 год (руб.)</w:t>
            </w:r>
          </w:p>
        </w:tc>
        <w:tc>
          <w:tcPr>
            <w:tcW w:w="4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6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вид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ка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кта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ид собственности 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ъекта 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037" w:hRule="atLeast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очко Н.П.</w:t>
            </w:r>
          </w:p>
        </w:tc>
        <w:tc>
          <w:tcPr>
            <w:tcW w:w="1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управления</w:t>
            </w:r>
          </w:p>
        </w:tc>
        <w:tc>
          <w:tcPr>
            <w:tcW w:w="11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9244,52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сельскохозяйственного назначения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6/672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9942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9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36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для ведения личного подсобного хозяйства и эксплуатации жилого дом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3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54" w:hRule="atLeast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9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для ведения личного подсобного хозяйства и эксплуатации жилого дома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хметжанова Г.Ш.</w:t>
            </w:r>
          </w:p>
        </w:tc>
        <w:tc>
          <w:tcPr>
            <w:tcW w:w="1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аместитель начальника-начальник отдела труда и социально-правовых гарантий</w:t>
            </w:r>
          </w:p>
        </w:tc>
        <w:tc>
          <w:tcPr>
            <w:tcW w:w="11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39526,4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сельскохозяйственного назначения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721/37215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44300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индивидуального жилищного строительства и ведения подсобного хозяйст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47,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02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индивидуального  жилищного строительства и ведения подсобного хозяйст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9,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Часть жилого дом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2,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3578,86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9,4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индивидуального жилищного строительства и ведения подсобного хозяйств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647,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0,38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9,4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индивидуального жилищного строительства и ведения подсобного хозяйств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647,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ур Е.В.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ачальник отдела назначения и выплаты жилищных субсидий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340316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для индивидуального жилищного строительства и личного подсобного хозяйства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8,7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77122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огородный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для индивидуального жилищного строительства и личного подсобного хозяйства</w:t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8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36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000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8,7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для индивидуального жилищного строительства и личного подсобного хозяйств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айлова А.Р.</w:t>
            </w:r>
          </w:p>
        </w:tc>
        <w:tc>
          <w:tcPr>
            <w:tcW w:w="1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ачальник отдела организации, назначения и выплаты детских пособий и других социальных выплат</w:t>
            </w:r>
          </w:p>
        </w:tc>
        <w:tc>
          <w:tcPr>
            <w:tcW w:w="11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363338,66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 под индивидуальное жилищное строительство и для ведения личного подсобного хозяйства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долевая, 1/3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9,10</w:t>
            </w:r>
          </w:p>
        </w:tc>
        <w:tc>
          <w:tcPr>
            <w:tcW w:w="12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а/м Лада Калина 111830</w:t>
            </w:r>
          </w:p>
        </w:tc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971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местна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5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21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долевая,1/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2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66049,78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 под индивидуальное жилищное строительство и для ведения личного подсобного хозяйства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долевая,1/3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долевая, 1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2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7" w:hRule="atLeast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 под индивидуальное жилищное строительство и для ведения личного подсобного хозяйства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долевая,1/3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9,1</w:t>
            </w:r>
          </w:p>
        </w:tc>
        <w:tc>
          <w:tcPr>
            <w:tcW w:w="12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долевая,1/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2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9,1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черявая Н.П.</w:t>
            </w:r>
          </w:p>
        </w:tc>
        <w:tc>
          <w:tcPr>
            <w:tcW w:w="1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ачальник отдела бухгалтерского учета и отчетности - главный бухгалтер</w:t>
            </w:r>
          </w:p>
        </w:tc>
        <w:tc>
          <w:tcPr>
            <w:tcW w:w="11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15196,3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 для землепользования (землевладения)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а/м СЕАЗ 11113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а/м Лада Калина 11193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112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4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335161,4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емельный участок для сельскохозяйственного поль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/3840</w:t>
            </w:r>
          </w:p>
        </w:tc>
        <w:tc>
          <w:tcPr>
            <w:tcW w:w="1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2200</w:t>
            </w:r>
          </w:p>
        </w:tc>
        <w:tc>
          <w:tcPr>
            <w:tcW w:w="9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4,9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239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 для землепользования (землевладени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4,9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 для землепользования (землевладени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4,9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 для землепользования (землевладени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4,9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 для землепользования (землевладени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36" w:hRule="atLeast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рихина Н.С.</w:t>
            </w:r>
          </w:p>
        </w:tc>
        <w:tc>
          <w:tcPr>
            <w:tcW w:w="1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Главный специалист отдела труда и социально-правовых гарантий</w:t>
            </w:r>
          </w:p>
        </w:tc>
        <w:tc>
          <w:tcPr>
            <w:tcW w:w="11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55228,4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6,8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938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индивидуального жилищного строительства и ведения личного подсобного хозяйств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22946,57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6,8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а/м Лада Калина </w:t>
            </w:r>
          </w:p>
        </w:tc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индивидуального жилищного строительства и ведения личного подсобного хозяйств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6,8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индивидуального жилищного строительства и ведения личного подсобного хозяйств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икова Н.С.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Ведущий специалист отдела труда и социально-правовых гарантий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33383,63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а/г КАМАЗ 55102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идлова А.А.</w:t>
            </w:r>
          </w:p>
        </w:tc>
        <w:tc>
          <w:tcPr>
            <w:tcW w:w="1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Ведущий специалист отдела труда и социально-правовых гарантий</w:t>
            </w:r>
          </w:p>
        </w:tc>
        <w:tc>
          <w:tcPr>
            <w:tcW w:w="11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21208,04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11,4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м/а Лада Калина 219270</w:t>
            </w:r>
          </w:p>
        </w:tc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055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индивидуального жилищного строительства и ведения личного подсобного хозяйств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58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15" w:hRule="atLeast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974371,06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для индивидуального жилищного строительства и ведения личного подсобного хозяйства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585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11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индивидуального жилищного строительства и ведения личного подсобного хозяйства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585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11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87" w:hRule="atLeast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евченко М.М.</w:t>
            </w:r>
          </w:p>
        </w:tc>
        <w:tc>
          <w:tcPr>
            <w:tcW w:w="1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Ведущий специалист отдела труда и социально-правовых гарантий</w:t>
            </w:r>
          </w:p>
        </w:tc>
        <w:tc>
          <w:tcPr>
            <w:tcW w:w="11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58416,49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долевая 6/3636</w:t>
            </w:r>
          </w:p>
        </w:tc>
        <w:tc>
          <w:tcPr>
            <w:tcW w:w="1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16003,63</w:t>
            </w:r>
          </w:p>
        </w:tc>
        <w:tc>
          <w:tcPr>
            <w:tcW w:w="9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92,6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088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ведения личного подсобного хозяйства и индивидуального жилищного строительств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02517,4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для ведения личного подсобного хозяйства и индивидуального жилищного строительства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а/м ВАЗ 21074</w:t>
            </w:r>
          </w:p>
        </w:tc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51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92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дачны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дачны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65" w:hRule="atLeast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елезнякова Л.В.</w:t>
            </w:r>
          </w:p>
        </w:tc>
        <w:tc>
          <w:tcPr>
            <w:tcW w:w="1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Ведущий специалист управления</w:t>
            </w:r>
          </w:p>
        </w:tc>
        <w:tc>
          <w:tcPr>
            <w:tcW w:w="11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01137,43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для индивидуального жилищного строительства и ведения личного подсобного хозяйства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981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долевая 6/363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16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75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ть жилого дом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11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манбаева Р.Ф.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Ведущий специалист отдела организации, назначения и выплаты детских пособий и других социальных выплат 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37329,9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91,8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189" w:hRule="atLeast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ватская Н.А.</w:t>
            </w:r>
          </w:p>
        </w:tc>
        <w:tc>
          <w:tcPr>
            <w:tcW w:w="1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Ведущий специалист отдела организации, назначения и выплаты детских пособий и других социальных выплат</w:t>
            </w:r>
          </w:p>
        </w:tc>
        <w:tc>
          <w:tcPr>
            <w:tcW w:w="11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17694,03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6,4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591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на ведение личного подсобного хозяйств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3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57979,75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долевая 721/28200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4420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а/м Daewo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 M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ru-RU"/>
              </w:rPr>
              <w:t>atis</w:t>
            </w:r>
          </w:p>
        </w:tc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для ведения личного подсобного хозяйст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3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6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6,4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на ведение личного подсобного хозяйств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3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30" w:hRule="atLeast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каченко О.В.</w:t>
            </w:r>
          </w:p>
        </w:tc>
        <w:tc>
          <w:tcPr>
            <w:tcW w:w="1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Ведущий специалист отдела организации, назначения и выплаты детских пособий и других социальных выплат</w:t>
            </w:r>
          </w:p>
        </w:tc>
        <w:tc>
          <w:tcPr>
            <w:tcW w:w="11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28147,65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под индивидуальное  жилищное строительство  и для ведения личного подсобного хозяйства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долевая, 1/4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81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12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ru-RU"/>
              </w:rPr>
              <w:t xml:space="preserve"> Mitsubishi mirage dingo</w:t>
            </w:r>
          </w:p>
        </w:tc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01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долевая,1/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2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8547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под индивидуальное  жилищное строительство  и для ведения личного подсобного хозяйства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долевая, 1/4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81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12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долева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2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79" w:hRule="atLeast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под индивидуальное  жилищное строительство  и для ведения личного подсобного хозяй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долевая,1/4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81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12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942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долевая, 1/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2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под индивидуальное  жилищное строительство  и для ведения личного подсобного хозяйства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долевая, 1/4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81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12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долевая, 1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2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инько С.А.</w:t>
            </w:r>
          </w:p>
        </w:tc>
        <w:tc>
          <w:tcPr>
            <w:tcW w:w="1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Ведущий специалист отдела назначения и выплаты жилищных субсидий</w:t>
            </w:r>
          </w:p>
        </w:tc>
        <w:tc>
          <w:tcPr>
            <w:tcW w:w="11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38575,82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долевая, 1/387</w:t>
            </w:r>
          </w:p>
        </w:tc>
        <w:tc>
          <w:tcPr>
            <w:tcW w:w="1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4000</w:t>
            </w:r>
          </w:p>
        </w:tc>
        <w:tc>
          <w:tcPr>
            <w:tcW w:w="9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98,1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105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на ведение личного подсобного хозяйств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08" w:hRule="atLeast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308620,98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на ведение личного подсобного хозяйства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а/м ВАЗ 2106</w:t>
            </w:r>
          </w:p>
        </w:tc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98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джабгаджиев А.А.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Ведущий специалист управления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41195,19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0,2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еспублика Дагестан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26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2:59:00Z</dcterms:created>
  <dc:creator>Вика</dc:creator>
  <dc:description/>
  <cp:keywords/>
  <dc:language>en-US</dc:language>
  <cp:lastModifiedBy>Людмила</cp:lastModifiedBy>
  <cp:lastPrinted>2015-04-07T11:17:00Z</cp:lastPrinted>
  <dcterms:modified xsi:type="dcterms:W3CDTF">2015-04-28T05:19:00Z</dcterms:modified>
  <cp:revision>10</cp:revision>
  <dc:subject/>
  <dc:title/>
</cp:coreProperties>
</file>