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руководителей муниципальных учреждений культуры Мичуринского района Тамбовской области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и членов их семей за период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с 1 января по 31 декабря 2014 года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66"/>
        <w:gridCol w:w="1895"/>
        <w:gridCol w:w="2251"/>
        <w:gridCol w:w="1261"/>
        <w:gridCol w:w="1677"/>
        <w:gridCol w:w="1929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Общая сумма декларированного годового дохода за 2014г. (руб.)</w:t>
            </w:r>
          </w:p>
        </w:tc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ненкова Вера Ивановн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БУК «Заворонежский РДК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825,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тян Ирина Арменовн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БОУ ДОД «Новоникольская детская музыкальная школ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46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е дет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¼ земельного участк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ищева Таисия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БУК «Межпоселенческая центральная библиотека Мичуринского район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201,5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729,5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19:00Z</dcterms:created>
  <dc:creator>user</dc:creator>
  <dc:description/>
  <cp:keywords/>
  <dc:language>en-US</dc:language>
  <cp:lastModifiedBy>user</cp:lastModifiedBy>
  <cp:lastPrinted>2015-04-29T15:40:00Z</cp:lastPrinted>
  <dcterms:modified xsi:type="dcterms:W3CDTF">2015-04-29T12:54:00Z</dcterms:modified>
  <cp:revision>2</cp:revision>
  <dc:subject/>
  <dc:title>СВЕДЕНИЯ</dc:title>
</cp:coreProperties>
</file>