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руководителей муниципальных организаций Мичуринского района Тамбов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и членов их семей за период с 1 января по 31 декабря 2014 года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647"/>
        <w:gridCol w:w="1842"/>
        <w:gridCol w:w="2251"/>
        <w:gridCol w:w="1261"/>
        <w:gridCol w:w="1308"/>
        <w:gridCol w:w="2298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4 г. (руб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Валентина Викторовна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Заворонеж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0437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бщая долевая собственность, квартира: 1/3 дол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11,4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Общая долевая собственность, квартира: 1/3 доли Объект незавершенного строительства (гараж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, 200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ищева Тамара Александр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очетов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806,2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Индивидуальная собственность: земельный участок (земли поселени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емельный участок (пай 1/197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Квартира: ½ доли в общей долевой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460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0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FF0000"/>
              </w:rPr>
            </w:pPr>
            <w:r>
              <w:rPr/>
              <w:t>11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, 2001г.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91,6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емельный участок (земли поселений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Земельный участок (пай 1/197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Квартира: ½ доли в общей долевой собственности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2526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03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13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36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Лариса Борис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Новониколь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  <w:r>
              <w:rPr>
                <w:lang w:val="en-US"/>
              </w:rPr>
              <w:t>757</w:t>
            </w:r>
            <w:r>
              <w:rPr/>
              <w:t>,4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FF0000"/>
              </w:rPr>
            </w:pPr>
            <w:r>
              <w:rPr/>
              <w:t>Квартира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lang w:val="en-US"/>
              </w:rPr>
            </w:pPr>
            <w:r>
              <w:rPr/>
              <w:t>65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ин Сергей Серафимович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таевской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883,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43,7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, Форд–Мондео, 2010 г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051,7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Индивидуальная собственность: земельный участо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43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батова Татьяна Эдуардовна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Дом детского твор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79,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Общая долевая собственность, квартира, 2/3 дол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а Наталья Василье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Заворонеж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662,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Индивидуальная собственность: огородный земельный участо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Общая долевая собственность, квартира: ¼ дол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6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272,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Общая долевая собственность, квартира: ¼ дол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6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«Лада Приора», 201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ьева Татьяна Степановна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Новониколь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940.2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Индивидуальная собственность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0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FF0000"/>
              </w:rPr>
            </w:pPr>
            <w:r>
              <w:rPr/>
              <w:t>6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1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квартира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27,8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50,1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4:00Z</dcterms:created>
  <dc:creator>org-elya</dc:creator>
  <dc:description/>
  <cp:keywords/>
  <dc:language>en-US</dc:language>
  <cp:lastModifiedBy>Татьяна</cp:lastModifiedBy>
  <cp:lastPrinted>2013-05-07T10:03:00Z</cp:lastPrinted>
  <dcterms:modified xsi:type="dcterms:W3CDTF">2015-05-05T11:03:00Z</dcterms:modified>
  <cp:revision>44</cp:revision>
  <dc:subject/>
  <dc:title>СВЕДЕНИЯ</dc:title>
</cp:coreProperties>
</file>