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о доходах, расходах, об имуществ и обязательствах имущественного характера муниципальных служащих финансового отдела администрации Константиновского района их супругов и их несовершеннолетних детей за период с 01 января 2014года по 31 декабря 2014 год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929"/>
        <w:gridCol w:w="1596"/>
        <w:gridCol w:w="1074"/>
        <w:gridCol w:w="1559"/>
        <w:gridCol w:w="1571"/>
        <w:gridCol w:w="1596"/>
        <w:gridCol w:w="1074"/>
        <w:gridCol w:w="1556"/>
        <w:gridCol w:w="905"/>
        <w:gridCol w:w="1044"/>
      </w:tblGrid>
      <w:tr>
        <w:trPr>
          <w:trHeight w:val="768" w:hRule="atLeast"/>
          <w:cantSplit w:val="true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Ф.И.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4 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расходах</w:t>
            </w:r>
          </w:p>
        </w:tc>
      </w:tr>
      <w:tr>
        <w:trPr>
          <w:trHeight w:val="145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PAGE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ложени</w:t>
            </w:r>
            <w:r>
              <w:rPr/>
              <w:t>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PAGE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делк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539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яхметова Роза Анасовна – заместитель начальник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5189,63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,8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 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хова Ирина Юрьевна- заместитель начальника- начальник бюджетного отде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9031,46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,4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 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09,39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нда Одиссей, 2001г.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,4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очко Ольга Григорьевна – начальник отдела учета и отчетност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448,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окожева Елена Викторовна - начальник отдела кассово - операционного обслужива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097,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702,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ССАН LIBERTY. </w:t>
            </w:r>
            <w:r>
              <w:rPr>
                <w:sz w:val="22"/>
                <w:szCs w:val="22"/>
                <w:lang w:val="en-US"/>
              </w:rPr>
              <w:t>2001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белева Елена Александровна - главный специалис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99,8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½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Is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иркин Александр Геннадьевич  - главный специалис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179,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сильникова Елена Анатольевна - ведущий специалис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7254.9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2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½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20,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½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½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Datsu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мицкая Ольга Николаевна – ведущий специалис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376,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гманова Лариса Владимировна - ведущий специалис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029,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964,7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WISN, 2004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ССАН АТЛАС,1994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40 АМ, 1985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овойтова Оксана Владимировна – ведущий специалист по контролю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834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ODYSSEY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00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843,7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нова Марина Викторовна - ведущий специалис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79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½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179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½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Витц, 2005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23:19:00Z</dcterms:created>
  <dc:creator>user</dc:creator>
  <dc:description/>
  <cp:keywords/>
  <dc:language>en-US</dc:language>
  <cp:lastModifiedBy>user</cp:lastModifiedBy>
  <dcterms:modified xsi:type="dcterms:W3CDTF">2015-05-18T23:03:00Z</dcterms:modified>
  <cp:revision>17</cp:revision>
  <dc:subject/>
  <dc:title/>
</cp:coreProperties>
</file>