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ведения</w:t>
        <w:br/>
        <w:t>о доходах, имуществе и обязательствах имущественного характера начальника мобилизационного отдела администрации Магдагачинского района и членов его семьи за период с 1 января по 31 декабря 2014 года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5000" w:type="pct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54"/>
        <w:gridCol w:w="1455"/>
        <w:gridCol w:w="1811"/>
        <w:gridCol w:w="1235"/>
        <w:gridCol w:w="1778"/>
        <w:gridCol w:w="1731"/>
        <w:gridCol w:w="1832"/>
        <w:gridCol w:w="1236"/>
        <w:gridCol w:w="1838"/>
      </w:tblGrid>
      <w:tr>
        <w:trPr/>
        <w:tc>
          <w:tcPr>
            <w:tcW w:w="165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 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клариро-</w:t>
              <w:br/>
              <w:t>ванны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годовой доход з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4 г. (руб.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5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6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объектов недвижим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ощад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кв.м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ана</w:t>
              <w:br/>
              <w:t>располож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и марка транспортны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едст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объект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движим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ощад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кв.м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ана</w:t>
              <w:br/>
              <w:t> располож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рбатск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ндр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кадьевич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8247,0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 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раж</w:t>
            </w:r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,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84,0</w:t>
              <w:br/>
              <w:t>35</w:t>
              <w:br/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егковой автомобил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NISSA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JUK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3 г.в.</w:t>
            </w:r>
          </w:p>
        </w:tc>
        <w:tc>
          <w:tcPr>
            <w:tcW w:w="1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5880,0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¼ </w:t>
            </w:r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,42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br/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ведения</w:t>
        <w:br/>
        <w:t>о доходах, имуществе и обязательствах имущественного характера начальника отдела делам ГО и ЧС администрации Магдагачинского района и членов его семьи за период с 1 января по 31 декабря 2014 года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5000" w:type="pct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54"/>
        <w:gridCol w:w="1455"/>
        <w:gridCol w:w="1811"/>
        <w:gridCol w:w="1235"/>
        <w:gridCol w:w="1778"/>
        <w:gridCol w:w="1731"/>
        <w:gridCol w:w="1832"/>
        <w:gridCol w:w="1236"/>
        <w:gridCol w:w="1838"/>
      </w:tblGrid>
      <w:tr>
        <w:trPr/>
        <w:tc>
          <w:tcPr>
            <w:tcW w:w="165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 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клариро-</w:t>
              <w:br/>
              <w:t>ванны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годовой доход з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4 г. (руб.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5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6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объектов недвижим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ощад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кв.м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ана</w:t>
              <w:br/>
              <w:t>располож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и марка транспортны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едст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объект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движим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ощад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кв.м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ана</w:t>
              <w:br/>
              <w:t> располож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льк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икола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митриевич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7615,08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1/3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,4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7442,32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1/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,4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b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ведения</w:t>
        <w:br/>
        <w:t>о доходах, имуществе и обязательствах имущественного характера управляющего делами администрации Магдагачинского района и членов его семьи за период с 1 января по 31 декабря 2014 года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5000" w:type="pct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54"/>
        <w:gridCol w:w="1455"/>
        <w:gridCol w:w="1811"/>
        <w:gridCol w:w="1235"/>
        <w:gridCol w:w="1778"/>
        <w:gridCol w:w="1731"/>
        <w:gridCol w:w="1832"/>
        <w:gridCol w:w="1236"/>
        <w:gridCol w:w="1838"/>
      </w:tblGrid>
      <w:tr>
        <w:trPr/>
        <w:tc>
          <w:tcPr>
            <w:tcW w:w="165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 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клариро-</w:t>
              <w:br/>
              <w:t>ванны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годовой доход з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4 г. (руб.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5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6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объектов недвижим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ощад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кв.м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ана</w:t>
              <w:br/>
              <w:t>располож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и марка транспортны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едст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объект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движим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ощад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кв.м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ана</w:t>
              <w:br/>
              <w:t> располож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алаганск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Юр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ковлевич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1422,70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 1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ч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(дач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(под гараж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 1/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(жилой дом) 1/2</w:t>
            </w:r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 со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егковой автомобил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TOYOT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MARK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96 г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тоцикл-Ура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84 г.в.</w:t>
            </w:r>
          </w:p>
        </w:tc>
        <w:tc>
          <w:tcPr>
            <w:tcW w:w="1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8244,80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1/3 </w:t>
            </w:r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0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ведения</w:t>
        <w:br/>
        <w:t>о доходах, имуществе и обязательствах имущественного характера начальника архивного отдела администрации Магдагачинского района и членов его семьи за период с 1 января по 31 декабря 2013 года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5000" w:type="pct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711"/>
        <w:gridCol w:w="1450"/>
        <w:gridCol w:w="1811"/>
        <w:gridCol w:w="1212"/>
        <w:gridCol w:w="1778"/>
        <w:gridCol w:w="1731"/>
        <w:gridCol w:w="1827"/>
        <w:gridCol w:w="1212"/>
        <w:gridCol w:w="1838"/>
      </w:tblGrid>
      <w:tr>
        <w:trPr/>
        <w:tc>
          <w:tcPr>
            <w:tcW w:w="171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 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клариро-</w:t>
              <w:br/>
              <w:t>ванны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годовой доход з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4 г. (руб.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3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7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71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объектов недвижим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ощад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кв.м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ана</w:t>
              <w:br/>
              <w:t>располож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и марка транспортны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едст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объект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движим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ощад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кв.м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ана</w:t>
              <w:br/>
              <w:t> располож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лаганск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льг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ладиславовна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209,04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82,0</w:t>
              <w:br/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 1/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(жилой дом) 1/2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,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 со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егковой автомобил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TOYOT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ALLIO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9 г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тоцикл ИЖ-плане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97 г.в.</w:t>
            </w:r>
          </w:p>
        </w:tc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ведения</w:t>
        <w:br/>
        <w:t>о доходах, имуществе и обязательствах имущественного характера председателя комитета по управлению имуществом и природопользованию администрации Магдагачинского района и членов его семьи за период с 1 января по 31 декабря 2014 года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5000" w:type="pct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31"/>
        <w:gridCol w:w="1452"/>
        <w:gridCol w:w="1867"/>
        <w:gridCol w:w="1222"/>
        <w:gridCol w:w="1778"/>
        <w:gridCol w:w="1731"/>
        <w:gridCol w:w="1829"/>
        <w:gridCol w:w="1222"/>
        <w:gridCol w:w="1838"/>
      </w:tblGrid>
      <w:tr>
        <w:trPr/>
        <w:tc>
          <w:tcPr>
            <w:tcW w:w="163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 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5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клариро-</w:t>
              <w:br/>
              <w:t>ванны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годовой доход з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4 г. (руб.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9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63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объектов недвижим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ощад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кв.м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ана</w:t>
              <w:br/>
              <w:t>располож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и марка транспортны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едст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объект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движим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ощад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кв.м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ана</w:t>
              <w:br/>
              <w:t> располож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хон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таль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тольевна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486,22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(под огородничество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(под гараж)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4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,9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</w:tbl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br/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ведения</w:t>
        <w:br/>
        <w:t>о доходах, имуществе и обязательствах имущественного характера специалиста 1-й категории отдела по организационно-кадровой работе администрации Магдагачинского района и членов его семьи за период с 1 января по 31 декабря 2014 года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5000" w:type="pct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66"/>
        <w:gridCol w:w="1454"/>
        <w:gridCol w:w="1811"/>
        <w:gridCol w:w="1230"/>
        <w:gridCol w:w="1778"/>
        <w:gridCol w:w="1731"/>
        <w:gridCol w:w="1831"/>
        <w:gridCol w:w="1231"/>
        <w:gridCol w:w="1838"/>
      </w:tblGrid>
      <w:tr>
        <w:trPr/>
        <w:tc>
          <w:tcPr>
            <w:tcW w:w="166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 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5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клариро-</w:t>
              <w:br/>
              <w:t>ванны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годовой доход з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4 г. (руб.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5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6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объектов недвижим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ощад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кв.м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ана</w:t>
              <w:br/>
              <w:t>располож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и марка транспортны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едст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объект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движим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ощад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кв.м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ана</w:t>
              <w:br/>
              <w:t> располож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ловк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лер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Юрьевна</w:t>
            </w:r>
          </w:p>
        </w:tc>
        <w:tc>
          <w:tcPr>
            <w:tcW w:w="1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999,97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,4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</w:tbl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ведения</w:t>
        <w:br/>
        <w:t>о доходах, имуществе и обязательствах имущественного характера ведущего инспектора отдела строительства, архитектуры и ЖКХ администрации Магдагачинского района и членов его семьи за период с 1 января по 31 декабря 2014 года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5000" w:type="pct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54"/>
        <w:gridCol w:w="1455"/>
        <w:gridCol w:w="1811"/>
        <w:gridCol w:w="1235"/>
        <w:gridCol w:w="1778"/>
        <w:gridCol w:w="1731"/>
        <w:gridCol w:w="1832"/>
        <w:gridCol w:w="1236"/>
        <w:gridCol w:w="1838"/>
      </w:tblGrid>
      <w:tr>
        <w:trPr/>
        <w:tc>
          <w:tcPr>
            <w:tcW w:w="165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 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клариро-</w:t>
              <w:br/>
              <w:t>ванны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годовой доход з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4 г. (руб.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5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6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объектов недвижим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ощад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кв.м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ана</w:t>
              <w:br/>
              <w:t>располож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и марка транспортны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едст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объект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движим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ощад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кв.м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ана</w:t>
              <w:br/>
              <w:t> располож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р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дреевна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8044,77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3872,57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раж</w:t>
            </w:r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,0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егковой автомобиль тойо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айзер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90 г.в.</w:t>
            </w:r>
          </w:p>
        </w:tc>
        <w:tc>
          <w:tcPr>
            <w:tcW w:w="1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</w:tbl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br/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ведения</w:t>
        <w:br/>
        <w:t>о доходах, имуществе и обязательствах имущественного характера главного специалиста отдела по организационно-кадровой работе администрации Магдагачинского района и членов его семьи за период с 1 января по 31 декабря 2014 года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5000" w:type="pct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66"/>
        <w:gridCol w:w="1454"/>
        <w:gridCol w:w="1811"/>
        <w:gridCol w:w="1230"/>
        <w:gridCol w:w="1778"/>
        <w:gridCol w:w="1731"/>
        <w:gridCol w:w="1831"/>
        <w:gridCol w:w="1231"/>
        <w:gridCol w:w="1838"/>
      </w:tblGrid>
      <w:tr>
        <w:trPr/>
        <w:tc>
          <w:tcPr>
            <w:tcW w:w="166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 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5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клариро-</w:t>
              <w:br/>
              <w:t>ванны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годовой доход з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4 г. (руб.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5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6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объектов недвижим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ощад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кв.м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ана</w:t>
              <w:br/>
              <w:t>располож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и марка транспортны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едст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объект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движим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ощад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кв.м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ана</w:t>
              <w:br/>
              <w:t> располож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убее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с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ладимировна</w:t>
            </w:r>
          </w:p>
        </w:tc>
        <w:tc>
          <w:tcPr>
            <w:tcW w:w="1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6447,79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1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,9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/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1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,9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</w:tbl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ведения</w:t>
        <w:br/>
        <w:t>о доходах, имуществе и обязательствах имущественного характера специалиста 1-й категории отдела экономического развития (сектор потребительского рынка) администрации Магдагачинского района и членов его семьи за период с 1 января по 31 декабря 2014 года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5000" w:type="pct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54"/>
        <w:gridCol w:w="1455"/>
        <w:gridCol w:w="1811"/>
        <w:gridCol w:w="1235"/>
        <w:gridCol w:w="1778"/>
        <w:gridCol w:w="1731"/>
        <w:gridCol w:w="1832"/>
        <w:gridCol w:w="1236"/>
        <w:gridCol w:w="1838"/>
      </w:tblGrid>
      <w:tr>
        <w:trPr/>
        <w:tc>
          <w:tcPr>
            <w:tcW w:w="165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 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клариро-</w:t>
              <w:br/>
              <w:t>ванны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годовой доход з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4 г. (руб.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5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6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объектов недвижим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ощад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кв.м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ана</w:t>
              <w:br/>
              <w:t>располож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и марка транспортны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едст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объект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движим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ощад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кв.м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ана</w:t>
              <w:br/>
              <w:t> располож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896" w:hRule="atLeast"/>
        </w:trPr>
        <w:tc>
          <w:tcPr>
            <w:tcW w:w="1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удк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р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варовна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9936,30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>
          <w:trHeight w:val="896" w:hRule="atLeast"/>
        </w:trPr>
        <w:tc>
          <w:tcPr>
            <w:tcW w:w="1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2265,38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TOYOT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REST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86 г.в.</w:t>
            </w:r>
          </w:p>
        </w:tc>
        <w:tc>
          <w:tcPr>
            <w:tcW w:w="1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,7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</w:tbl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br/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ведения</w:t>
        <w:br/>
        <w:t>о доходах, имуществе и обязательствах имущественного характера специалиста 1-й категории отдела по организационно-кадровой работе администрации Магдагачинского района и членов его семьи за период с 1 января по 31 декабря 2014 года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5000" w:type="pct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66"/>
        <w:gridCol w:w="1454"/>
        <w:gridCol w:w="1811"/>
        <w:gridCol w:w="1230"/>
        <w:gridCol w:w="1778"/>
        <w:gridCol w:w="1731"/>
        <w:gridCol w:w="1831"/>
        <w:gridCol w:w="1231"/>
        <w:gridCol w:w="1838"/>
      </w:tblGrid>
      <w:tr>
        <w:trPr/>
        <w:tc>
          <w:tcPr>
            <w:tcW w:w="166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 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5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клариро-</w:t>
              <w:br/>
              <w:t>ванны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годовой доход з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4 г. (руб.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5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6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объектов недвижим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ощад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кв.м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ана</w:t>
              <w:br/>
              <w:t>располож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и марка транспортны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едст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объект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движим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ощад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кв.м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ана</w:t>
              <w:br/>
              <w:t> располож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ужалк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Юл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ладимировна</w:t>
            </w:r>
          </w:p>
        </w:tc>
        <w:tc>
          <w:tcPr>
            <w:tcW w:w="1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6425,90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¼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,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1694,01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ч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(дача)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,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4,0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/грузовик Нисан Атлас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92 г.в.</w:t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1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,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1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,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ведения</w:t>
        <w:br/>
        <w:t>о доходах, имуществе и обязательствах имущественного характера ведущего специалиста правового отдела администрации Магдагачинского района и членов его семьи за период с 1 января по 31 декабря 2014 года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5000" w:type="pct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66"/>
        <w:gridCol w:w="1454"/>
        <w:gridCol w:w="1811"/>
        <w:gridCol w:w="1230"/>
        <w:gridCol w:w="1778"/>
        <w:gridCol w:w="1731"/>
        <w:gridCol w:w="1831"/>
        <w:gridCol w:w="1231"/>
        <w:gridCol w:w="1838"/>
      </w:tblGrid>
      <w:tr>
        <w:trPr/>
        <w:tc>
          <w:tcPr>
            <w:tcW w:w="166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 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5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клариро-</w:t>
              <w:br/>
              <w:t>ванны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годовой доход з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4 г. (руб.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5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6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объектов недвижим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ощад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кв.м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ана</w:t>
              <w:br/>
              <w:t>располож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и марка транспортны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едст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объект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движим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ощад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кв.м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ана</w:t>
              <w:br/>
              <w:t> располож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удла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Юл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ладимировна</w:t>
            </w:r>
          </w:p>
        </w:tc>
        <w:tc>
          <w:tcPr>
            <w:tcW w:w="1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7798,74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,4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</w:tbl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br/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ведения</w:t>
        <w:br/>
        <w:t>о доходах, имуществе и обязательствах имущественного характера начальника отдела молодежной политики, культуры  спорта администрации Магдагачинского района и членов его семьи за период с 1 января по 31 декабря 2014 года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5000" w:type="pct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728"/>
        <w:gridCol w:w="1448"/>
        <w:gridCol w:w="1811"/>
        <w:gridCol w:w="1205"/>
        <w:gridCol w:w="1778"/>
        <w:gridCol w:w="1731"/>
        <w:gridCol w:w="1826"/>
        <w:gridCol w:w="1205"/>
        <w:gridCol w:w="1838"/>
      </w:tblGrid>
      <w:tr>
        <w:trPr/>
        <w:tc>
          <w:tcPr>
            <w:tcW w:w="172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 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клариро-</w:t>
              <w:br/>
              <w:t>ванны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годовой доход з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4 г. (руб.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2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6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72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объектов недвижим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ощад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кв.м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ана</w:t>
              <w:br/>
              <w:t>располож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и марка транспортны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едст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объект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движим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ощад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кв.м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ана</w:t>
              <w:br/>
              <w:t> располож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оненк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ри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лександровна</w:t>
            </w:r>
          </w:p>
        </w:tc>
        <w:tc>
          <w:tcPr>
            <w:tcW w:w="1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7476,15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-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-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47766,50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гковой автомобиль Санъянг Актион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6 г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-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-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-</w:t>
            </w:r>
          </w:p>
        </w:tc>
      </w:tr>
    </w:tbl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ведения</w:t>
        <w:br/>
        <w:t>о доходах, имуществе и обязательствах имущественного характера начальника отдела образования администрации Магдагачинского района и членов его семьи за период с 1 января по 31 декабря 2014 года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5000" w:type="pct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728"/>
        <w:gridCol w:w="1448"/>
        <w:gridCol w:w="1811"/>
        <w:gridCol w:w="1205"/>
        <w:gridCol w:w="1778"/>
        <w:gridCol w:w="1731"/>
        <w:gridCol w:w="1826"/>
        <w:gridCol w:w="1205"/>
        <w:gridCol w:w="1838"/>
      </w:tblGrid>
      <w:tr>
        <w:trPr/>
        <w:tc>
          <w:tcPr>
            <w:tcW w:w="172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 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клариро-</w:t>
              <w:br/>
              <w:t>ванны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годовой доход з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4 г. (руб.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2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6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72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объектов недвижим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ощад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кв.м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ана</w:t>
              <w:br/>
              <w:t>располож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и марка транспортны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едст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объект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движим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ощад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кв.м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ана</w:t>
              <w:br/>
              <w:t> располож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рамыше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таль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хайловна</w:t>
            </w:r>
          </w:p>
        </w:tc>
        <w:tc>
          <w:tcPr>
            <w:tcW w:w="1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225,78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-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-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-</w:t>
            </w:r>
          </w:p>
        </w:tc>
      </w:tr>
    </w:tbl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ведения</w:t>
        <w:br/>
        <w:t>о доходах, имуществе и обязательствах имущественного характера главного специалиста по организации и осуществлении деятельности по опеке и попечительству в отношении совершеннолетних лиц  администрации Магдагачинского района и членов его семьи за период с 1 января по 31 декабря 2014 года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5000" w:type="pct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54"/>
        <w:gridCol w:w="1455"/>
        <w:gridCol w:w="1811"/>
        <w:gridCol w:w="1235"/>
        <w:gridCol w:w="1778"/>
        <w:gridCol w:w="1731"/>
        <w:gridCol w:w="1832"/>
        <w:gridCol w:w="1236"/>
        <w:gridCol w:w="1838"/>
      </w:tblGrid>
      <w:tr>
        <w:trPr/>
        <w:tc>
          <w:tcPr>
            <w:tcW w:w="165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 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клариро-</w:t>
              <w:br/>
              <w:t>ванны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годовой доход з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4 г. (руб.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5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6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объектов недвижим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ощад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кв.м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ана</w:t>
              <w:br/>
              <w:t>располож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и марка транспортны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едст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объект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движим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ощад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кв.м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ана</w:t>
              <w:br/>
              <w:t> располож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олдырева Юлия Юрьевна 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3109,52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,9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0280,25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АЗ 315126, 1998 г.в.</w:t>
            </w:r>
          </w:p>
        </w:tc>
        <w:tc>
          <w:tcPr>
            <w:tcW w:w="1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,9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,9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,9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ведения</w:t>
        <w:br/>
        <w:t>о доходах, имуществе и обязательствах имущественного характера заместителя главы района по социальным вопросам администрации Магдагачинского района и членов его семьи за период с 1 января по 31 декабря 2014 года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5000" w:type="pct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54"/>
        <w:gridCol w:w="1455"/>
        <w:gridCol w:w="1811"/>
        <w:gridCol w:w="1235"/>
        <w:gridCol w:w="1778"/>
        <w:gridCol w:w="1731"/>
        <w:gridCol w:w="1832"/>
        <w:gridCol w:w="1236"/>
        <w:gridCol w:w="1838"/>
      </w:tblGrid>
      <w:tr>
        <w:trPr/>
        <w:tc>
          <w:tcPr>
            <w:tcW w:w="165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 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клариро-</w:t>
              <w:br/>
              <w:t>ванны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годовой доход з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4 г. (руб.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5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824" w:hRule="atLeast"/>
        </w:trPr>
        <w:tc>
          <w:tcPr>
            <w:tcW w:w="16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объектов недвижим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ощад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кв.м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ана</w:t>
              <w:br/>
              <w:t>располож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и марка транспортны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едст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объект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движим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ощад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кв.м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ана</w:t>
              <w:br/>
              <w:t> располож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тальнико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тла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кторовна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7582,62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3,0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3721,44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(под гараж)</w:t>
            </w:r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томобиль грузовой Исузу Эльф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3 г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томобиль легковой Тайота Ланд Краузер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97 г.в.</w:t>
            </w:r>
          </w:p>
        </w:tc>
        <w:tc>
          <w:tcPr>
            <w:tcW w:w="1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,5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</w:tbl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br/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ведения</w:t>
        <w:br/>
        <w:t>о доходах, имуществе и обязательствах имущественного характера заместителя главы  администрации Магдагачинского района по вопросам экономики и членов его семьи за период с 1 января по 31 декабря 2014 года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5000" w:type="pct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54"/>
        <w:gridCol w:w="1455"/>
        <w:gridCol w:w="1811"/>
        <w:gridCol w:w="1235"/>
        <w:gridCol w:w="1778"/>
        <w:gridCol w:w="1731"/>
        <w:gridCol w:w="1832"/>
        <w:gridCol w:w="1236"/>
        <w:gridCol w:w="1838"/>
      </w:tblGrid>
      <w:tr>
        <w:trPr/>
        <w:tc>
          <w:tcPr>
            <w:tcW w:w="165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 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клариро-</w:t>
              <w:br/>
              <w:t>ванны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годовой доход з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4 г. (руб.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5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6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объектов недвижим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ощад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кв.м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ана</w:t>
              <w:br/>
              <w:t>располож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и марка транспортны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едст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объект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движим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ощад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кв.м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ана</w:t>
              <w:br/>
              <w:t> располож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ити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тл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рафимовна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4975,51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 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(под гараж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,0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4665,00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-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уз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NISSAN ATLA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86</w:t>
            </w:r>
          </w:p>
        </w:tc>
        <w:tc>
          <w:tcPr>
            <w:tcW w:w="1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,6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</w:tbl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ведения</w:t>
        <w:br/>
        <w:t>о доходах, имуществе и обязательствах имущественного характера начальника правового отдела администрации Магдагачинского района и членов его семьи за период с 1 января по 31 декабря 2014 года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5000" w:type="pct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66"/>
        <w:gridCol w:w="1454"/>
        <w:gridCol w:w="1811"/>
        <w:gridCol w:w="1230"/>
        <w:gridCol w:w="1778"/>
        <w:gridCol w:w="1731"/>
        <w:gridCol w:w="1831"/>
        <w:gridCol w:w="1231"/>
        <w:gridCol w:w="1838"/>
      </w:tblGrid>
      <w:tr>
        <w:trPr/>
        <w:tc>
          <w:tcPr>
            <w:tcW w:w="166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 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5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клариро-</w:t>
              <w:br/>
              <w:t>ванны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годовой доход з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4 г. (руб.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5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6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объектов недвижим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ощад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кв.м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ана</w:t>
              <w:br/>
              <w:t>располож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и марка транспортны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едст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объект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движим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ощад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кв.м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ана</w:t>
              <w:br/>
              <w:t> располож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анк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тья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ладимировна</w:t>
            </w:r>
          </w:p>
        </w:tc>
        <w:tc>
          <w:tcPr>
            <w:tcW w:w="1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2344,35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1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649,18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,0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</w:tbl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br/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ведения</w:t>
        <w:br/>
        <w:t>о доходах, имуществе и обязательствах имущественного характера начальника финансового управления администрации Магдагачинского района и членов его семьи за период с 1 января по 31 декабря 2014 года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5000" w:type="pct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66"/>
        <w:gridCol w:w="1454"/>
        <w:gridCol w:w="1811"/>
        <w:gridCol w:w="1230"/>
        <w:gridCol w:w="1778"/>
        <w:gridCol w:w="1731"/>
        <w:gridCol w:w="1831"/>
        <w:gridCol w:w="1231"/>
        <w:gridCol w:w="1838"/>
      </w:tblGrid>
      <w:tr>
        <w:trPr/>
        <w:tc>
          <w:tcPr>
            <w:tcW w:w="166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 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5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клариро-</w:t>
              <w:br/>
              <w:t>ванны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годовой доход з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4 г. (руб.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5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824" w:hRule="atLeast"/>
        </w:trPr>
        <w:tc>
          <w:tcPr>
            <w:tcW w:w="16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объектов недвижим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ощад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кв.м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ана</w:t>
              <w:br/>
              <w:t>располож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и марка транспортны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едст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объект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движим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ощад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кв.м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ана</w:t>
              <w:br/>
              <w:t> располож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иселе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аргари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ладимировна</w:t>
            </w:r>
          </w:p>
        </w:tc>
        <w:tc>
          <w:tcPr>
            <w:tcW w:w="1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7596,46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,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276,16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егковой автомобил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Nissa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TRAI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7 г.в.</w:t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,49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</w:tbl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br/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ведения</w:t>
        <w:br/>
        <w:t>о доходах, имуществе и обязательствах имущественного характера заместителя главы района по вопросам строительства, архитектуры и ЖКХ администрации Магдагачинского района и членов его семьи за период с 1 января по 31 декабря 2014 года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5000" w:type="pct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54"/>
        <w:gridCol w:w="1455"/>
        <w:gridCol w:w="1811"/>
        <w:gridCol w:w="1235"/>
        <w:gridCol w:w="1778"/>
        <w:gridCol w:w="1731"/>
        <w:gridCol w:w="1832"/>
        <w:gridCol w:w="1236"/>
        <w:gridCol w:w="1838"/>
      </w:tblGrid>
      <w:tr>
        <w:trPr/>
        <w:tc>
          <w:tcPr>
            <w:tcW w:w="165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 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клариро-</w:t>
              <w:br/>
              <w:t>ванны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годовой доход з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4 г. (руб.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5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824" w:hRule="atLeast"/>
        </w:trPr>
        <w:tc>
          <w:tcPr>
            <w:tcW w:w="16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объектов недвижим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ощад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кв.м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ана</w:t>
              <w:br/>
              <w:t>располож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и марка транспортны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едст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объект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движим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ощад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кв.м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ана</w:t>
              <w:br/>
              <w:t> располож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Яким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рг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менович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0319,33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егковой автомобил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KYRO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1 г.в.</w:t>
            </w:r>
          </w:p>
        </w:tc>
        <w:tc>
          <w:tcPr>
            <w:tcW w:w="1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7411,06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 ⅓</w:t>
            </w:r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,4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br/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ведения</w:t>
        <w:br/>
        <w:t>о доходах, имуществе и обязательствах имущественного характера начальника отдела по организационно-кадровой работе администрации Магдагачинского района и членов его семьи за период с 1 января по 31 декабря 2014 года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5000" w:type="pct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66"/>
        <w:gridCol w:w="1454"/>
        <w:gridCol w:w="1811"/>
        <w:gridCol w:w="1230"/>
        <w:gridCol w:w="1778"/>
        <w:gridCol w:w="1731"/>
        <w:gridCol w:w="1831"/>
        <w:gridCol w:w="1231"/>
        <w:gridCol w:w="1838"/>
      </w:tblGrid>
      <w:tr>
        <w:trPr/>
        <w:tc>
          <w:tcPr>
            <w:tcW w:w="166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 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5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клариро-</w:t>
              <w:br/>
              <w:t>ванны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годовой доход з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4 г. (руб.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5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6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объектов недвижим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ощад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кв.м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ана</w:t>
              <w:br/>
              <w:t>располож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и марка транспортны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едст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объект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движим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ощад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кв.м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ана</w:t>
              <w:br/>
              <w:t> располож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Юрье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таль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игорьевна</w:t>
            </w:r>
          </w:p>
        </w:tc>
        <w:tc>
          <w:tcPr>
            <w:tcW w:w="1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4024,76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-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-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-</w:t>
            </w:r>
          </w:p>
        </w:tc>
      </w:tr>
      <w:tr>
        <w:trPr/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5687,82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жилой дом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(жилой дом)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гковой автомобиль ВАЗ 2101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80 г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егковой автомобил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MITSUBISH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PAGER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89 г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-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-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1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¼  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-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-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-</w:t>
            </w:r>
          </w:p>
        </w:tc>
      </w:tr>
    </w:tbl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ведения</w:t>
        <w:br/>
        <w:t>о доходах, имуществе и обязательствах имущественного характера специалиста 2-й категории отдела по делам ГО И ЧС администрации Магдагачинского района и членов его семьи за период с 1 января по 31 декабря 2014 года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5000" w:type="pct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66"/>
        <w:gridCol w:w="1454"/>
        <w:gridCol w:w="1811"/>
        <w:gridCol w:w="1230"/>
        <w:gridCol w:w="1778"/>
        <w:gridCol w:w="1731"/>
        <w:gridCol w:w="1831"/>
        <w:gridCol w:w="1231"/>
        <w:gridCol w:w="1838"/>
      </w:tblGrid>
      <w:tr>
        <w:trPr/>
        <w:tc>
          <w:tcPr>
            <w:tcW w:w="166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    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5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клариро-</w:t>
              <w:br/>
              <w:t>ванны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годовой доход з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4 г. (руб.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5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6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объектов недвижим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ощад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кв.м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ана</w:t>
              <w:br/>
              <w:t>располож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и марка транспортны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едст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объект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движим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ощад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кв.м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ана</w:t>
              <w:br/>
              <w:t> располож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ляк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тья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рисовна</w:t>
            </w:r>
          </w:p>
        </w:tc>
        <w:tc>
          <w:tcPr>
            <w:tcW w:w="1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9219,01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астный дом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,0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/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1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астный дом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,0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</w:tbl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br/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ведения</w:t>
        <w:br/>
        <w:t>о доходах, имуществе и обязательствах имущественного характера главного специалиста  ответственного секретаря комиссии по делам несовершеннолетних и защите их прав администрации Магдагачинского района и членов его семьи</w:t>
        <w:br/>
        <w:t>за период с 1 января по 31 декабря 2014 года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5000" w:type="pct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66"/>
        <w:gridCol w:w="1454"/>
        <w:gridCol w:w="1811"/>
        <w:gridCol w:w="1230"/>
        <w:gridCol w:w="1778"/>
        <w:gridCol w:w="1731"/>
        <w:gridCol w:w="1831"/>
        <w:gridCol w:w="1231"/>
        <w:gridCol w:w="1838"/>
      </w:tblGrid>
      <w:tr>
        <w:trPr/>
        <w:tc>
          <w:tcPr>
            <w:tcW w:w="166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 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5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клариро-</w:t>
              <w:br/>
              <w:t>ванны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годовой доход з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4 г. (руб.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5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6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объектов недвижим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ощад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кв.м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ана</w:t>
              <w:br/>
              <w:t>располож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и марка транспортны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едст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объект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движим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ощад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кв.м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ана</w:t>
              <w:br/>
              <w:t> располож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рол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ль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игорьевна</w:t>
            </w:r>
          </w:p>
        </w:tc>
        <w:tc>
          <w:tcPr>
            <w:tcW w:w="1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7585,37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(под гараж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(ЛПХ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(ЛПХ)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14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62,0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-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-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-</w:t>
            </w:r>
          </w:p>
        </w:tc>
      </w:tr>
    </w:tbl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br/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ведения</w:t>
        <w:br/>
        <w:t>о доходах, имуществе и обязательствах имущественного характера главного специалиста отдела молодежной политики, культуры  спорта администрации Магдагачинского района и членов его семьи за период с 1 января по 31 декабря 2014 года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5000" w:type="pct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54"/>
        <w:gridCol w:w="1455"/>
        <w:gridCol w:w="1811"/>
        <w:gridCol w:w="1235"/>
        <w:gridCol w:w="1778"/>
        <w:gridCol w:w="1731"/>
        <w:gridCol w:w="1832"/>
        <w:gridCol w:w="1236"/>
        <w:gridCol w:w="1838"/>
      </w:tblGrid>
      <w:tr>
        <w:trPr/>
        <w:tc>
          <w:tcPr>
            <w:tcW w:w="165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 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клариро-</w:t>
              <w:br/>
              <w:t>ванны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годовой доход з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4 г. (руб.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5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6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объектов недвижим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ощад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кв.м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ана</w:t>
              <w:br/>
              <w:t>располож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и марка транспортны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едст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объект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движим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ощад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кв.м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ана</w:t>
              <w:br/>
              <w:t> располож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упк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ле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иколаевна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1044,78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</w:tbl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ведения</w:t>
        <w:br/>
        <w:t>о доходах, имуществе и обязательствах имущественного характера главного специалиста отдела строительства, архитектуры и ЖКХ  администрации Магдагачинского района и членов его семьи за период с 1 января по 31 декабря 2014 года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5000" w:type="pct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54"/>
        <w:gridCol w:w="1455"/>
        <w:gridCol w:w="1811"/>
        <w:gridCol w:w="1235"/>
        <w:gridCol w:w="1778"/>
        <w:gridCol w:w="1731"/>
        <w:gridCol w:w="1832"/>
        <w:gridCol w:w="1236"/>
        <w:gridCol w:w="1838"/>
      </w:tblGrid>
      <w:tr>
        <w:trPr/>
        <w:tc>
          <w:tcPr>
            <w:tcW w:w="165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 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клариро-</w:t>
              <w:br/>
              <w:t>ванны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годовой доход з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4 г. (руб.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5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6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объектов недвижим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ощад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кв.м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ана</w:t>
              <w:br/>
              <w:t>располож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и марка транспортны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едст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объект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движим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ощад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кв.м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ана</w:t>
              <w:br/>
              <w:t> располож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ли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рина Геннадьевна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9216,28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1/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8118,79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егковой автомобил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orolla Fielde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7 г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,6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1/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1/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,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1/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1/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,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ведения</w:t>
        <w:br/>
        <w:t>о доходах, имуществе и обязательствах имущественного характера главного специалиста отдела экономического развития (сектор потребительского рынка) администрации Магдагачинского района и членов его семьи за период с 1 января по 31 декабря 2014 года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5000" w:type="pct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54"/>
        <w:gridCol w:w="1455"/>
        <w:gridCol w:w="1811"/>
        <w:gridCol w:w="1235"/>
        <w:gridCol w:w="1778"/>
        <w:gridCol w:w="1731"/>
        <w:gridCol w:w="1832"/>
        <w:gridCol w:w="1236"/>
        <w:gridCol w:w="1838"/>
      </w:tblGrid>
      <w:tr>
        <w:trPr/>
        <w:tc>
          <w:tcPr>
            <w:tcW w:w="165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 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клариро-</w:t>
              <w:br/>
              <w:t>ванны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годовой доход з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4 г. (руб.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5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6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объектов недвижим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ощад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кв.м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ана</w:t>
              <w:br/>
              <w:t>располож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и марка транспортны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едст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объект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движим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ощад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кв.м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ана</w:t>
              <w:br/>
              <w:t> располож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набдее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деж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симовна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1179,91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 ½</w:t>
            </w:r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,66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-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-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-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7517,13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,2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гковой автомобиль Лада-21041-3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1г.в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егковой автомобиль Ниссан Тиида Латио, </w:t>
              <w:br/>
              <w:t>2009 г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уз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TOYOT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Лит Айс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1 г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ведения</w:t>
        <w:br/>
        <w:t>о доходах, имуществе и обязательствах имущественного характера специалиста 1-й категории архивного отдела администрации Магдагачинского района и членов его семьи за период с 1 января по 31 декабря 2014 года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5000" w:type="pct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54"/>
        <w:gridCol w:w="1455"/>
        <w:gridCol w:w="1811"/>
        <w:gridCol w:w="1235"/>
        <w:gridCol w:w="1778"/>
        <w:gridCol w:w="1731"/>
        <w:gridCol w:w="1832"/>
        <w:gridCol w:w="1236"/>
        <w:gridCol w:w="1838"/>
      </w:tblGrid>
      <w:tr>
        <w:trPr/>
        <w:tc>
          <w:tcPr>
            <w:tcW w:w="165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 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клариро-</w:t>
              <w:br/>
              <w:t>ванны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годовой доход з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4 г. (руб.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5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6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объектов недвижим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ощад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кв.м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ана</w:t>
              <w:br/>
              <w:t>располож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и марка транспортны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едст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объект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движим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ощад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кв.м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ана</w:t>
              <w:br/>
              <w:t> располож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ркися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с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вановна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1034,06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раж</w:t>
            </w:r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2,0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,8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,8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</w:tbl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ведения</w:t>
        <w:br/>
        <w:t>о доходах, имуществе и обязательствах имущественного характера ведущего специалиста отдела экономического развития (сектор потребительского рынка) администрации Магдагачинского района и членов его семьи за период с 1 января по 31 декабря 2014 года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5000" w:type="pct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54"/>
        <w:gridCol w:w="1455"/>
        <w:gridCol w:w="1811"/>
        <w:gridCol w:w="1235"/>
        <w:gridCol w:w="1778"/>
        <w:gridCol w:w="1731"/>
        <w:gridCol w:w="1832"/>
        <w:gridCol w:w="1236"/>
        <w:gridCol w:w="1838"/>
      </w:tblGrid>
      <w:tr>
        <w:trPr/>
        <w:tc>
          <w:tcPr>
            <w:tcW w:w="165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 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клариро-</w:t>
              <w:br/>
              <w:t>ванны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годовой доход з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4 г. (руб.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5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6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объектов недвижим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ощад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кв.м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ана</w:t>
              <w:br/>
              <w:t>располож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и марка транспортны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едст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объект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движим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ощад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кв.м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ана</w:t>
              <w:br/>
              <w:t> располож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асю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ста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дреевна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4360,08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(под гараж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раж</w:t>
            </w:r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,7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2534,49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егковой автомобил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TOYO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RAV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5 г.в.</w:t>
            </w:r>
          </w:p>
        </w:tc>
        <w:tc>
          <w:tcPr>
            <w:tcW w:w="1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-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-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-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,7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</w:tr>
    </w:tbl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br/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ведения</w:t>
        <w:br/>
        <w:t>о доходах, имуществе и обязательствах имущественного характера ведущего специалиста отдела экономического развития (сектор потребительского рынка) администрации Магдагачинского района и членов его семьи за период с 1 января по 31 декабря 2014 года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5000" w:type="pct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54"/>
        <w:gridCol w:w="1455"/>
        <w:gridCol w:w="1811"/>
        <w:gridCol w:w="1235"/>
        <w:gridCol w:w="1778"/>
        <w:gridCol w:w="1731"/>
        <w:gridCol w:w="1832"/>
        <w:gridCol w:w="1236"/>
        <w:gridCol w:w="1838"/>
      </w:tblGrid>
      <w:tr>
        <w:trPr/>
        <w:tc>
          <w:tcPr>
            <w:tcW w:w="165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 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клариро-</w:t>
              <w:br/>
              <w:t>ванны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годовой доход з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4 г. (руб.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5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6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объектов недвижим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ощад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кв.м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ана</w:t>
              <w:br/>
              <w:t>располож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и марка транспортны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едст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объект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движим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ощад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кв.м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ана</w:t>
              <w:br/>
              <w:t> располож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таева Наталья Валентиновна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4490,00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(жилой до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1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,6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0000,00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 ½</w:t>
            </w:r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1"/>
              <w:shd w:fill="FFFFFF" w:val="clear"/>
              <w:spacing w:lineRule="atLeast" w:line="206" w:before="0" w:after="0"/>
              <w:rPr/>
            </w:pPr>
            <w:r>
              <w:rPr>
                <w:b w:val="false"/>
                <w:sz w:val="24"/>
                <w:szCs w:val="24"/>
              </w:rPr>
              <w:t>Легковой автомобиль</w:t>
            </w:r>
            <w:r>
              <w:rPr>
                <w:sz w:val="24"/>
                <w:szCs w:val="24"/>
              </w:rPr>
              <w:t xml:space="preserve"> </w:t>
            </w:r>
            <w:hyperlink r:id="rId2">
              <w:r>
                <w:rPr>
                  <w:rStyle w:val="InternetLink"/>
                  <w:b/>
                  <w:color w:val="000000"/>
                  <w:sz w:val="24"/>
                  <w:szCs w:val="24"/>
                  <w:u w:val="none"/>
                </w:rPr>
                <w:t>Toyota Corolla Ceres</w:t>
              </w:r>
            </w:hyperlink>
            <w:r>
              <w:rPr>
                <w:b w:val="false"/>
                <w:sz w:val="24"/>
                <w:szCs w:val="24"/>
              </w:rPr>
              <w:t xml:space="preserve">, </w:t>
            </w:r>
          </w:p>
          <w:p>
            <w:pPr>
              <w:pStyle w:val="Heading1"/>
              <w:shd w:fill="FFFFFF" w:val="clear"/>
              <w:spacing w:lineRule="atLeast" w:line="206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1993 г.в., </w:t>
            </w:r>
          </w:p>
          <w:p>
            <w:pPr>
              <w:pStyle w:val="Heading1"/>
              <w:shd w:fill="FFFFFF" w:val="clear"/>
              <w:spacing w:lineRule="atLeast" w:line="206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Легковой автомобиль</w:t>
            </w:r>
          </w:p>
          <w:p>
            <w:pPr>
              <w:pStyle w:val="Heading1"/>
              <w:shd w:fill="FFFFFF" w:val="clear"/>
              <w:spacing w:lineRule="atLeast" w:line="206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Мицубиси Паджеро, </w:t>
            </w:r>
          </w:p>
          <w:p>
            <w:pPr>
              <w:pStyle w:val="Heading1"/>
              <w:shd w:fill="FFFFFF" w:val="clear"/>
              <w:spacing w:lineRule="atLeast" w:line="206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984 г.в.</w:t>
            </w:r>
          </w:p>
        </w:tc>
        <w:tc>
          <w:tcPr>
            <w:tcW w:w="1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,6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1"/>
              <w:shd w:fill="FFFFFF" w:val="clear"/>
              <w:spacing w:lineRule="atLeast" w:line="206"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,6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Жилой дом 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,6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</w:tr>
    </w:tbl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ведения</w:t>
        <w:br/>
        <w:t>о доходах, имуществе и обязательствах имущественного характера начальника отдела экономического развития (сектор потребительского рынка) администрации Магдагачинского района и членов его семьи за период с 1 января по 31 декабря 2014 года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5000" w:type="pct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728"/>
        <w:gridCol w:w="1448"/>
        <w:gridCol w:w="1811"/>
        <w:gridCol w:w="1205"/>
        <w:gridCol w:w="1778"/>
        <w:gridCol w:w="1731"/>
        <w:gridCol w:w="1826"/>
        <w:gridCol w:w="1205"/>
        <w:gridCol w:w="1838"/>
      </w:tblGrid>
      <w:tr>
        <w:trPr/>
        <w:tc>
          <w:tcPr>
            <w:tcW w:w="172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 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клариро-</w:t>
              <w:br/>
              <w:t>ванны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годовой доход з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4 г. (руб.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2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6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72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объектов недвижим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ощад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кв.м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ана</w:t>
              <w:br/>
              <w:t>располож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и марка транспортны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едст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объект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движим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ощад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кв.м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ана</w:t>
              <w:br/>
              <w:t> располож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рковская Елена Александровна</w:t>
            </w:r>
          </w:p>
        </w:tc>
        <w:tc>
          <w:tcPr>
            <w:tcW w:w="1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4920,25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,2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1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,2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/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1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,2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</w:tbl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ведения</w:t>
        <w:br/>
        <w:t>о доходах, имуществе и обязательствах имущественного характера начальника отдела строительства, архитектуры и ЖКХ администрации Магдагачинского района и членов его семьи за период с 1 января по 31 декабря 2014 года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5000" w:type="pct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54"/>
        <w:gridCol w:w="1455"/>
        <w:gridCol w:w="1811"/>
        <w:gridCol w:w="1235"/>
        <w:gridCol w:w="1778"/>
        <w:gridCol w:w="1731"/>
        <w:gridCol w:w="1832"/>
        <w:gridCol w:w="1236"/>
        <w:gridCol w:w="1838"/>
      </w:tblGrid>
      <w:tr>
        <w:trPr/>
        <w:tc>
          <w:tcPr>
            <w:tcW w:w="165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 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клариро-</w:t>
              <w:br/>
              <w:t>ванны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годовой доход з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4 г. (руб.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5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6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объектов недвижим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ощад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кв.м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ана</w:t>
              <w:br/>
              <w:t>располож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и марка транспортны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едст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объект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движим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ощад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кв.м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ана</w:t>
              <w:br/>
              <w:t> располож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решк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м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ргеевич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5365,04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,0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br/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ведения</w:t>
        <w:br/>
        <w:t>о доходах, имуществе и обязательствах имущественного характера главного специалиста отдела строительства, архитектуры и ЖКХ администрации Магдагачинского района и членов его семьи за период с 1 января по 31 декабря 2014 года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5000" w:type="pct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66"/>
        <w:gridCol w:w="1454"/>
        <w:gridCol w:w="1811"/>
        <w:gridCol w:w="1230"/>
        <w:gridCol w:w="1778"/>
        <w:gridCol w:w="1731"/>
        <w:gridCol w:w="1831"/>
        <w:gridCol w:w="1231"/>
        <w:gridCol w:w="1838"/>
      </w:tblGrid>
      <w:tr>
        <w:trPr/>
        <w:tc>
          <w:tcPr>
            <w:tcW w:w="166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 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5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клариро-</w:t>
              <w:br/>
              <w:t>ванны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годовой доход з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4 г. (руб.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5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6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объектов недвижим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ощад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кв.м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ана</w:t>
              <w:br/>
              <w:t>располож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и марка транспортны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едст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объект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движим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ощад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кв.м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ана</w:t>
              <w:br/>
              <w:t> располож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икифор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ле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ладимировна</w:t>
            </w:r>
          </w:p>
        </w:tc>
        <w:tc>
          <w:tcPr>
            <w:tcW w:w="1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8121,51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 ½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,9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6079,73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раж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,0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егковой автомобил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TOYOT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ARIN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95 г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егковой автомобил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TOYOT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HARRIE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98 г.в.</w:t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(под гараж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/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1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 ½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,9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ведения</w:t>
        <w:br/>
        <w:t>о доходах, имуществе и обязательствах имущественного характера ведущего специалиста отдела по организационно-кадровой работе администрации Магдагачинского района и членов его семьи за период с 1 января по 31 декабря 2014 года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5000" w:type="pct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23"/>
        <w:gridCol w:w="1453"/>
        <w:gridCol w:w="1867"/>
        <w:gridCol w:w="1225"/>
        <w:gridCol w:w="1778"/>
        <w:gridCol w:w="1731"/>
        <w:gridCol w:w="1830"/>
        <w:gridCol w:w="1225"/>
        <w:gridCol w:w="1838"/>
      </w:tblGrid>
      <w:tr>
        <w:trPr/>
        <w:tc>
          <w:tcPr>
            <w:tcW w:w="162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 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5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клариро-</w:t>
              <w:br/>
              <w:t>ванны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годовой доход з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4 г. (руб.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0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6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объектов недвижим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ощад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кв.м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ана</w:t>
              <w:br/>
              <w:t>располож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и марка транспортны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едст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объект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движим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ощад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кв.м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ана</w:t>
              <w:br/>
              <w:t> располож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ыр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ле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сильевна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686,84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(под гараж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егковой автомобил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TOYO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OROLL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FILDE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8 г.в.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/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1914,36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(под огородничество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уз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MITSUBISH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ANTE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96 г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/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,8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</w:tbl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br/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ведения</w:t>
        <w:br/>
        <w:t>о доходах, имуществе и обязательствах имущественного характера главного специалиста отдела строительства, архитектуры и ЖКХ администрации Магдагачинского района и членов его семьи за период с 1 января по 31 декабря 2014 года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5000" w:type="pct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66"/>
        <w:gridCol w:w="1454"/>
        <w:gridCol w:w="1811"/>
        <w:gridCol w:w="1230"/>
        <w:gridCol w:w="1778"/>
        <w:gridCol w:w="1731"/>
        <w:gridCol w:w="1831"/>
        <w:gridCol w:w="1231"/>
        <w:gridCol w:w="1838"/>
      </w:tblGrid>
      <w:tr>
        <w:trPr/>
        <w:tc>
          <w:tcPr>
            <w:tcW w:w="166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 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5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клариро-</w:t>
              <w:br/>
              <w:t>ванны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годовой доход з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4 г. (руб.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5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6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объектов недвижим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ощад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кв.м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ана</w:t>
              <w:br/>
              <w:t>располож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и марка транспортны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едст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объект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движим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ощад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кв.м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ана</w:t>
              <w:br/>
              <w:t> располож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лексее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таль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лерьевна</w:t>
            </w:r>
          </w:p>
        </w:tc>
        <w:tc>
          <w:tcPr>
            <w:tcW w:w="1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5009,66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 (совмест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 1/2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,9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,9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2182,60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 1/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егковой автомобил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TOYOTA LAND CRUISER PRAD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7 г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,9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1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080,0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,96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</w:tr>
      <w:tr>
        <w:trPr/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1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,96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</w:tr>
    </w:tbl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ведения</w:t>
        <w:br/>
        <w:t>о доходах, имуществе и обязательствах имущественного характера руководителя сектора отдела экономического развития (сектор потребительского рынка)  администрации Магдагачинского района и членов его семьи за период с 1 января по 31 декабря 2014 года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5000" w:type="pct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54"/>
        <w:gridCol w:w="1455"/>
        <w:gridCol w:w="1811"/>
        <w:gridCol w:w="1235"/>
        <w:gridCol w:w="1778"/>
        <w:gridCol w:w="1731"/>
        <w:gridCol w:w="1832"/>
        <w:gridCol w:w="1236"/>
        <w:gridCol w:w="1838"/>
      </w:tblGrid>
      <w:tr>
        <w:trPr/>
        <w:tc>
          <w:tcPr>
            <w:tcW w:w="165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 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клариро-</w:t>
              <w:br/>
              <w:t>ванны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годовой доход з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4 г. (руб.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5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6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объектов недвижим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ощад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кв.м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ана</w:t>
              <w:br/>
              <w:t>располож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и марка транспортны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едст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объект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движим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ощад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кв.м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ана</w:t>
              <w:br/>
              <w:t> располож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896" w:hRule="atLeast"/>
        </w:trPr>
        <w:tc>
          <w:tcPr>
            <w:tcW w:w="1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скуряк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тья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игорьевна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3400,0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(под до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араж </w:t>
            </w:r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,0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егковой автомобил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TOYO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VITZ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5 г.в.</w:t>
            </w:r>
          </w:p>
        </w:tc>
        <w:tc>
          <w:tcPr>
            <w:tcW w:w="1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br/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ведения</w:t>
        <w:br/>
        <w:t>о доходах, имуществе и обязательствах имущественного характера ведущего специалиста отдела по организационно-кадровой работе администрации Магдагачинского района и членов его семьи за период с 1 января по 31 декабря 2014 года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5000" w:type="pct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54"/>
        <w:gridCol w:w="1455"/>
        <w:gridCol w:w="1811"/>
        <w:gridCol w:w="1235"/>
        <w:gridCol w:w="1778"/>
        <w:gridCol w:w="1731"/>
        <w:gridCol w:w="1832"/>
        <w:gridCol w:w="1236"/>
        <w:gridCol w:w="1838"/>
      </w:tblGrid>
      <w:tr>
        <w:trPr/>
        <w:tc>
          <w:tcPr>
            <w:tcW w:w="165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 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клариро-</w:t>
              <w:br/>
              <w:t>ванны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годовой доход з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4 г. (руб.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5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6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объектов недвижим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ощад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кв.м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ана</w:t>
              <w:br/>
              <w:t>располож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и марка транспортны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едст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объект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движим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ощад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кв.м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ана</w:t>
              <w:br/>
              <w:t> располож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яби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лия Михайловна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3884,26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96782,78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1"/>
              <w:pBdr>
                <w:bottom w:val="single" w:sz="6" w:space="0" w:color="AAAAAA"/>
              </w:pBdr>
              <w:spacing w:before="0" w:after="60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</w:tbl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br/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ведения</w:t>
        <w:br/>
        <w:t>о доходах, имуществе и обязательствах имущественного характера секретаря комиссии по бронированию граждан, пребывающих в запасе, ведущего специалиста мобилизационного отдела администрации Магдагачинского района и членов его семьи за период с 1 января по 31 декабря 2014 года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5000" w:type="pct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728"/>
        <w:gridCol w:w="1448"/>
        <w:gridCol w:w="1811"/>
        <w:gridCol w:w="1205"/>
        <w:gridCol w:w="1778"/>
        <w:gridCol w:w="1731"/>
        <w:gridCol w:w="1826"/>
        <w:gridCol w:w="1205"/>
        <w:gridCol w:w="1838"/>
      </w:tblGrid>
      <w:tr>
        <w:trPr/>
        <w:tc>
          <w:tcPr>
            <w:tcW w:w="172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 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клариро-</w:t>
              <w:br/>
              <w:t>ванны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годовой доход з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4 г. (руб.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2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6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72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объектов недвижим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ощад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кв.м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ана</w:t>
              <w:br/>
              <w:t>располож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и марка транспортны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едст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объект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движим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ощад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кв.м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ана</w:t>
              <w:br/>
              <w:t> располож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бодчикова Лилия Александровна</w:t>
            </w:r>
          </w:p>
        </w:tc>
        <w:tc>
          <w:tcPr>
            <w:tcW w:w="1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5295,42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 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 ⅓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,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,7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4558,36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 ½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,68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1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 ⅓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,7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ведения</w:t>
        <w:br/>
        <w:t>о доходах, имуществе и обязательствах имущественного характера ведущего специалиста отдела строительства, архитектуры и ЖКХ администрации Магдагачинского района и членов его семьи за период с 1 января по 31 декабря 2014 года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5000" w:type="pct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66"/>
        <w:gridCol w:w="1454"/>
        <w:gridCol w:w="1811"/>
        <w:gridCol w:w="1230"/>
        <w:gridCol w:w="1778"/>
        <w:gridCol w:w="1731"/>
        <w:gridCol w:w="1831"/>
        <w:gridCol w:w="1231"/>
        <w:gridCol w:w="1838"/>
      </w:tblGrid>
      <w:tr>
        <w:trPr/>
        <w:tc>
          <w:tcPr>
            <w:tcW w:w="166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 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5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клариро-</w:t>
              <w:br/>
              <w:t>ванны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годовой доход з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4 г. (руб.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5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6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объектов недвижим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ощад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кв.м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ана</w:t>
              <w:br/>
              <w:t>располож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и марка транспортны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едст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объект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движим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ощад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кв.м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ана</w:t>
              <w:br/>
              <w:t> располож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хоплясова Светлана Викторовна</w:t>
            </w:r>
          </w:p>
        </w:tc>
        <w:tc>
          <w:tcPr>
            <w:tcW w:w="1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6555,29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(ЛПХ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(под гараж) Земельный участок(под гараж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82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,9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,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</w:tr>
      <w:tr>
        <w:trPr/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1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0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</w:tbl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ведения</w:t>
        <w:br/>
        <w:t>о доходах, имуществе и обязательствах имущественного характера главного специалиста по обеспечению деятельности административной комиссии администрации Магдагачинского района и членов его семьи за период с 1 января по 31 декабря 2014 года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5000" w:type="pct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728"/>
        <w:gridCol w:w="1448"/>
        <w:gridCol w:w="1811"/>
        <w:gridCol w:w="1205"/>
        <w:gridCol w:w="1778"/>
        <w:gridCol w:w="1731"/>
        <w:gridCol w:w="1826"/>
        <w:gridCol w:w="1205"/>
        <w:gridCol w:w="1838"/>
      </w:tblGrid>
      <w:tr>
        <w:trPr/>
        <w:tc>
          <w:tcPr>
            <w:tcW w:w="172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 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клариро-</w:t>
              <w:br/>
              <w:t>ванны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годовой доход з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4 г. (руб.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2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6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72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объектов недвижим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ощад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кв.м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ана</w:t>
              <w:br/>
              <w:t>располож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и марка транспортны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едст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объект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движим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ощад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кв.м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ана</w:t>
              <w:br/>
              <w:t> располож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арченко Дарья Владимировна </w:t>
            </w:r>
          </w:p>
        </w:tc>
        <w:tc>
          <w:tcPr>
            <w:tcW w:w="1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767,16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,0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</w:tbl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br/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ведения</w:t>
        <w:br/>
        <w:t>о доходах, имуществе и обязательствах имущественного характера специалиста 1-й категории отдела экономического развития (сектор потребительского рынка) администрации Магдагачинского района и членов его семьи за период с 1 января по 31 декабря 2014 года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5000" w:type="pct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728"/>
        <w:gridCol w:w="1448"/>
        <w:gridCol w:w="1811"/>
        <w:gridCol w:w="1205"/>
        <w:gridCol w:w="1778"/>
        <w:gridCol w:w="1731"/>
        <w:gridCol w:w="1826"/>
        <w:gridCol w:w="1205"/>
        <w:gridCol w:w="1838"/>
      </w:tblGrid>
      <w:tr>
        <w:trPr/>
        <w:tc>
          <w:tcPr>
            <w:tcW w:w="172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 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клариро-</w:t>
              <w:br/>
              <w:t>ванны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годовой доход з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4 г. (руб.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2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6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72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объектов недвижим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ощад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кв.м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ана</w:t>
              <w:br/>
              <w:t>располож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и марка транспортны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едст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объект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движим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ощад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кв.м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ана</w:t>
              <w:br/>
              <w:t> располож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елько Екатерина Николаевна </w:t>
            </w:r>
          </w:p>
        </w:tc>
        <w:tc>
          <w:tcPr>
            <w:tcW w:w="1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162,09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 1/3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,1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ведения</w:t>
        <w:br/>
        <w:t>о доходах, имуществе и обязательствах имущественного характера главного специалиста по информационно-техническому обеспечению отдела по организационно-кадровой работе администрации Магдагачинского района и членов его семьи за период с 1 января по 31 декабря 2014 года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5000" w:type="pct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728"/>
        <w:gridCol w:w="1448"/>
        <w:gridCol w:w="1811"/>
        <w:gridCol w:w="1205"/>
        <w:gridCol w:w="1778"/>
        <w:gridCol w:w="1731"/>
        <w:gridCol w:w="1826"/>
        <w:gridCol w:w="1205"/>
        <w:gridCol w:w="1838"/>
      </w:tblGrid>
      <w:tr>
        <w:trPr/>
        <w:tc>
          <w:tcPr>
            <w:tcW w:w="172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 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клариро-</w:t>
              <w:br/>
              <w:t>ванны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годовой доход з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4 г. (руб.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2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6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72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объектов недвижим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ощад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кв.м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ана</w:t>
              <w:br/>
              <w:t>располож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и марка транспортны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едст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объект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движим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ощад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кв.м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ана</w:t>
              <w:br/>
              <w:t> располож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алаганский Денис Юрьевич </w:t>
            </w:r>
          </w:p>
        </w:tc>
        <w:tc>
          <w:tcPr>
            <w:tcW w:w="1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5078,85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1/2 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,8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2454,69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1/2 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,8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1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,8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</w:tr>
      <w:tr>
        <w:trPr/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1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,8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</w:tr>
    </w:tbl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ведения</w:t>
        <w:br/>
        <w:t>о доходах, имуществе и обязательствах имущественного характера главного специалиста отдела молодежной политики, культуры и спорта администрации Магдагачинского района и членов его семьи за период с 1 января по 31 декабря 2014 года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5000" w:type="pct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728"/>
        <w:gridCol w:w="1448"/>
        <w:gridCol w:w="1811"/>
        <w:gridCol w:w="1205"/>
        <w:gridCol w:w="1778"/>
        <w:gridCol w:w="1731"/>
        <w:gridCol w:w="1826"/>
        <w:gridCol w:w="1205"/>
        <w:gridCol w:w="1838"/>
      </w:tblGrid>
      <w:tr>
        <w:trPr/>
        <w:tc>
          <w:tcPr>
            <w:tcW w:w="172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 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клариро-</w:t>
              <w:br/>
              <w:t>ванны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годовой доход з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4 г. (руб.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2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6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72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объектов недвижим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ощад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кв.м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ана</w:t>
              <w:br/>
              <w:t>располож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и марка транспортны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едст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объект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движим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ощад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кв.м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ана</w:t>
              <w:br/>
              <w:t> располож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килева Кристина Михайловна </w:t>
            </w:r>
          </w:p>
        </w:tc>
        <w:tc>
          <w:tcPr>
            <w:tcW w:w="1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8289,5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 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,4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0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/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20470,1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егковой автомобил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TOYOT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ALLIO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7 г.в.</w:t>
            </w:r>
          </w:p>
        </w:tc>
        <w:tc>
          <w:tcPr>
            <w:tcW w:w="1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,3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/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1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0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</w:tbl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ведения</w:t>
        <w:br/>
        <w:t>о доходах, имуществе и обязательствах имущественного характера консультанта правового отдела  администрации Магдагачинского района и членов его семьи за период с 1 января по 31 декабря 2014 года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5000" w:type="pct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728"/>
        <w:gridCol w:w="1448"/>
        <w:gridCol w:w="1811"/>
        <w:gridCol w:w="1205"/>
        <w:gridCol w:w="1778"/>
        <w:gridCol w:w="1731"/>
        <w:gridCol w:w="1826"/>
        <w:gridCol w:w="1205"/>
        <w:gridCol w:w="1838"/>
      </w:tblGrid>
      <w:tr>
        <w:trPr/>
        <w:tc>
          <w:tcPr>
            <w:tcW w:w="172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 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клариро-</w:t>
              <w:br/>
              <w:t>ванны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годовой доход з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4 г. (руб.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2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6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72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объектов недвижим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ощад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кв.м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ана</w:t>
              <w:br/>
              <w:t>располож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и марка транспортны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едст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объект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движим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ощад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кв.м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ана</w:t>
              <w:br/>
              <w:t> располож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йваровская Надежда Васильевна</w:t>
            </w:r>
          </w:p>
        </w:tc>
        <w:tc>
          <w:tcPr>
            <w:tcW w:w="1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2381,35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5196,76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 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,2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егковой автомобил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NISSA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TERRAN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1995 г.в. </w:t>
            </w:r>
          </w:p>
        </w:tc>
        <w:tc>
          <w:tcPr>
            <w:tcW w:w="1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1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1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sectPr>
      <w:type w:val="nextPage"/>
      <w:pgSz w:orient="landscape" w:w="16838" w:h="11906"/>
      <w:pgMar w:left="1134" w:right="1134" w:gutter="0" w:header="0" w:top="127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ars.auto.ru/cars/used/toyota/ceres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1:24:00Z</dcterms:created>
  <dc:creator>Фадеев Н.В.</dc:creator>
  <dc:description/>
  <cp:keywords/>
  <dc:language>en-US</dc:language>
  <cp:lastModifiedBy>1</cp:lastModifiedBy>
  <dcterms:modified xsi:type="dcterms:W3CDTF">2015-05-15T01:14:00Z</dcterms:modified>
  <cp:revision>122</cp:revision>
  <dc:subject/>
  <dc:title/>
</cp:coreProperties>
</file>