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заместителя начальника-начальника бюджетного отдела 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ч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дуардо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526,5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3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учёта и отчётности-главного бухгалтера  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тр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 654,3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З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 459,0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PSUM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учёту и отчётности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6"/>
        <w:gridCol w:w="1388"/>
        <w:gridCol w:w="1754"/>
        <w:gridCol w:w="1094"/>
        <w:gridCol w:w="1723"/>
        <w:gridCol w:w="1676"/>
        <w:gridCol w:w="1754"/>
        <w:gridCol w:w="1095"/>
        <w:gridCol w:w="1780"/>
      </w:tblGrid>
      <w:tr>
        <w:trPr/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649,7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 ½ 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ёнок (опекаемый)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080,0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 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ёд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надье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 558,8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  <w:b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 551,6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5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 1/5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начальника отдела казначейского исполнения бюджета финансового управления  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4"/>
        <w:gridCol w:w="1861"/>
        <w:gridCol w:w="1185"/>
        <w:gridCol w:w="1778"/>
        <w:gridCol w:w="1730"/>
        <w:gridCol w:w="1822"/>
        <w:gridCol w:w="1184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нух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 297,06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иусадебный участок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5</w:t>
              <w:br/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 специалиста отдела казначейского исполнения  бюджета финансового управления  администрации Магдагачинского района и членов его семьи за период с 1 января по 31 декабря 2014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ы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 916,8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казначейского исполнения бюджета финансового управления  администрации Магдагачинского района и членов его семьи за период с 1 января по 31 декабря 2014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ен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овна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 262,7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 бюджетного отдела финансового управления  администрации Магдагачинского района и членов его семьи за период с 1 января по 31 декабря 2014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 206,7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 долевая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жилое недвижимое имущество (гар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26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емельный участок для ведения личного подсобного хозяйства (приусадебные участк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емельный участок под огородн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егковой автомобиль УАЗ-315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Грузовой автомобиль ГАЗ-САЗ-3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Грузовой автомобиль ЗИЛ-431410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 311,9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по доходам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8"/>
        <w:gridCol w:w="1448"/>
        <w:gridCol w:w="1811"/>
        <w:gridCol w:w="1205"/>
        <w:gridCol w:w="1778"/>
        <w:gridCol w:w="1731"/>
        <w:gridCol w:w="1826"/>
        <w:gridCol w:w="1205"/>
        <w:gridCol w:w="1838"/>
      </w:tblGrid>
      <w:tr>
        <w:trPr/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с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андровна 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 620,1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 455,8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CHALENG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 долевая 1/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бюджетного отдела 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ч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2 2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 41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учёта и отчётности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85,0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Легковой автомобил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 404,1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евая ½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учёта и отчётности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6"/>
        <w:gridCol w:w="1454"/>
        <w:gridCol w:w="1811"/>
        <w:gridCol w:w="1230"/>
        <w:gridCol w:w="1778"/>
        <w:gridCol w:w="1731"/>
        <w:gridCol w:w="1831"/>
        <w:gridCol w:w="1231"/>
        <w:gridCol w:w="1838"/>
      </w:tblGrid>
      <w:tr>
        <w:trPr/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с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ьевна 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 601,1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специалиста отдела учёта и отчётности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9"/>
        <w:gridCol w:w="1447"/>
        <w:gridCol w:w="1840"/>
        <w:gridCol w:w="1201"/>
        <w:gridCol w:w="1778"/>
        <w:gridCol w:w="1731"/>
        <w:gridCol w:w="1825"/>
        <w:gridCol w:w="1201"/>
        <w:gridCol w:w="1838"/>
      </w:tblGrid>
      <w:tr>
        <w:trPr/>
        <w:tc>
          <w:tcPr>
            <w:tcW w:w="1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ьев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546,06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 816,19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9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отдела казначейского исполнения бюджета  финансового управления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2"/>
        <w:gridCol w:w="1452"/>
        <w:gridCol w:w="2161"/>
        <w:gridCol w:w="924"/>
        <w:gridCol w:w="1778"/>
        <w:gridCol w:w="1731"/>
        <w:gridCol w:w="1830"/>
        <w:gridCol w:w="1224"/>
        <w:gridCol w:w="1838"/>
      </w:tblGrid>
      <w:tr>
        <w:trPr/>
        <w:tc>
          <w:tcPr>
            <w:tcW w:w="16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16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ё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 553,04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Жилой дом 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1/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82" w:hRule="atLeast"/>
        </w:trPr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 652,89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иусадебный 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УАЗ-2206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1/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Жилой дом долевая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иусадебный  участок долевая1/4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,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ого специалиста информационно-технического обслуживания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лаг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 078,8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1/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 454,6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1/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главный специалист по контрольно-ревизионной работе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онидо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4 220,0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 006,3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ртира долевая 1/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имуществе и обязательствах имущественного характера ведущего  специалиста отдела  учёта и отчётности финансового управления  администрации Магдагачинского района и членов его семьи за период с 1 января по 31 декабря 2014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54"/>
        <w:gridCol w:w="1455"/>
        <w:gridCol w:w="1811"/>
        <w:gridCol w:w="1235"/>
        <w:gridCol w:w="1778"/>
        <w:gridCol w:w="1731"/>
        <w:gridCol w:w="1832"/>
        <w:gridCol w:w="1236"/>
        <w:gridCol w:w="1838"/>
      </w:tblGrid>
      <w:tr>
        <w:trPr/>
        <w:tc>
          <w:tcPr>
            <w:tcW w:w="16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-</w:t>
              <w:br/>
              <w:t>ва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довой доход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4 г. (руб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16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и марка транспор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виж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кв.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</w:t>
              <w:br/>
              <w:t> рас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г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чеславовна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 033,5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овместная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59 907,4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местная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03:00Z</dcterms:created>
  <dc:creator>Titova</dc:creator>
  <dc:description/>
  <cp:keywords/>
  <dc:language>en-US</dc:language>
  <cp:lastModifiedBy>User</cp:lastModifiedBy>
  <dcterms:modified xsi:type="dcterms:W3CDTF">2015-05-14T13:03:00Z</dcterms:modified>
  <cp:revision>2</cp:revision>
  <dc:subject/>
  <dc:title>Сведения</dc:title>
</cp:coreProperties>
</file>