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главы администрации Черняевского сельсовет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городов Сергей Михайлович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867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02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00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ведущего инспектора администрации Черняевского сельсовета 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960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специалиста второй категории администрации Черняевского сельсовет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арева Ирина Викторовна 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781,3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82,6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N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специалиста второй категории администрации Черняевского сельсовет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00" w:type="pct"/>
        <w:jc w:val="left"/>
        <w:tblInd w:w="3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4"/>
        <w:gridCol w:w="1451"/>
        <w:gridCol w:w="1807"/>
        <w:gridCol w:w="1229"/>
        <w:gridCol w:w="1658"/>
        <w:gridCol w:w="1727"/>
        <w:gridCol w:w="1645"/>
        <w:gridCol w:w="1228"/>
        <w:gridCol w:w="1578"/>
      </w:tblGrid>
      <w:tr>
        <w:trPr/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юк Лидия Евгеньевна  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99,5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2000,00 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ВАЗ 2121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61" w:hRule="atLeast"/>
        </w:trPr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>о доходах, имуществе и обязательствах имущественного характера специалиста второй категории администрации Черняевского сельсовет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нкова Наталья Владимировна 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696,32 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4 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00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yota Corolla Fielder 2002 г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16:00Z</dcterms:created>
  <dc:creator>Admin</dc:creator>
  <dc:description/>
  <cp:keywords/>
  <dc:language>en-US</dc:language>
  <cp:lastModifiedBy>User</cp:lastModifiedBy>
  <dcterms:modified xsi:type="dcterms:W3CDTF">2015-05-15T07:12:00Z</dcterms:modified>
  <cp:revision>7</cp:revision>
  <dc:subject/>
  <dc:title>Сведения</dc:title>
</cp:coreProperties>
</file>