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  и  обязательствах  имущественного 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служащего ведущего специалиста администрации Гудачинского сельсовета Магдагачинского района Амурской области  и  членов  ее 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.01. по 31. 12. 2014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72"/>
        <w:gridCol w:w="1721"/>
        <w:gridCol w:w="1310"/>
        <w:gridCol w:w="1677"/>
        <w:gridCol w:w="1666"/>
        <w:gridCol w:w="1863"/>
        <w:gridCol w:w="1605"/>
        <w:gridCol w:w="1677"/>
      </w:tblGrid>
      <w:tr>
        <w:trPr>
          <w:trHeight w:val="72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4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а Светлана Викторо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71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оск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-412 И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  и  обязательствах  имущественного 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служащего  специалиста по финансовым вопросам администрации Гудачинского сельсовета Магдагачинского района Амурской области  и  членов  ее 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.01. по 31.12. 2014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30"/>
        <w:gridCol w:w="1721"/>
        <w:gridCol w:w="1292"/>
        <w:gridCol w:w="1677"/>
        <w:gridCol w:w="1666"/>
        <w:gridCol w:w="1847"/>
        <w:gridCol w:w="1554"/>
        <w:gridCol w:w="1677"/>
      </w:tblGrid>
      <w:tr>
        <w:trPr>
          <w:trHeight w:val="72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4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 Марина Владимиров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794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rFonts w:eastAsia="Calibri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  и  обязательствах  имущественного 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 Гудачинского сельсовета Магдагачинского района Амурской области  и  членов  его 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.01. по 31.12. 2014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72"/>
        <w:gridCol w:w="1721"/>
        <w:gridCol w:w="1310"/>
        <w:gridCol w:w="1677"/>
        <w:gridCol w:w="1666"/>
        <w:gridCol w:w="1863"/>
        <w:gridCol w:w="1605"/>
        <w:gridCol w:w="1677"/>
      </w:tblGrid>
      <w:tr>
        <w:trPr>
          <w:trHeight w:val="72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4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г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ий Дмитриеви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5107-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1.TOYOTA GAIA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U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  и  обязательствах  имущественного 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служащего ведущего специалиста администрации Гудачинского сельсовета Магдагачинского района Амурской области  и  членов  ее 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.01. по 31. 12. 2014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21"/>
        <w:gridCol w:w="1721"/>
        <w:gridCol w:w="1203"/>
        <w:gridCol w:w="1677"/>
        <w:gridCol w:w="2534"/>
        <w:gridCol w:w="1767"/>
        <w:gridCol w:w="1299"/>
        <w:gridCol w:w="1677"/>
      </w:tblGrid>
      <w:tr>
        <w:trPr>
          <w:trHeight w:val="720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4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4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а Наталья Викторов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9036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50,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0:48:00Z</dcterms:created>
  <dc:creator>Admin</dc:creator>
  <dc:description/>
  <cp:keywords/>
  <dc:language>en-US</dc:language>
  <cp:lastModifiedBy>1</cp:lastModifiedBy>
  <dcterms:modified xsi:type="dcterms:W3CDTF">2015-05-15T05:31:00Z</dcterms:modified>
  <cp:revision>14</cp:revision>
  <dc:subject/>
  <dc:title>                                                                                  Сведения о доходах,                                                    </dc:title>
</cp:coreProperties>
</file>