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Свед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о доходах, имуществе и обязательствах имущественного характера ведущего специалиста администрации муниципального образования рабочего посёлка (пгт) Сиваки и членов его семьи за период с 1 января по 31 декабря 2014 год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147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495"/>
        <w:gridCol w:w="1684"/>
        <w:gridCol w:w="1309"/>
        <w:gridCol w:w="1496"/>
        <w:gridCol w:w="1683"/>
        <w:gridCol w:w="1308"/>
        <w:gridCol w:w="1309"/>
        <w:gridCol w:w="1400"/>
      </w:tblGrid>
      <w:tr>
        <w:trPr>
          <w:trHeight w:val="867" w:hRule="atLeast"/>
        </w:trPr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Декларирован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годовой доход за 2014 г. (руб)</w:t>
            </w:r>
          </w:p>
        </w:tc>
        <w:tc>
          <w:tcPr>
            <w:tcW w:w="6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недвижим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(кв.м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вид и марка транспортных средст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зурант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арис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тров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71891,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усадебный участок: жилой дом и огор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79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3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.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43590,4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тотранспортное средство (лодка) Планета-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3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Свед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о доходах, имуществе и обязательствах имущественного характера  специалиста по ведению первичного воинского учета администрации муниципального образования рабочего посёлка (пгт) Сиваки и членов его семьи за период с 1 января по 31 декабря 2014 год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147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495"/>
        <w:gridCol w:w="1684"/>
        <w:gridCol w:w="1309"/>
        <w:gridCol w:w="1308"/>
        <w:gridCol w:w="1871"/>
        <w:gridCol w:w="1496"/>
        <w:gridCol w:w="1121"/>
        <w:gridCol w:w="1400"/>
      </w:tblGrid>
      <w:tr>
        <w:trPr>
          <w:trHeight w:val="867" w:hRule="atLeast"/>
        </w:trPr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Декларирован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годовой доход за 2014 г. (руб)</w:t>
            </w:r>
          </w:p>
        </w:tc>
        <w:tc>
          <w:tcPr>
            <w:tcW w:w="6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недвижим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(кв.м.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вид и марка транспортных средст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репан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арис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иколаев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19629,4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упру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57530,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риусадеб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ый участок для веденияЛПХ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445,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Легковой  автомобиль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yota Ipsu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Свед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о доходах, имуществе и обязательствах имущественного характера  специалиста 1 категории по финансовым вопросам администрации муниципального образования рабочего посёлка (пгт) Сиваки и членов его семьи за период с 1 января по 31 декабря 2014 год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147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495"/>
        <w:gridCol w:w="1684"/>
        <w:gridCol w:w="1309"/>
        <w:gridCol w:w="1496"/>
        <w:gridCol w:w="1683"/>
        <w:gridCol w:w="1308"/>
        <w:gridCol w:w="1309"/>
        <w:gridCol w:w="1400"/>
      </w:tblGrid>
      <w:tr>
        <w:trPr>
          <w:trHeight w:val="867" w:hRule="atLeast"/>
        </w:trPr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Декларирован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годовой доход за 2014 г. (руб)</w:t>
            </w:r>
          </w:p>
        </w:tc>
        <w:tc>
          <w:tcPr>
            <w:tcW w:w="6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недвижим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(кв.м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вид и марка транспортных средст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мченк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тла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ександров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95164,6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5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упру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51246,3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риусадебный участок: для ведения ЛПХ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46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ruiser Prad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0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оч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Депозитный счет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507,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509,8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0,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5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Свед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о доходах, имуществе и обязательствах имущественного характера  специалиста по  имуществу и землям поселений администрации муниципального образования рабочего посёлка (пгт) Сиваки и членов его семьи за период с1 января по 31 декабря 2014 год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147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495"/>
        <w:gridCol w:w="1684"/>
        <w:gridCol w:w="1309"/>
        <w:gridCol w:w="1496"/>
        <w:gridCol w:w="1683"/>
        <w:gridCol w:w="1308"/>
        <w:gridCol w:w="1309"/>
        <w:gridCol w:w="1400"/>
      </w:tblGrid>
      <w:tr>
        <w:trPr>
          <w:trHeight w:val="867" w:hRule="atLeast"/>
        </w:trPr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Декларирован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годовой доход за 2014г. (руб)</w:t>
            </w:r>
          </w:p>
        </w:tc>
        <w:tc>
          <w:tcPr>
            <w:tcW w:w="6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недвижим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(кв.м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вид и марка транспортных средст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зьмина Галина Геннадьев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66665,7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усадебный участок: для ведения ЛПХ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общая долевая, 1/4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общая долевая1/4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83,5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90177,9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усадебный участок: для ведения ЛПХ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 общая долевая,1/4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общая долевая, 1/4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83,5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Wish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ч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усадебный участок: для ведения ЛПХ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 общая долевая,1/4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общая долевая, 1/4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83,5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ч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усадебный участок: для ведения ЛПХ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 общая долевая,1/4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общая долевая, 1/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83,5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Свед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о доходах, имуществе и обязательствах имущественного характера  главы  администрации муниципального образования рабочего посёлка (пгт) Сиваки и членов его семьи за период с1 января по 31 декабря 2014 год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147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495"/>
        <w:gridCol w:w="1684"/>
        <w:gridCol w:w="1309"/>
        <w:gridCol w:w="1496"/>
        <w:gridCol w:w="1683"/>
        <w:gridCol w:w="1308"/>
        <w:gridCol w:w="1309"/>
        <w:gridCol w:w="1400"/>
      </w:tblGrid>
      <w:tr>
        <w:trPr>
          <w:trHeight w:val="867" w:hRule="atLeast"/>
        </w:trPr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Декларирован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годовой доход за 2014г. (руб)</w:t>
            </w:r>
          </w:p>
        </w:tc>
        <w:tc>
          <w:tcPr>
            <w:tcW w:w="6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недвижим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(кв.м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вид и марка транспортных средст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страна расположения</w:t>
            </w:r>
          </w:p>
        </w:tc>
      </w:tr>
      <w:tr>
        <w:trPr>
          <w:trHeight w:val="146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Гулевич  Галина Сергеев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92522,2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0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11073,3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риусадебный земельный участок: для иного использ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,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2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АЗ-2121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ilu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ur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Грузовой автомобиль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SUZU</w:t>
            </w:r>
            <w:r>
              <w:rPr/>
              <w:t xml:space="preserve"> </w:t>
            </w:r>
            <w:r>
              <w:rPr>
                <w:lang w:val="en-US"/>
              </w:rPr>
              <w:t>ELF</w:t>
            </w:r>
            <w:r>
              <w:rPr/>
              <w:t>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Трактор-Т40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3</Words>
  <Characters>4905</Characters>
  <CharactersWithSpaces>4181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37:00Z</dcterms:created>
  <dc:creator>1</dc:creator>
  <dc:description/>
  <dc:language>en-US</dc:language>
  <cp:lastModifiedBy/>
  <dcterms:modified xsi:type="dcterms:W3CDTF">2015-05-15T12:10:00Z</dcterms:modified>
  <cp:revision>5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