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ы Толбузинского сельсовета Магдагачинского района и членов её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шкарева Татьяна Карпов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230,8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3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021,2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 Тайота фил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5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 – Мазда бон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г.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инспектора Толбузинского сельсовета Магдагачинского района и членов её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якина Ксения Карпов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341,4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 земельного участка на 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       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19,9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59:00Z</dcterms:created>
  <dc:creator>Admin</dc:creator>
  <dc:description/>
  <cp:keywords/>
  <dc:language>en-US</dc:language>
  <cp:lastModifiedBy>User</cp:lastModifiedBy>
  <cp:lastPrinted>2007-01-01T00:30:00Z</cp:lastPrinted>
  <dcterms:modified xsi:type="dcterms:W3CDTF">2015-05-15T07:27:00Z</dcterms:modified>
  <cp:revision>4</cp:revision>
  <dc:subject/>
  <dc:title>Сведения</dc:title>
</cp:coreProperties>
</file>