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начальника отдела муниципального хозяйства администрации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акова Евгения Александров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 225-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398-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398-3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начальника отдела финансового обеспечения администрации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адеева Наталья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 149-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Вера Дмит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 361-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 309-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ведущего специал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ндер Вера Фёд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748-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12-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ведущего специалиста по имуществу администрации пгт Магдагачи и членов е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стова Людмила Александров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AL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000-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совместн.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udg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специалиста 1 категории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ячук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897-7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 693-2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RAN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ведущего специалиста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ьке Екатер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471-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4 722-9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индивид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VENZ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специалиста 1 категории по землеустройству администрации пгт Магдагачи и членов ее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905"/>
        <w:gridCol w:w="1148"/>
        <w:gridCol w:w="1634"/>
        <w:gridCol w:w="1623"/>
        <w:gridCol w:w="1677"/>
        <w:gridCol w:w="1148"/>
        <w:gridCol w:w="163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ых средст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хъяева Александра Леони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 7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7 856-5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по юридическим вопрос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пгт Магдагачи и членов ее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4 года</w:t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80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228"/>
        <w:gridCol w:w="1383"/>
        <w:gridCol w:w="881"/>
        <w:gridCol w:w="1255"/>
        <w:gridCol w:w="1246"/>
        <w:gridCol w:w="1286"/>
        <w:gridCol w:w="881"/>
        <w:gridCol w:w="2595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. (руб)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каева Юлия Андреевна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6-5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34:00Z</dcterms:created>
  <dc:creator>User</dc:creator>
  <dc:description/>
  <cp:keywords/>
  <dc:language>en-US</dc:language>
  <cp:lastModifiedBy>1</cp:lastModifiedBy>
  <dcterms:modified xsi:type="dcterms:W3CDTF">2015-05-15T04:47:00Z</dcterms:modified>
  <cp:revision>5</cp:revision>
  <dc:subject/>
  <dc:title>Сведения</dc:title>
</cp:coreProperties>
</file>