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главы Октябрьского района</w:t>
      </w:r>
      <w:r>
        <w:rPr>
          <w:b/>
          <w:sz w:val="24"/>
          <w:szCs w:val="24"/>
        </w:rPr>
        <w:t xml:space="preserve"> и членов его семьи</w:t>
      </w:r>
    </w:p>
    <w:p>
      <w:pPr>
        <w:pStyle w:val="Style15"/>
        <w:ind w:left="2832" w:hanging="0"/>
        <w:rPr/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86"/>
        <w:gridCol w:w="1500"/>
        <w:gridCol w:w="1189"/>
        <w:gridCol w:w="1221"/>
        <w:gridCol w:w="1559"/>
        <w:gridCol w:w="1276"/>
        <w:gridCol w:w="992"/>
        <w:gridCol w:w="992"/>
        <w:gridCol w:w="1270"/>
        <w:gridCol w:w="1248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ментьев С.Л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1225224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ментьева Н.В. –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8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½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заместителя главы Октябрьского района по финансам и экономике – начальника финансового управления</w:t>
      </w:r>
      <w:r>
        <w:rPr>
          <w:b/>
          <w:sz w:val="24"/>
          <w:szCs w:val="24"/>
        </w:rPr>
        <w:t xml:space="preserve"> 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хлюстина Н.С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5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Ахлюстин И.А. –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заместителя главы Октябрьского района ЖКХ, строительству и транспорту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фронов В.Ф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74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енд Крузер Пр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 xml:space="preserve">Сафронова С.Ю. –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0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заместителя главы Октябрьского района по социальным вопросам</w:t>
      </w:r>
      <w:r>
        <w:rPr>
          <w:b/>
          <w:sz w:val="24"/>
          <w:szCs w:val="24"/>
        </w:rPr>
        <w:t xml:space="preserve"> 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альченко И.Н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47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3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 xml:space="preserve">Вальченко В.Н. –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8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да </w:t>
            </w:r>
            <w:r>
              <w:rPr>
                <w:sz w:val="24"/>
                <w:szCs w:val="24"/>
                <w:lang w:val="en-US"/>
              </w:rPr>
              <w:t>M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управляющего делами</w:t>
      </w:r>
    </w:p>
    <w:p>
      <w:pPr>
        <w:pStyle w:val="Style15"/>
        <w:ind w:left="2832" w:hanging="0"/>
        <w:rPr/>
      </w:pPr>
      <w:r>
        <w:rPr>
          <w:b/>
          <w:sz w:val="24"/>
          <w:szCs w:val="24"/>
        </w:rPr>
        <w:tab/>
        <w:tab/>
        <w:t xml:space="preserve">             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рандина О.П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начальника отдела образования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манова Л.Н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78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участок ½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культуры, работы с молодёжью, архивному делу, физической культуре и спорту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влюченко Е.И.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cu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влюченко П.Н. -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приусадебный, зем.участок приусадебный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7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no du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вельчук Д.О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left="113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по управлению муниципальным имуществом и приватизации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134"/>
        <w:gridCol w:w="1386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йцева А.Н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грамма «Молодая семья»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йцев В.А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2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грамма «Молодая семья»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йцева Я.В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1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грамма «Молодая семья»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отчета и отчетности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134"/>
        <w:gridCol w:w="1386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ртнер Н.В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4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>Ортнер А.В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CRV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715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арцев Д.П. -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начальника организационного отдел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азарева Т.В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6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начальника юридического отдел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дведева Т.Н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7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садовый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садово-огородный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енд Крузер Пр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ЖКХ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зельский Н.М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7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5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ЖКХ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rPr/>
      </w:pPr>
      <w:r>
        <w:rPr>
          <w:b/>
          <w:sz w:val="24"/>
          <w:szCs w:val="24"/>
        </w:rPr>
        <w:tab/>
        <w:tab/>
        <w:t xml:space="preserve">                     за период с 1 января по 31 декабря 2012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ргеев В.Л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приусадебный  ½ 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Прадо, мазда т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ргеева Е.Г. - 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8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зем. участок приусадебный  ½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ргеева А.В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ргеев Я.В. -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по делам ГО и ЧС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искин Р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3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искина Е.А. - 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58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искин А.Р. –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¼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архитектуры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хмедова А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2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 Ax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хмедов С.А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aum,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D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хмедов Р.С. -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хмедов М.С. -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начальника отдела экономики и инвестиций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стайкина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вартир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стайкин В.Г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ш, газель 21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руководителя мобилизационного сектора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каренко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Ноах, УАЗ 3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огородный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каренко Н.Е. - 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огородный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 – ответственного секретаря комиссии по делам несовершеннолетних и защите их прав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икуров Н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6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H-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специалиста отдела экономики и инвестиций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люм О.Н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отдела экономики и инвестиций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розняк Л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розняк Е.А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6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r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розняк М.Е. -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отдела экономики и инвестиций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ушкарё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2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ушкарёв Н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96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, Тойота, Ниссан Атл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специалиста отдела по делам ГО и ЧС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ыжак Э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специалиста 1окатегории отдела ЖКХ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впак Е.Ю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7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впак С.А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1/3, 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Ти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впак Э.С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отдела архитектуры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Юрченко С.В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Юрченко Т.В. - 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 Фиа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 отдела ЖКХ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рлова Н.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4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специалиста отдела сельского хозяйств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етухов М.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ведущего специалиста отдела учета и отчетности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пасова Ю.А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пасов Р.А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0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пасова Д.Р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специалиста по кадрам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ньшикова Д.Ю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9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специалиста организационного отдел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ценко Т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3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 юридического отдел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лядина Ж.Д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зем.участок 1/2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по опеке и попечительству в отношении совершеннолетних лиц 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нязева О.А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арабанько А.В. - 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2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арабанько В.А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left="113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акагон С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 отдела сельского хозяйств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Жимоедов И.Д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8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Camr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по опеке и попечительству в отношении совершеннолетних лиц 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убкова О.Ф.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убков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rier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 xml:space="preserve">УАЗ 3303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 по контролю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ражевская Л.П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 xml:space="preserve">главного специалиста по ИТО и ТЗИ  </w:t>
      </w:r>
      <w:r>
        <w:rPr>
          <w:b/>
          <w:sz w:val="24"/>
          <w:szCs w:val="24"/>
        </w:rPr>
        <w:t>и членов его семьи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чергин С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03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 Wagon R, Nissan Wingr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чергина С.Н. - 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4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чергина К.С. –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чергина А.С. -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лавного специалиста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нтипенко К.С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едущего инспектора – секретаря комиссии по бронированию граждан, пребывающих в запасе</w:t>
      </w:r>
    </w:p>
    <w:p>
      <w:pPr>
        <w:pStyle w:val="Style15"/>
        <w:ind w:left="2832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ернобай Т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3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 указываются несовершеннолетние дети муниципального служащего</w:t>
      </w:r>
    </w:p>
    <w:p>
      <w:pPr>
        <w:pStyle w:val="Style15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Ведущий специалист по кадрам</w:t>
        <w:tab/>
        <w:tab/>
        <w:tab/>
        <w:tab/>
        <w:tab/>
        <w:tab/>
        <w:tab/>
        <w:tab/>
        <w:tab/>
        <w:tab/>
        <w:tab/>
        <w:tab/>
        <w:t xml:space="preserve">                         Д.Ю. Меньшико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2:00Z</dcterms:created>
  <dc:creator>UserXP</dc:creator>
  <dc:description/>
  <cp:keywords/>
  <dc:language>en-US</dc:language>
  <cp:lastModifiedBy>Menshikova</cp:lastModifiedBy>
  <dcterms:modified xsi:type="dcterms:W3CDTF">2015-05-13T12:31:00Z</dcterms:modified>
  <cp:revision>12</cp:revision>
  <dc:subject/>
  <dc:title/>
</cp:coreProperties>
</file>