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ind w:firstLine="540"/>
        <w:jc w:val="center"/>
        <w:rPr/>
      </w:pPr>
      <w:r>
        <w:rPr>
          <w:sz w:val="24"/>
          <w:szCs w:val="24"/>
        </w:rPr>
        <w:t>муниципального служащего и членов его семьи за 2014 год</w:t>
      </w:r>
    </w:p>
    <w:tbl>
      <w:tblPr>
        <w:tblW w:w="15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084"/>
        <w:gridCol w:w="1721"/>
        <w:gridCol w:w="1226"/>
        <w:gridCol w:w="1418"/>
        <w:gridCol w:w="2011"/>
        <w:gridCol w:w="1721"/>
        <w:gridCol w:w="1108"/>
        <w:gridCol w:w="1677"/>
      </w:tblGrid>
      <w:tr>
        <w:trPr>
          <w:trHeight w:val="68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муниципального служащег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14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8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о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9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о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VOT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Allio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йни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5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т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474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8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цова Татьяна Пет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18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ан-ноу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гули 2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4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щенко Наталья Александ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1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(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(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(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(1/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nda-CR-V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ская Светлана Миро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3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5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тивова Наталья Геннад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5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tsubishi Cant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VOTA-Harri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ских Татьяна Иван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2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угина Людмила Никола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7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нко Наталья Александ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1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Marc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никина Ирина Анатол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7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2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рование информации запрещено. Информация для опубликования общероссийскими, региональными и городскими средствами массовой информации представляется им по их письменным запросам в администрацию города Райчихинска на имя главы города Райчихинска в соответствии с Указом Президента Российской Федерации от 18.05.2009 № 561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власти и государственных органов субъектов Российской Федерации и представление этих сведений общероссийским средствам массовой информации для опубликования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02:00Z</dcterms:created>
  <dc:creator>1</dc:creator>
  <dc:description/>
  <dc:language>en-US</dc:language>
  <cp:lastModifiedBy>Ира</cp:lastModifiedBy>
  <cp:lastPrinted>2015-06-23T14:01:00Z</cp:lastPrinted>
  <dcterms:modified xsi:type="dcterms:W3CDTF">2015-06-23T05:02:00Z</dcterms:modified>
  <cp:revision>2</cp:revision>
  <dc:subject/>
  <dc:title>Приложение к</dc:title>
</cp:coreProperties>
</file>