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сова Галина Алексеев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емле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1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1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автомобиль У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ua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жина Светлана Хакимуллов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7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емельный участок ж.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земельный участок 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ые дом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гара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Х-Тэй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убченко Михаил Викто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92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щее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лексеевич, главный специалист отдела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8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йота Ипс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иц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Леонидовна, ведущий специалист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54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203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ен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, главный специалист отдел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5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, ведущий специалист отдел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39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н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рьевна, главный специалист отдел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92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, главный специалист отдел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50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йота-ра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, главный специалист отдела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8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йота-ра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.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29:00Z</dcterms:created>
  <dc:creator>User</dc:creator>
  <dc:description/>
  <cp:keywords/>
  <dc:language>en-US</dc:language>
  <cp:lastModifiedBy>GD</cp:lastModifiedBy>
  <dcterms:modified xsi:type="dcterms:W3CDTF">2015-05-20T22:08:00Z</dcterms:modified>
  <cp:revision>14</cp:revision>
  <dc:subject/>
  <dc:title> </dc:title>
</cp:coreProperties>
</file>