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276"/>
        <w:gridCol w:w="1633"/>
        <w:gridCol w:w="1559"/>
        <w:gridCol w:w="1843"/>
        <w:gridCol w:w="1559"/>
        <w:gridCol w:w="1418"/>
        <w:gridCol w:w="992"/>
      </w:tblGrid>
      <w:tr>
        <w:trPr>
          <w:tblHeader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ьская Людмила Алексеевна – начальник отдела правового регулирования и бухгалтерского учета управления по ЖКХ и благоустройству администрации города Свободно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 542,66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½ доля земельного участк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¾ доли квартир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цкая Ирина Владимировна – консультант отдела правового регулирования и бухгалтерского учета управления по ЖКХ и благоустройству администрации города Своб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 078,43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ницкая Людмила Александровна – заместитель начальни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КХ и благоустройству администрации города Свободно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 846,19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доля кварти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 278,97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«Ниссан А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Тойота «Ипсу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¼ доля квартир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76" w:firstLine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ентюк Галина Александровна – главный специалист отдела правового регулирования и бухгалтерского учета управления по ЖКХ и благоустройству администрации города Своб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 989,56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VIT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5:00Z</dcterms:created>
  <dc:creator>Admin</dc:creator>
  <dc:description/>
  <cp:keywords/>
  <dc:language>en-US</dc:language>
  <cp:lastModifiedBy>User</cp:lastModifiedBy>
  <cp:lastPrinted>2015-05-12T13:48:00Z</cp:lastPrinted>
  <dcterms:modified xsi:type="dcterms:W3CDTF">2015-05-20T06:25:00Z</dcterms:modified>
  <cp:revision>48</cp:revision>
  <dc:subject/>
  <dc:title>                                                                                                                                                                                                        Приложение №2 </dc:title>
</cp:coreProperties>
</file>