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 доходах, имуществе и обязательствах имущественного характера  муниципальных служащих финансового управления администрации г. Свободного и членов их семьи 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1276"/>
        <w:gridCol w:w="1701"/>
        <w:gridCol w:w="1559"/>
        <w:gridCol w:w="1843"/>
        <w:gridCol w:w="1559"/>
        <w:gridCol w:w="1418"/>
        <w:gridCol w:w="992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           годовой доход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год         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марка транспорт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авишникова Татьяна Александровна Заместитель начальника-начальник бюджетного отд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2657 руб. 51 ко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,8 кв. 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35,8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орная Светлана Владимировна консультант отдела учета и отчет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912 руб. 03 коп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24кв.м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1959 руб. 47 ко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 – ВАЗ 2106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грузовой – Ни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н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ATL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угаева Елена Владимировна заместитель начальника-начальник  отдела казначейского исполнения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2840 руб. 85 ко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 общая долевая 2/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,3 кв. 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1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 SUZUKI Grand-Vita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88600 руб. 00 коп.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минина Валентина Петровна консультант отдела доходов и производственной сфе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56398 руб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79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п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 TOYOTA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S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улахсзян Елена Викторовна главный специалист отдела казначейского исполнения городск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511 руб. 60 ко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участок 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 кв.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,4 кв.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,0 кв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егковой автомобиль TOYOTA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PASS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сюк Анжелика Владимировна руководитель сектора планирования и анализа расходов на социальную сфер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7752 руб. 59 ко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общая долевая 1/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8 кв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банов Сергей Евгеньевич консульта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5113 руб. 26 ко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 общая совместн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,0 кв.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2 кв.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0 кв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5642 руб. 89 ко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 общая совмест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2 кв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ко Ольга Андреевна начальник отдела учета и отчетности- главный бухгал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9 747,20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 кв. 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3,2 кв. 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1 514,52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½ доли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араж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 кв.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3 кв. 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31 кв. 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98 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егковой автомобиль TOYOTA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LAND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RUSE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PRAD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рузовой  автомобиль MITSUBISHI CANTER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узовой  автомобиль ISUZU EL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фименко Ирина Георгиевна – главный специалист отдела учета и отчет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2 989,52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общая совместная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общая совместная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¼ до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7 кв. 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1 кв. 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6 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 417,48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общая совместная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вместная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¼ до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7 кв. 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4 кв. 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7 кв. 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9 кв. 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1 кв. 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6 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Z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ONG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RIENDE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-315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 ¼ до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6 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1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овренко Валентина Анатольевна – ведущий специалист сектора планирования расходов на социальную сфер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6 909,08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,6 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R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2 447,78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рипченко Виктория Михайловна – главный специалист бюджетного отд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5 295,86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0 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итова Наталья Николаевна – ведущий специалист бюджетного отд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9 102,32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1 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нифорова Наталья Георгиевна начальник отдела доходов и производственной сфе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7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,00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 1/3 до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,6 кв. м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,4 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3 580,00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довый домик ½ до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кв. 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1 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 -TOYOTA MARK 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 кв. 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6 кв. 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71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вчук Олеся Евгеньевна-главный специалист отдела казначейского исполнения городск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3 649,55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 (общая совместная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 (общая совмест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3 кв. 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,3 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5 102,35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 (общая совместная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 (общая совмест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3 кв. 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,3 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 –TOYOTA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S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нова Татьяна Юрьевна-консультант бюджетного отд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1 337,92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 –TOYOTA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ALL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2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5 888,00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7 кв. 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6 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2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сычева Марина Анатольевна – специалист 1 категор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2767 руб. 08 ко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 – TOYOT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VIT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3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6911 руб. 55 ко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3 кв.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Указываются несовершеннолетние дети главы города Свободного, муниципального служащего, руководителя муниципального учреждения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2:38:00Z</dcterms:created>
  <dc:creator>User</dc:creator>
  <dc:description/>
  <cp:keywords/>
  <dc:language>en-US</dc:language>
  <cp:lastModifiedBy>Komornaya</cp:lastModifiedBy>
  <cp:lastPrinted>2014-05-05T14:49:00Z</cp:lastPrinted>
  <dcterms:modified xsi:type="dcterms:W3CDTF">2015-05-20T23:33:00Z</dcterms:modified>
  <cp:revision>25</cp:revision>
  <dc:subject/>
  <dc:title> </dc:title>
</cp:coreProperties>
</file>