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113"/>
        <w:gridCol w:w="1723"/>
        <w:gridCol w:w="1163"/>
        <w:gridCol w:w="1777"/>
        <w:gridCol w:w="1762"/>
        <w:gridCol w:w="1615"/>
        <w:gridCol w:w="1145"/>
        <w:gridCol w:w="1576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год</w:t>
            </w:r>
          </w:p>
        </w:tc>
        <w:tc>
          <w:tcPr>
            <w:tcW w:w="6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марка транспортных средст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ов Алексей Корнеевич, директор муниципального бюджетного учреждения «Многофункциональный центр оказания государственных и муниципальных услуг» города Свободного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653,79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IENT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6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09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21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банцева Ольга Борисовна,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директор муниципального казенного учреждения «Управление по содержанию и обслуживанию административных зданий города Свободного»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806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арь Игорь Петрович, начальник управления по делам ГО и ЧС по г. Свободно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347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V4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в Георгий Анатольевич, директор муниципального казенного учреждения «Стройсервис»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249,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411,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, Т-4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сельская Татьяна Михайловна, директор муниципального казенного учреждения «Жилищный центр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203,5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LLION”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оруких Андрей Игоревич, начальник отдела по ЖКХ и благоустройству администрации город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940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65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ова Татьяна Николаевна, начальник финансового управления администрации город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078,25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1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акова Любовь Александровна, начальник управления образ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9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6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бухова Дина Сергеевна, начальник отдела культу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9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065,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 GAIA</w:t>
            </w:r>
            <w:r>
              <w:rPr>
                <w:sz w:val="16"/>
                <w:szCs w:val="16"/>
              </w:rPr>
              <w:t xml:space="preserve">»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ов Александр Валерьевич, начальник отдела ФК и спорт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04,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« Ауди А 4 1,8 Т  </w:t>
            </w:r>
            <w:r>
              <w:rPr>
                <w:sz w:val="16"/>
                <w:szCs w:val="16"/>
                <w:lang w:val="en-US"/>
              </w:rPr>
              <w:t>Quattro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708,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роун-Комфорт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роун-Комфорт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орона премиум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на премиум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орона премиум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а Нина Владимировна, начальник управления по использованию муниципального имущества и землепользованию администрации город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52,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 «Тойота фит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20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 «Хонда ЦРВ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18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грузовой «</w:t>
            </w:r>
            <w:r>
              <w:rPr>
                <w:sz w:val="16"/>
                <w:szCs w:val="16"/>
                <w:lang w:val="en-US"/>
              </w:rPr>
              <w:t>KIA BONGO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инский Роберт Валентинович, глава город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1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Александр Степанович, первый заместитель главы администрации город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2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Harrier</w:t>
            </w:r>
            <w:r>
              <w:rPr>
                <w:sz w:val="16"/>
                <w:szCs w:val="16"/>
              </w:rPr>
              <w:t xml:space="preserve">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Lite Ace</w:t>
            </w:r>
            <w:r>
              <w:rPr>
                <w:sz w:val="16"/>
                <w:szCs w:val="16"/>
              </w:rPr>
              <w:t xml:space="preserve">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транспортные средства: прицеп-будка 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Сергей Юрьевич, первый заместитель главы администрации города по обеспечению развития местного самоуправ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061,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91,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V4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 Сергей Васильевич, заместитель главы администрации города по ЖКХ строительству и архитектуре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361,5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OA</w:t>
            </w:r>
            <w:r>
              <w:rPr>
                <w:sz w:val="16"/>
                <w:szCs w:val="16"/>
              </w:rPr>
              <w:t>Н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 ALLION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«Москвич 412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шко Наталья Ивановна, заместитель главы администрации города по социальным вопроса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774,5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097,91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 xml:space="preserve">TOYOTA </w:t>
            </w:r>
            <w:r>
              <w:rPr>
                <w:sz w:val="16"/>
                <w:szCs w:val="16"/>
              </w:rPr>
              <w:t>Прадо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 xml:space="preserve">TOYOTA </w:t>
            </w:r>
            <w:r>
              <w:rPr>
                <w:sz w:val="16"/>
                <w:szCs w:val="16"/>
              </w:rPr>
              <w:t>Дюна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осевич Екатерина Анатольевна, главный специалист отдела экономического развития и поддержки предприниматель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522,8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софенко Екатерина Юрьевна, главный специалист отдела муниципального заказа и развития потребительского рынк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71,8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409,4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ARRIER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6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енко Елена Викторовна, начальник отдела экономического развития и поддержки предпринимательств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797,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грузовой «</w:t>
            </w:r>
            <w:r>
              <w:rPr>
                <w:sz w:val="16"/>
                <w:szCs w:val="16"/>
                <w:lang w:val="en-US"/>
              </w:rPr>
              <w:t>Nissan Atlas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28,55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afari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 мотоцикл «Урал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ина Екатерина Андреевна, ведущий специалист отдела экономического развития и поддержки предприниматель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80,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хоменко Людмила Ивановна, начальник консультант отдела муниципального заказа и развития потребительского рынка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178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 незавершенное строитель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884,4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UM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 незавершенное строительство, совместная собствен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 незавершенное строитель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104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ова Татьяна Владимировна, консультант отдела экономического развития и поддержки предприниматель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778,4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58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3818,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ада 1119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здин Юрий Геннадьевич, начальник отдела по градостроительству, архитектуре и капитальному строительству администрации города - главный архитект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408,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003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а Ирина Васильевна, консультант отдела по градостроительству, архитектуре и капитальному строительству администрации го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184,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ницкий Илья Игоревич, главный специалист отдела по градостроительству, архитектуре и капитальному строительству администрации го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17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ASIO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Екатерина Андреевна, специалист 1 категории отдела по градостроительству, архитектуре и капитальному строительству администрации го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9,7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ROLL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812,4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Анастасия Витальевна,  специалист 1 категории отдела по градостроительству, архитектуре и капитальному строительству администрации го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117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ых Алексей Владимирович, главный специалист администрации города в области организации и осуществления деятельности по опеке и попечительству в отношении совершеннолетних лиц, признанных судом недееспособными в следствие психического расстройства или ограничения судом в дееспособности в следствии злоупотребления спиртными напитками и наркотическими средствам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920,42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Honda Airwave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0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шин Андрей Андреевич, управляющий делам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344,8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735,9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цева Анастасия Александровна, ведущий специалист-специалист по охране тру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50,7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плат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591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Коро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01:00Z</dcterms:created>
  <dc:creator>User</dc:creator>
  <dc:description/>
  <cp:keywords/>
  <dc:language>en-US</dc:language>
  <cp:lastModifiedBy>User</cp:lastModifiedBy>
  <dcterms:modified xsi:type="dcterms:W3CDTF">2015-05-19T04:49:00Z</dcterms:modified>
  <cp:revision>83</cp:revision>
  <dc:subject/>
  <dc:title>Декларированный годовой доход за год</dc:title>
</cp:coreProperties>
</file>