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096"/>
        <w:gridCol w:w="2449"/>
        <w:gridCol w:w="2439"/>
        <w:gridCol w:w="2446"/>
        <w:gridCol w:w="2581"/>
      </w:tblGrid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.И.О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годовом доходе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б имуществ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ные средства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По основному месту рабо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Иные доходы (руб.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Земельные участки (вид имущества, вид собственности, площадь, страна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Жилые дома, квартиры (вид имущества, вид собственности, площадь, страна)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47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1. Ситников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иколай  Изосимо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22136.1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8377.10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Жилой дом 048.9 м.кв.индивидуальная 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в ВАЗ 21310 2010 г. индивидуальная собственность с. Лешуконско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Грейт Велл Ховер 2014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дивидуальная с.Лешуконско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. Лодочный мотор  Ниссан –Марин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дивидуальная г. Архангельск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.Мотолодка «Прогресс -2 М» г. Архангельск</w:t>
            </w:r>
          </w:p>
        </w:tc>
      </w:tr>
      <w:tr>
        <w:trPr>
          <w:trHeight w:val="41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1100.28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62 м.кв. индивидуальная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2. Хохлов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Виктор Николаевич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76813.5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3289.86 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42.8 м.кв. индивидуальная 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Автомобиль </w:t>
            </w:r>
            <w:r>
              <w:rPr>
                <w:sz w:val="16"/>
                <w:szCs w:val="22"/>
                <w:lang w:val="en-US"/>
              </w:rPr>
              <w:t>Ssangyjn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Actyon</w:t>
            </w:r>
            <w:r>
              <w:rPr>
                <w:sz w:val="16"/>
                <w:szCs w:val="22"/>
              </w:rPr>
              <w:t xml:space="preserve"> индивидуальная 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ИБДД Красноборский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. Лодка «Казанка 5М» индивидуальная ГИМС Лешуконское</w:t>
            </w:r>
          </w:p>
        </w:tc>
      </w:tr>
      <w:tr>
        <w:trPr>
          <w:trHeight w:val="29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984886.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6733.24 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Земельный участок -810 м.кв. долевая Росс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Жилой дом 67.6 м.кв. долевая 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Квартира 93 м.кв. индивидуальная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3. Ляпунов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лександр Леонидо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2377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1001.00 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38.8 м.кв. индивидуальная 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-50 м.кв. обшая собств. 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Легковой автомобиль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астер  индивидуальная ГИБДД Лешуконско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оторная лодка «Казанка 5М» индивидуальная  ГИМС Лешуконско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одочный мотор «Ветерок»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«Нептун» с. Лешуконское.</w:t>
            </w:r>
          </w:p>
        </w:tc>
      </w:tr>
      <w:tr>
        <w:trPr>
          <w:trHeight w:val="47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56631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9548.00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емельный участок Аренда 400 м.кв. дог. 108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4. Никити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идия Николае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61282.6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 -8500.00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етские пособия -974.4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 долевая 20 м.кв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Квартира 80 м.кв. индивидуальная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</w:t>
            </w:r>
            <w:r>
              <w:rPr>
                <w:sz w:val="16"/>
                <w:szCs w:val="22"/>
                <w:lang w:val="en-US"/>
              </w:rPr>
              <w:t>SCODA FABIA 2010</w:t>
            </w:r>
            <w:r>
              <w:rPr>
                <w:sz w:val="16"/>
                <w:szCs w:val="22"/>
              </w:rPr>
              <w:t xml:space="preserve"> индивидуальная 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46267.1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счёта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квартира ¼ долевая 20 м.кв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Автомобиль ВАЗ 2131 индивидуальная 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одка «Казанка-М»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одочный мотор «Верерок» Лешуконское.</w:t>
            </w:r>
          </w:p>
        </w:tc>
      </w:tr>
      <w:tr>
        <w:trPr>
          <w:trHeight w:val="46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¼ долевая 20 м.кв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,квартира ¼ долевая 20 м.кв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5. Малыше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Елена Алексе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9533.1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0300.00 стипенд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116.43 соцвыплаты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а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. Компаниец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ветлана Михайл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76327.9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40.7 м.кв.  индивидуальная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6088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045.56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Земельный участок 235 м.кв. Аренда бессрочная договор № 34  2013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68.7 м.кв. индивидуальная 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 134 м.кв. индивидуальная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 xml:space="preserve">1.Легковой автомобиль 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en-US"/>
              </w:rPr>
              <w:t>GREAT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WOLL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  <w:lang w:val="en-US"/>
              </w:rPr>
              <w:t>CC</w:t>
            </w:r>
            <w:r>
              <w:rPr>
                <w:sz w:val="16"/>
                <w:szCs w:val="22"/>
              </w:rPr>
              <w:t xml:space="preserve"> 64560КМ27  индивидуальная ОГИБДД ОМВД России «Мезенский»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аломерное судно «Крым М» индивидуальная ГИМС МЧС Лешуконское.</w:t>
            </w:r>
          </w:p>
        </w:tc>
      </w:tr>
      <w:tr>
        <w:trPr>
          <w:trHeight w:val="20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800 .00 стипенд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7. Тит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льга Капитон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55840.7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2813.20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 150 м.кв. аренда договор №36 2013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66.2 м.кв. индивидуальная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вартира 40.5 м.кв. индивидуальная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8. Максим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льга Владими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70513.9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74318.00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638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9. Меньшиков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ртём Владимиро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. Задори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    </w:t>
            </w:r>
            <w:r>
              <w:rPr>
                <w:sz w:val="16"/>
                <w:szCs w:val="22"/>
              </w:rPr>
              <w:t>Наталья Николае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70306.55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Квартира 86 м.кв. безвозмездное пользование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 </w:t>
            </w:r>
            <w:r>
              <w:rPr>
                <w:sz w:val="16"/>
                <w:szCs w:val="22"/>
                <w:lang w:val="en-US"/>
              </w:rPr>
              <w:t>KIA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  <w:lang w:val="en-US"/>
              </w:rPr>
              <w:t>Sporteige</w:t>
            </w:r>
            <w:r>
              <w:rPr>
                <w:sz w:val="16"/>
                <w:szCs w:val="22"/>
              </w:rPr>
              <w:t xml:space="preserve"> 2006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дивидуальная  Коноша Арх.обл.</w:t>
            </w:r>
          </w:p>
        </w:tc>
      </w:tr>
      <w:tr>
        <w:trPr>
          <w:trHeight w:val="101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4611.99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1/3 долевая 69.м.кв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Легковой автомобиль </w:t>
            </w:r>
            <w:r>
              <w:rPr>
                <w:sz w:val="16"/>
                <w:szCs w:val="22"/>
                <w:lang w:val="en-US"/>
              </w:rPr>
              <w:t>HYUNDAI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GEIZ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GL</w:t>
            </w:r>
            <w:r>
              <w:rPr>
                <w:sz w:val="16"/>
                <w:szCs w:val="22"/>
              </w:rPr>
              <w:t xml:space="preserve"> 1.4 индивидуальная Лешуконское</w:t>
            </w:r>
          </w:p>
        </w:tc>
      </w:tr>
      <w:tr>
        <w:trPr>
          <w:trHeight w:val="86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96209.5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1/3 долевая 69.м.кв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 18.2 м.кв. индивидуальна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Легковой автомобиль  </w:t>
            </w:r>
            <w:r>
              <w:rPr>
                <w:sz w:val="16"/>
                <w:szCs w:val="22"/>
                <w:lang w:val="en-US"/>
              </w:rPr>
              <w:t>GREAT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  <w:lang w:val="en-US"/>
              </w:rPr>
              <w:t>WALL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  <w:lang w:val="en-US"/>
              </w:rPr>
              <w:t>CC</w:t>
            </w:r>
            <w:r>
              <w:rPr>
                <w:sz w:val="16"/>
                <w:szCs w:val="22"/>
              </w:rPr>
              <w:t>6460 КМ27 индивидуальная Лешуконское</w:t>
            </w:r>
          </w:p>
        </w:tc>
      </w:tr>
      <w:tr>
        <w:trPr>
          <w:trHeight w:val="26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1/3 долевая 69м.кв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1. Саук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ина Владимир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9886.3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9080.87 педагогическая. деятельност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58331.7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6005.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1251 м.кв. индивидуальная 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Земельный участок  78 м.кв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Жилой дом 82 м.кв. индивидуальная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  индивидуальная 20 м.кв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дание  (торговая точка) 19 м.кв. индивидуальна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УФЗ 39094  индивидуальная Лешуконское.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2. </w:t>
            </w:r>
            <w:r>
              <w:rPr>
                <w:sz w:val="16"/>
                <w:szCs w:val="22"/>
                <w:lang w:val="en-US"/>
              </w:rPr>
              <w:t xml:space="preserve">SKODA Octavia </w:t>
            </w:r>
            <w:r>
              <w:rPr>
                <w:sz w:val="16"/>
                <w:szCs w:val="22"/>
              </w:rPr>
              <w:t xml:space="preserve"> индивидуальная Лешуконское.</w:t>
            </w:r>
          </w:p>
        </w:tc>
      </w:tr>
      <w:tr>
        <w:trPr>
          <w:trHeight w:val="38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277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2.Исаенков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Дарья Вениаминовн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61617.76 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410059.40  прежнее место работы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400.00 (ВГТРК «Поморье)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248.00 пособия на детей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754 м.кв. индивидуальная 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Жилой дом 46.3 м.кв.  индивидуальная 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вартира соцнаим.72.9.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Легковой автомобиль  </w:t>
            </w:r>
            <w:r>
              <w:rPr>
                <w:sz w:val="16"/>
                <w:szCs w:val="22"/>
                <w:lang w:val="en-US"/>
              </w:rPr>
              <w:t>Great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Wall</w:t>
            </w:r>
            <w:r>
              <w:rPr>
                <w:sz w:val="16"/>
                <w:szCs w:val="22"/>
              </w:rPr>
              <w:t xml:space="preserve"> (сейлор)   индивидуальная 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3.  Аксёнова 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нна Виктор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62577.8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30058.60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Земельный участок долевая ¼ 616.0 м.кв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Жилой  дом  долевая ¼ 100.3 м.кв.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вартира индивидуальная собственность 65.7 м.кв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4. Огнев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Максим Владимир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42006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 39 м.кв.долгосрочная аренда .Росс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56 м.кв. ½  долевая 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 39 м.кв. индивидуальная. 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Рено Колеос. 2008г. ГИБДД  МВД УВД по рхангельской области,  Лешуконское.</w:t>
            </w:r>
          </w:p>
        </w:tc>
      </w:tr>
      <w:tr>
        <w:trPr>
          <w:trHeight w:val="214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200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4221 .00 - пособия  на детей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29408.50 - государственный сертификат на материнский капитал 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78.м.кв. индивидуальная .Рос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вартира 92.6 м.кв. индивидуальная 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. Квартира 64 м.кв. индивидуальная 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. Квартира 33.4 м.кв. индивидуальная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. Квартира 38.9 м.кв. индивидуальная 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Опель Астра .2009 г. индивидуальная.  ГИБДД МВД_УВД по Архангельской области.</w:t>
            </w:r>
          </w:p>
        </w:tc>
      </w:tr>
      <w:tr>
        <w:trPr>
          <w:trHeight w:val="17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5. Новик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юбовь Вавило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29185.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9956.10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. Земельный участок  794 м.кв. 1/2 доли. Росс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Жилой дом  55.2 м.кв. долевая 1/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 Петр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Ольга Николаевн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07393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74.00  доход от вкладов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7265.00 пен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2324 .0 соцвыплаты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тификатСбербан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земельный участок 156 м.кв (пашня)  договор аренды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Жилой дом 7/36 доли общедолевая 161.5 м.кв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3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0319.00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Земельный участок (пашня) 200 м.кв. договор аренды.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. Земельный участок  42 м.кв. (хозпостройки) договор аренды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Легковой автомобиль </w:t>
            </w:r>
            <w:r>
              <w:rPr>
                <w:sz w:val="16"/>
                <w:szCs w:val="22"/>
                <w:lang w:val="en-US"/>
              </w:rPr>
              <w:t>SKODA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YETI</w:t>
            </w:r>
            <w:r>
              <w:rPr>
                <w:sz w:val="16"/>
                <w:szCs w:val="22"/>
              </w:rPr>
              <w:t xml:space="preserve">  индивидуальная ГИБДД Лешуконское</w:t>
            </w:r>
          </w:p>
        </w:tc>
      </w:tr>
      <w:tr>
        <w:trPr>
          <w:trHeight w:val="160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6. Ляпин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лег Василье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7846.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 xml:space="preserve">1. Легковой автомобиль </w:t>
            </w:r>
            <w:r>
              <w:rPr>
                <w:sz w:val="16"/>
                <w:szCs w:val="22"/>
                <w:lang w:val="en-US"/>
              </w:rPr>
              <w:t>Great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Wall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Safe</w:t>
            </w:r>
            <w:r>
              <w:rPr>
                <w:sz w:val="16"/>
                <w:szCs w:val="22"/>
              </w:rPr>
              <w:t xml:space="preserve">  индивидуальная собственность. Лешуконское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одка «Казанка 5М2»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90248.9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8987.58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1. Земельный участок 810 м.кв. общедолевая собственность ½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Жилой дом 67.6 ½ общедолевая собственность 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вартира 90.4 общедолевая собственность 1/3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7. Масл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Екатерина Глеб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59187.3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4010.90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47.18 соц.выплаты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73.92 доход по вклада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82.0 м.кв. индивидуальная собственность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ВАЗ 21150 2004 г. индивидуальная Лешуконское</w:t>
            </w:r>
          </w:p>
        </w:tc>
      </w:tr>
      <w:tr>
        <w:trPr>
          <w:trHeight w:val="50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5000.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0986.47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008.65 договор ГПХ от26.06.201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0,2 га (пашня) аренд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, Легковой автомобиль </w:t>
            </w:r>
            <w:r>
              <w:rPr>
                <w:sz w:val="16"/>
                <w:szCs w:val="22"/>
                <w:lang w:val="en-US"/>
              </w:rPr>
              <w:t>RENO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LOGAN</w:t>
            </w:r>
            <w:r>
              <w:rPr>
                <w:sz w:val="16"/>
                <w:szCs w:val="22"/>
              </w:rPr>
              <w:t xml:space="preserve"> 2010 г. индивидуальная собственность . Лешуконское</w:t>
            </w:r>
          </w:p>
        </w:tc>
      </w:tr>
      <w:tr>
        <w:trPr>
          <w:trHeight w:val="2948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8. Уткин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ергей Станиславо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83840.3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(сенокосы)  3.5 га индивидуальная собственность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Гараж 40 м.кв. индивидуальная собственность 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Легковой автомобиль  УФЗ -315192 индивидуальная собственность.  Лешуконское РОВД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2. </w:t>
            </w:r>
            <w:r>
              <w:rPr>
                <w:sz w:val="16"/>
                <w:szCs w:val="22"/>
                <w:lang w:val="en-US"/>
              </w:rPr>
              <w:t>KIA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JES</w:t>
            </w:r>
            <w:r>
              <w:rPr>
                <w:sz w:val="16"/>
                <w:szCs w:val="22"/>
              </w:rPr>
              <w:t xml:space="preserve">  (</w:t>
            </w:r>
            <w:r>
              <w:rPr>
                <w:sz w:val="16"/>
                <w:szCs w:val="22"/>
                <w:lang w:val="en-US"/>
              </w:rPr>
              <w:t>SPOPTAGE</w:t>
            </w:r>
            <w:r>
              <w:rPr>
                <w:sz w:val="16"/>
                <w:szCs w:val="22"/>
              </w:rPr>
              <w:t>) индивидуальная . Лешуконское РОВД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аломерные  судна: лодка деревянная индивидуальная собственность, «Казанка М» индивидуальная собственность. Лешуконский ГИМС.</w:t>
            </w:r>
          </w:p>
        </w:tc>
      </w:tr>
      <w:tr>
        <w:trPr>
          <w:trHeight w:val="35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8 024.2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2879.60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проценты от вклада 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 76.9 м.кв. индивидуальная  собственность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омната  12.8 м.кв. индивидуальная собственность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.  Андреев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лександра Николае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9841.72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Жилой дом  индивидуальная собственность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Комната  Индивидуальная собственность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41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2336.8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Жилой дом 82 м.кв. индивидуальная собственность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Легковой  автомобиль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ива-шевроле  индивидуальная собственность. Архангельск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Лодка моторная. индивидуальная собственность.</w:t>
            </w:r>
          </w:p>
        </w:tc>
      </w:tr>
      <w:tr>
        <w:trPr>
          <w:trHeight w:val="312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1848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20. Трапезников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митрий Николаевич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супруг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31862.9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185546.20- пенсия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доход  по вкладам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69.9 м.кв. индивидуальная собственность. 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Гараж 18.2 м.кв. индивидуальная собствен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Легковой автомобиль 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en-US"/>
              </w:rPr>
              <w:t>XENDAI</w:t>
            </w:r>
            <w:r>
              <w:rPr>
                <w:sz w:val="16"/>
                <w:szCs w:val="22"/>
              </w:rPr>
              <w:t xml:space="preserve">  (хечбек). 2009  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Лодка и лодочный мотор индивидуальная собственность . Койнасский участок ГИМС.</w:t>
            </w:r>
          </w:p>
        </w:tc>
      </w:tr>
      <w:tr>
        <w:trPr>
          <w:trHeight w:val="44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32168.5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3596.12 -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1. Голованё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льга  Анато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37104.6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3695.30 –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500000-жилищный сертификат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>1. Квартира  42.4 м.кв. ½ долевая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1015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2. Чередниченко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ветлана Семён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98719.6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000.00 продажа автомобил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 от вкладов 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 1656 м.кв. общедолевая собственность 1/5 доли  под индивидуальное стр-во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6281.5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9116.00  - пособие  по уходу за ребёнком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00 000.00 -  от продажи автомобил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 от  вкладов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1656 м.кв. общедолевая собственность 1/5 доли  под индивидуальное стр-во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Маломерное судно лодка «Обь» индивидуальная собственность. Лешуконско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 Койнасский участок   ГИМС МЧС России по Архангельской области 22.04.2009 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Снегоход «Буран» индивидуальная собственность Лешуконская ИГТН 04.03.2008 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. Мопед «Альфа» индивидуальная собственность. с. Лешуконское.</w:t>
            </w:r>
          </w:p>
        </w:tc>
      </w:tr>
      <w:tr>
        <w:trPr>
          <w:trHeight w:val="25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Земельный участок 1656 м.кв. общедолевая собственность 1/5 доли под  индивидуальное строительство Россия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32.3 м.кв. индивидуальная собственность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1856 м.кв. общедолевая собственность 1/5 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4"/>
                <w:szCs w:val="22"/>
              </w:rPr>
              <w:t xml:space="preserve">1. Земельный участок 1656 м.кв. общедолевая собственность 1/5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3. Заозерская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Ольга Владимир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2049.6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80340.35-  пособия и единовременные выплаты на детей, возмещение по коммунальным услугам многодетной семь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приусадебный участок 936.0 м.кв. индивидуальная собственность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Жилой дом 110.9 м.кв.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ндивидуальная собственность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46855.8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126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4. Киприян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Ирина  Георгие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чь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8"/>
                <w:szCs w:val="22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07914.8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43475.97 – декретные, пособия и единовременные выплаты на детей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994.52-доход от ценных бума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 (пашня) 140  м.кв. аренда.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Земельный участок 50 м.кв. (под хозпостройкой) аренда. 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76.7 м.кв. долевая ¼ доли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Автомобиль УФЗ- 220695-04  индивидуальная собственность. Лешуконское.</w:t>
            </w:r>
          </w:p>
        </w:tc>
      </w:tr>
      <w:tr>
        <w:trPr>
          <w:trHeight w:val="23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76.7 м.кв. долевая ¼ доли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5. Бей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талья Николае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81469.7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200.73 – пособие на ребёнк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1515 м.кв.(аренда) под индивидуальное строительств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52 м.кв. ½ доли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75282.7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нет </w:t>
            </w:r>
          </w:p>
        </w:tc>
      </w:tr>
      <w:tr>
        <w:trPr>
          <w:trHeight w:val="245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Квартира 52 м.кв. ½ доли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6. Окулов Александр Геннад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46227.1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(пашня) 200 м.кв. договор аренды бессрочный,  2013г;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Земельный участок (сенокосные угодья) 2000 м.кв. договор аренды  бессрочный,2013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ВАЗ 2121 «Нива», 1987 г. индивидуальная собственность. с.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ВАЗ 2132 «Шевроле-Нива», 2008 г. с.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. Мотоцикл «ИЖ-Юпитер-5», 1990 г. индивидуальная  собственность.с.Лешуконское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7.Ерёми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аталья Евген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33456.8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1430.80 – пенсия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Квартира35.8 м.кв. индивидуальная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8. Андреев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Александр Серг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587661.3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(пашня) 200 м.кв. договор аренды 2013 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Земельный участок 13 м.кв. (под хозпостройкой) договор аренды  2013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долевая ½ 27.95 м.кв. 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1.  </w:t>
            </w:r>
            <w:r>
              <w:rPr>
                <w:sz w:val="16"/>
                <w:szCs w:val="22"/>
                <w:lang w:val="en-US"/>
              </w:rPr>
              <w:t>Great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Wall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Hover</w:t>
            </w:r>
            <w:r>
              <w:rPr>
                <w:sz w:val="16"/>
                <w:szCs w:val="22"/>
              </w:rPr>
              <w:t xml:space="preserve">  </w:t>
            </w:r>
            <w:r>
              <w:rPr>
                <w:sz w:val="16"/>
                <w:szCs w:val="22"/>
                <w:lang w:val="en-US"/>
              </w:rPr>
              <w:t>H</w:t>
            </w:r>
            <w:r>
              <w:rPr>
                <w:sz w:val="16"/>
                <w:szCs w:val="22"/>
              </w:rPr>
              <w:t>5. 2012г. Индивидуальная собственность .Лешуконское.</w:t>
            </w:r>
          </w:p>
        </w:tc>
      </w:tr>
      <w:tr>
        <w:trPr>
          <w:trHeight w:val="70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29. Семёнова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ветлана Михайл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17611.2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5926.60 – пенсия;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80 м.кв. ¼ доли (приватизация)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2729.19 - пенс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200 м.кв. индивидуальная собственность.Россия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80 м.кв. ¼ доли (приватизация0.Росс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УФЗ 469 индивидуальная собственность. с.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Мотор лодочный «Вихрь» с.Лешуконское</w:t>
            </w:r>
          </w:p>
        </w:tc>
      </w:tr>
      <w:tr>
        <w:trPr>
          <w:trHeight w:val="394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0. Романова </w:t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</w:rPr>
              <w:t>Наталья  Петровна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436692.1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9270.20 – пенсия;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1451.07 – льготы ветеран труда;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 и ценных бума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не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Квартира общедолевая  71.9 м.кв.1/5 доли .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Жилой дом ½  доли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170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310387.9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Доход от вкладов в банке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 Земельный участок (ведениние ЛПХ) 39.76 м.кв.договор аренды 2012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Земельный участок 230 м.кв.(пашня) договор аренды 2014 г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.Квартира 56.4 м.кв.индивидуальная собственность .Россия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Квартира 71.9 м.кв. общедолевая 1/5 доли. Россия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22"/>
              </w:rPr>
              <w:t xml:space="preserve">1. Автомобиль </w:t>
            </w:r>
            <w:r>
              <w:rPr>
                <w:sz w:val="16"/>
                <w:szCs w:val="22"/>
                <w:lang w:val="en-US"/>
              </w:rPr>
              <w:t>VAZ</w:t>
            </w:r>
            <w:r>
              <w:rPr>
                <w:sz w:val="16"/>
                <w:szCs w:val="22"/>
              </w:rPr>
              <w:t xml:space="preserve"> </w:t>
            </w:r>
            <w:r>
              <w:rPr>
                <w:sz w:val="16"/>
                <w:szCs w:val="22"/>
                <w:lang w:val="en-US"/>
              </w:rPr>
              <w:t>PATRIOT</w:t>
            </w:r>
            <w:r>
              <w:rPr>
                <w:sz w:val="16"/>
                <w:szCs w:val="22"/>
              </w:rPr>
              <w:t xml:space="preserve"> . 2014 г. индивидуальная собственность. 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. Маломерное судно –лодка «Казанка» индивидуальная собственность. Лешуконское.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 xml:space="preserve">3. Мотор лодочный 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«Татцу» индивидуальная собственность. Лешуконское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01:23:00Z</dcterms:created>
  <dc:creator>Elena M</dc:creator>
  <dc:description/>
  <cp:keywords/>
  <dc:language>en-US</dc:language>
  <cp:lastModifiedBy>Aleksandr</cp:lastModifiedBy>
  <cp:lastPrinted>2015-06-18T15:39:00Z</cp:lastPrinted>
  <dcterms:modified xsi:type="dcterms:W3CDTF">2015-06-18T13:17:00Z</dcterms:modified>
  <cp:revision>8</cp:revision>
  <dc:subject/>
  <dc:title>Ф</dc:title>
</cp:coreProperties>
</file>