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576"/>
        <w:gridCol w:w="2813"/>
        <w:gridCol w:w="2784"/>
        <w:gridCol w:w="2576"/>
        <w:gridCol w:w="3215"/>
      </w:tblGrid>
      <w:tr>
        <w:trPr>
          <w:trHeight w:val="2347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65F91"/>
                <w:sz w:val="22"/>
                <w:szCs w:val="20"/>
              </w:rPr>
              <w:t>1.Кузьми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Ольга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Игоревна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946 230.9940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енсия по возрасту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 </w:t>
            </w:r>
            <w:r>
              <w:rPr>
                <w:b/>
                <w:color w:val="365F91"/>
                <w:sz w:val="20"/>
                <w:szCs w:val="20"/>
              </w:rPr>
              <w:t>194 431.6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- Проценты  от вкладов   в банке  Сбербанк и Россельхозбанк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Квартира долевая собственность ½ 65.6 кв.м.(приватизация)</w:t>
            </w:r>
          </w:p>
          <w:p>
            <w:pPr>
              <w:pStyle w:val="Normal"/>
              <w:rPr/>
            </w:pPr>
            <w:r>
              <w:rPr>
                <w:color w:val="365F91"/>
                <w:sz w:val="20"/>
                <w:szCs w:val="20"/>
              </w:rPr>
              <w:t xml:space="preserve">2.  Комната  индивидуальная </w:t>
            </w:r>
            <w:r>
              <w:rPr>
                <w:b/>
                <w:color w:val="365F91"/>
                <w:sz w:val="20"/>
                <w:szCs w:val="20"/>
              </w:rPr>
              <w:t xml:space="preserve">собственность   12 кв.м.                                                                           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Россия  2011г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нет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>
          <w:trHeight w:val="234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269 347.9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центы от вклада  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Квартира долевая ½  65.7  кв.м. Россия</w:t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Гараж индивидуальная собственность 30 кв.м. Росс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b/>
                <w:color w:val="365F91"/>
                <w:sz w:val="22"/>
              </w:rPr>
              <w:t>УАЗ 31519   2004 г.индивидуальная собственность</w:t>
            </w:r>
            <w:r>
              <w:rPr>
                <w:color w:val="365F91"/>
                <w:sz w:val="22"/>
              </w:rPr>
              <w:t xml:space="preserve">  с. Лешуконское</w:t>
            </w:r>
          </w:p>
        </w:tc>
      </w:tr>
      <w:tr>
        <w:trPr>
          <w:trHeight w:val="1068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2.Новиков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Олег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Михайлович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654219.5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Иная деятельность 67423.78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центы от вкладов в ОСБ «Сбербанк»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65F91"/>
                <w:sz w:val="22"/>
              </w:rPr>
              <w:t xml:space="preserve">1. Автомобиль легковой </w:t>
            </w:r>
            <w:r>
              <w:rPr>
                <w:b/>
                <w:color w:val="365F91"/>
                <w:sz w:val="22"/>
                <w:lang w:val="en-US"/>
              </w:rPr>
              <w:t>SSANG</w:t>
            </w:r>
            <w:r>
              <w:rPr>
                <w:b/>
                <w:color w:val="365F91"/>
                <w:sz w:val="22"/>
              </w:rPr>
              <w:t xml:space="preserve"> </w:t>
            </w:r>
            <w:r>
              <w:rPr>
                <w:b/>
                <w:color w:val="365F91"/>
                <w:sz w:val="22"/>
                <w:lang w:val="en-US"/>
              </w:rPr>
              <w:t>YONG</w:t>
            </w:r>
            <w:r>
              <w:rPr>
                <w:b/>
                <w:color w:val="365F91"/>
                <w:sz w:val="22"/>
              </w:rPr>
              <w:t xml:space="preserve">  </w:t>
            </w:r>
            <w:r>
              <w:rPr>
                <w:b/>
                <w:color w:val="365F91"/>
                <w:sz w:val="22"/>
                <w:lang w:val="en-US"/>
              </w:rPr>
              <w:t>KYRON</w:t>
            </w:r>
            <w:r>
              <w:rPr>
                <w:b/>
                <w:color w:val="365F91"/>
                <w:sz w:val="22"/>
              </w:rPr>
              <w:t xml:space="preserve">  2007  г. индивидуальная  собств.</w:t>
            </w:r>
          </w:p>
        </w:tc>
      </w:tr>
      <w:tr>
        <w:trPr>
          <w:trHeight w:val="52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3.Сауков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Екатери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Викентье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91676.4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201173.10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доп. Оплата за  работу   Членом ГЭК 4000.00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Квартира долевая 1/3 65.7 кв.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нет</w:t>
            </w:r>
          </w:p>
        </w:tc>
      </w:tr>
      <w:tr>
        <w:trPr>
          <w:trHeight w:val="823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4.Фатьянова Светла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Васильев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60070.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от вкладов (счёта) в Сбербанке России: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Кредитная карта  2014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2"/>
              </w:rPr>
              <w:t>1. Квартира долевая 1/3  - 69.0 кв.м. Росс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1. Автомобиль легковой  ВАЗ 21140 (индивидуальная)</w:t>
            </w:r>
          </w:p>
        </w:tc>
      </w:tr>
      <w:tr>
        <w:trPr>
          <w:trHeight w:val="46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204 657.7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долевая 1/3  69.0  кв.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5.Слюсар Олеся  Викторов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51 488.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 </w:t>
            </w:r>
            <w:r>
              <w:rPr>
                <w:color w:val="365F91"/>
                <w:sz w:val="20"/>
                <w:szCs w:val="20"/>
              </w:rPr>
              <w:t>Проценты от вклада  в ОСБ Сбербанк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нет</w:t>
            </w:r>
          </w:p>
        </w:tc>
      </w:tr>
      <w:tr>
        <w:trPr>
          <w:trHeight w:val="79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6.Ситникова Татьяна Витальевн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82395.5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191256.20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центы от вкладов (счёта) в ОСБ 8637   рубл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квартира долевая  34 кв.м.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Росс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54115.0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по старости 176777.3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Квартира долевая   34 кв. м  Россия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Гараж (индивидуальная) 24 кв.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Легковой автомобиль (индивидуальная)  </w:t>
            </w:r>
            <w:r>
              <w:rPr>
                <w:color w:val="365F91"/>
                <w:sz w:val="22"/>
                <w:lang w:val="en-US"/>
              </w:rPr>
              <w:t>RENAULT</w:t>
            </w:r>
            <w:r>
              <w:rPr>
                <w:color w:val="365F91"/>
                <w:sz w:val="22"/>
              </w:rPr>
              <w:t xml:space="preserve">  </w:t>
            </w:r>
            <w:r>
              <w:rPr>
                <w:color w:val="365F91"/>
                <w:sz w:val="22"/>
                <w:lang w:val="en-US"/>
              </w:rPr>
              <w:t>DUSTER</w:t>
            </w:r>
            <w:r>
              <w:rPr>
                <w:color w:val="365F91"/>
                <w:sz w:val="22"/>
              </w:rPr>
              <w:t xml:space="preserve"> 2014</w:t>
            </w:r>
          </w:p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Мотоцикл «Иж Планета» индивид.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Моторная лодка «Объ -3» индивидуальная</w:t>
            </w:r>
          </w:p>
        </w:tc>
      </w:tr>
      <w:tr>
        <w:trPr>
          <w:trHeight w:val="52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6. Иванова Анжела Васильевн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33797.31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по утере кормильца 69987.03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Рег. Социальная доплата 14 780.97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центы от вклада (счёта)  в ОСБ   Сбербанка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.земельный участок  общедолевая 1093 кв.м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Жилой дом индивидуальная 90.8 кв.м. Россия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2. Квартира  (индивидуальная) 52.7 кв.м.  Россия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нет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7. Радюшина  Окса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21  792.3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центы (доход)  от вкладов в банках -6000.00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Доход от иной деятельност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Квартира 64 кв.м. индивидуальная .Россия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Доход от вкладов в банках .100.00,,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договор ГПХ 1930.00,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договор ГПХ -10920.00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 долевая 1/5  13кв.м. Россия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65F91"/>
                <w:sz w:val="22"/>
              </w:rPr>
              <w:t xml:space="preserve">1. Автомобиль легковой </w:t>
            </w:r>
            <w:r>
              <w:rPr>
                <w:color w:val="365F91"/>
                <w:sz w:val="22"/>
                <w:lang w:val="en-US"/>
              </w:rPr>
              <w:t>HYUNDAI</w:t>
            </w:r>
            <w:r>
              <w:rPr>
                <w:color w:val="365F91"/>
                <w:sz w:val="22"/>
              </w:rPr>
              <w:t xml:space="preserve"> </w:t>
            </w:r>
            <w:r>
              <w:rPr>
                <w:color w:val="365F91"/>
                <w:sz w:val="22"/>
                <w:lang w:val="en-US"/>
              </w:rPr>
              <w:t>GETZ</w:t>
            </w:r>
            <w:r>
              <w:rPr>
                <w:color w:val="365F91"/>
                <w:sz w:val="22"/>
              </w:rPr>
              <w:t xml:space="preserve">   2010 г. (индивидуальная) собственность. Вологда</w:t>
            </w:r>
          </w:p>
        </w:tc>
      </w:tr>
      <w:tr>
        <w:trPr>
          <w:trHeight w:val="52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8. Листова Анна Александровна-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89651.41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по возрасту 191 669.76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по вкладу (счёт) в ОСБ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Квартира (индивидуальная) 65 кв.м.  Россия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2. Комната (индивидуальная) 14.3 кв.м. Россия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Баня (индивидуальная) 12 кв.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01 303.5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енсия по старости 48944.3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9.Абрамова Елена Александров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57 993.0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родажа квартиры 429 400.00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от вкладов (Счёт) в ОСБ 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Земельный участок (индивидуальная)  653 кв.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Жилой дом   ¼ (общедолевая) 66.5  кв.м. Россия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1. Автомобиль легковой ВАЗ  21150 (индивидуальная)</w:t>
            </w:r>
          </w:p>
        </w:tc>
      </w:tr>
      <w:tr>
        <w:trPr>
          <w:trHeight w:val="520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Супруг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по вкладу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Жилой дом   (долевая) ¼  66.5 кв.м. Россия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нет</w:t>
            </w:r>
          </w:p>
        </w:tc>
      </w:tr>
      <w:tr>
        <w:trPr>
          <w:trHeight w:val="10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10.Бельков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Зинаид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Николаевна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361 841.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Пособие по уходу за ребёнком  132  104.21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от вкладов (Счёт  текущие) в ОСБ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Земельный участок аренда договор № 76 от 1ё6.05.2014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300 кв.м.  Россия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Жилой дом безвозмездное пользование бессрочное -35 кв.м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58 604.4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 по вкладам в банке (Счёт) в ОСБ </w:t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1. Квартира общедолевая 88.7 кв. м.   ½ Росс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!.Жилой дом   безвозмездное пользование бессрочное 35 м.кв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</w:rPr>
            </w:pPr>
            <w:r>
              <w:rPr>
                <w:color w:val="365F91"/>
                <w:sz w:val="22"/>
              </w:rPr>
              <w:t>нет</w:t>
            </w:r>
          </w:p>
        </w:tc>
      </w:tr>
      <w:tr>
        <w:trPr>
          <w:trHeight w:val="1670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Максимов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 xml:space="preserve">Татьяна  Александровна 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н/с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  <w:p>
            <w:pPr>
              <w:pStyle w:val="Normal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  <w:t>Сы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05 991.4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1.  Пособия   на ребёнка  -4749.68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4. доход с прежнего места работы в ОАО «Ростелеком» 27 308.53.</w:t>
            </w:r>
          </w:p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Проценты от  вкладов (Счёт) в ОСБ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65F91"/>
                <w:sz w:val="22"/>
                <w:szCs w:val="20"/>
              </w:rPr>
            </w:pPr>
            <w:r>
              <w:rPr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Счёт в ОСБ 8637/0172 дебетовый рубл.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 xml:space="preserve">Земельный участок Аренда договор № 134 от  20.06.2014   - 36  кв. м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Автомобиль ВАЗ 21310 2002 г. индивидуальная с. Лешуконское</w:t>
            </w:r>
          </w:p>
          <w:p>
            <w:pPr>
              <w:pStyle w:val="Normal"/>
              <w:jc w:val="center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Буран 1985 г. индивидуальная</w:t>
            </w:r>
          </w:p>
        </w:tc>
      </w:tr>
      <w:tr>
        <w:trPr>
          <w:trHeight w:val="470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0"/>
              </w:rPr>
            </w:pPr>
            <w:r>
              <w:rPr>
                <w:b/>
                <w:color w:val="365F91"/>
                <w:sz w:val="22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нет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65F91"/>
                <w:sz w:val="22"/>
              </w:rPr>
            </w:pPr>
            <w:r>
              <w:rPr>
                <w:b/>
                <w:color w:val="365F91"/>
                <w:sz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0:53:00Z</dcterms:created>
  <dc:creator>Aleksandr</dc:creator>
  <dc:description/>
  <cp:keywords/>
  <dc:language>en-US</dc:language>
  <cp:lastModifiedBy>Aleks</cp:lastModifiedBy>
  <cp:lastPrinted>2009-01-14T05:15:00Z</cp:lastPrinted>
  <dcterms:modified xsi:type="dcterms:W3CDTF">2015-06-11T11:27:00Z</dcterms:modified>
  <cp:revision>14</cp:revision>
  <dc:subject/>
  <dc:title/>
</cp:coreProperties>
</file>