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6"/>
        <w:gridCol w:w="2464"/>
        <w:gridCol w:w="2464"/>
        <w:gridCol w:w="2465"/>
        <w:gridCol w:w="246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годовом доходе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муществ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новному месту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руб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вид имущества, вид собственности, площадь, страна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, квартиры (вид имущества, вид собственности, площадь, страна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атьянова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юбовь Геннад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36067,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2535,9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Общая долевая собственность 2286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  <w:highlight w:val="yellow"/>
              </w:rPr>
              <w:t>2.Аренда 426 кв.м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Квартира индивидуальная собственность 87,9 кв.м Россия.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2.Квартира индивидуальная собственность 91 кв.м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егковой автомобиль в собственности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PEUGEOT</w:t>
            </w:r>
            <w:r>
              <w:rPr>
                <w:sz w:val="20"/>
                <w:szCs w:val="22"/>
              </w:rPr>
              <w:t xml:space="preserve"> 4008  </w:t>
            </w:r>
            <w:r>
              <w:rPr>
                <w:sz w:val="20"/>
                <w:szCs w:val="22"/>
                <w:highlight w:val="yellow"/>
              </w:rPr>
              <w:t>год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.Лешуконско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атьянов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иколай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5124,4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енокосникова Татьяна Владими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3490,6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0744,80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ы от вкладов  в бан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1.Аренда 300 кв.м договор № 38 от 15.04.2013г.Россия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  <w:highlight w:val="yellow"/>
              </w:rPr>
              <w:t>2. 1/5   площад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Жилой дом 1/5 часть (долевая) 18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Квартира (индивидуальная) 79,9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Квартира (индивидуальная) 33,6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4. Квартира (индивидуальная) 36 кв.м Россия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егковой автомобиль  Лада-Калина 11183 в собственности  </w:t>
            </w:r>
            <w:r>
              <w:rPr>
                <w:sz w:val="20"/>
                <w:szCs w:val="22"/>
                <w:highlight w:val="yellow"/>
              </w:rPr>
              <w:t>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Чурсанова Людмила Вячеслав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9651,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проценты от вкладов в банке - 4018,3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 Индивидуальная собственность 720 кв.м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 Жилой дом индивидуальная собственность 56,3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 Квартира (индивидуальная) 66,4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 . Квартира (индивидуальная )39,9  кв.м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урсанов Павел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9388,4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Пенсия  - 363998,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 Квартира (индивидуальная) 23,9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Легковой автомобиль   в собственности УАЗ-Патриот  2011 г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. </w:t>
            </w:r>
            <w:r>
              <w:rPr>
                <w:sz w:val="20"/>
                <w:szCs w:val="22"/>
                <w:lang w:val="en-US"/>
              </w:rPr>
              <w:t>FIAT</w:t>
            </w:r>
            <w:r>
              <w:rPr>
                <w:sz w:val="20"/>
                <w:szCs w:val="22"/>
              </w:rPr>
              <w:t xml:space="preserve"> 178 </w:t>
            </w:r>
            <w:r>
              <w:rPr>
                <w:sz w:val="20"/>
                <w:szCs w:val="22"/>
                <w:lang w:val="en-US"/>
              </w:rPr>
              <w:t>CYN</w:t>
            </w:r>
            <w:r>
              <w:rPr>
                <w:sz w:val="20"/>
                <w:szCs w:val="22"/>
              </w:rPr>
              <w:t>1</w:t>
            </w:r>
            <w:r>
              <w:rPr>
                <w:sz w:val="20"/>
                <w:szCs w:val="22"/>
                <w:lang w:val="en-US"/>
              </w:rPr>
              <w:t>A</w:t>
            </w: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  <w:lang w:val="en-US"/>
              </w:rPr>
              <w:t>Albeq</w:t>
            </w:r>
            <w:r>
              <w:rPr>
                <w:sz w:val="20"/>
                <w:szCs w:val="22"/>
              </w:rPr>
              <w:t>, 2009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Маломерное судно «Казанка М» ,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 Маломерное судно «Крым»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 Автоприцеп,2010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>6.Снегоход «</w:t>
            </w:r>
            <w:r>
              <w:rPr>
                <w:sz w:val="20"/>
                <w:szCs w:val="22"/>
                <w:lang w:val="en-US"/>
              </w:rPr>
              <w:t>Taiga</w:t>
            </w:r>
            <w:r>
              <w:rPr>
                <w:sz w:val="20"/>
                <w:szCs w:val="22"/>
              </w:rPr>
              <w:t>» 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урсанов Максим 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атвеева Елена Александ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4317,3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ы от вкладов в бан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Земельный  участок Индивидуальная собственность 749 кв.м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 Жилой дом индивидуальная собственность 73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 Квартира (индивидуальная) 74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твеев Василий Исаак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2936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.Легковой автомобиль   в собственности УАЗ-31514  </w:t>
            </w:r>
            <w:r>
              <w:rPr>
                <w:sz w:val="20"/>
                <w:szCs w:val="22"/>
                <w:highlight w:val="yellow"/>
              </w:rPr>
              <w:t>год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. Легковой автомобиль  в собственности ВАЗ-2115 </w:t>
            </w:r>
            <w:r>
              <w:rPr>
                <w:sz w:val="20"/>
                <w:szCs w:val="22"/>
                <w:highlight w:val="yellow"/>
              </w:rPr>
              <w:t>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истова Светлана Валерь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6681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ы от вкладов в бан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.Земельный участок общая долевая 3/5 собственность 2833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 Квартира (индивидуальная) 73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. . Квартира (индивидуальная )34,0 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ыжкова Ольга Елисе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516882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ы от вкладов в бан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. Земельный участок индивидуальная собственность 818 кв.м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 Жилой дом индивидуальная собственность 60,7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 Квартира (индивидуальная) 30,6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ыжков Николай Евген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7529.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ы от вклада  в бан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. Земельный участок индивидуальная собственность 748 кв.м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 Жилой дом индивидуальная собственность 52,2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Легковой автомобиль   в собственности УАЗ-31519   2006 г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 Легковой автомобиль   в собственности УАЗ-31512-031  1997 г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 Трактор ДТ-75 МВ в собственности  1988 г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танина Алла Николаев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6982,7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Алименты - 103200,00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центы от вкладов в банках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.Земельный участок долевая собственность  ¼ доли от 1200 кв.м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 Жилой дом долевая 1/4 собственность 72,3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.Легковой автомобиль   в собственности </w:t>
            </w:r>
            <w:r>
              <w:rPr>
                <w:sz w:val="20"/>
                <w:szCs w:val="22"/>
                <w:lang w:val="en-US"/>
              </w:rPr>
              <w:t>Nissan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X</w:t>
            </w:r>
            <w:r>
              <w:rPr>
                <w:sz w:val="20"/>
                <w:szCs w:val="22"/>
              </w:rPr>
              <w:t>-</w:t>
            </w:r>
            <w:r>
              <w:rPr>
                <w:sz w:val="20"/>
                <w:szCs w:val="22"/>
                <w:lang w:val="en-US"/>
              </w:rPr>
              <w:t>Trail</w:t>
            </w:r>
            <w:r>
              <w:rPr>
                <w:sz w:val="20"/>
                <w:szCs w:val="22"/>
              </w:rPr>
              <w:t xml:space="preserve"> 2002 г.в Лешуконское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нин Юрий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083,9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ая пенсия 27939,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 долевая собственность  ¼ доли от 1200 кв.м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ренда 400 кв.м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 долевая ¼ собственность 72,3 кв.м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левая собственность  ¼ доли от 1200 кв.м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 долевая ¼ собственность 72,3 кв.м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левая собственность  ¼ доли от 1200 кв.м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олевая ¼ собственность 72,3 кв.м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елова Любовь Георгиевн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9211,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. Алименты - 6500,00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. Проценты  от вкладов в банк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.Земельный участок Аренда 200 кв.м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.Легковой автомобиль   в собственности </w:t>
            </w:r>
            <w:r>
              <w:rPr>
                <w:sz w:val="20"/>
                <w:szCs w:val="22"/>
                <w:lang w:val="en-US"/>
              </w:rPr>
              <w:t>Nissan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TIIDA</w:t>
            </w:r>
            <w:r>
              <w:rPr>
                <w:sz w:val="20"/>
                <w:szCs w:val="22"/>
              </w:rPr>
              <w:t xml:space="preserve"> 1.6 </w:t>
            </w:r>
            <w:r>
              <w:rPr>
                <w:sz w:val="20"/>
                <w:szCs w:val="22"/>
                <w:lang w:val="en-US"/>
              </w:rPr>
              <w:t>ELEGANCE</w:t>
            </w:r>
            <w:r>
              <w:rPr>
                <w:sz w:val="20"/>
                <w:szCs w:val="22"/>
              </w:rPr>
              <w:t xml:space="preserve"> 2007 г.в  с. Лешуконское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Котцов  Данила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 Квартира (долевая) ½ 36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япушкина Валентина Иван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8949,4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оход от вкладов в банках - 5601,6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5" w:leader="none"/>
              </w:tabs>
              <w:ind w:left="-75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(индивидуальная) 54,2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иприянов Юрий Серге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7409,2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ы от вкладов в бан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Аренда на 3 года 1441 кв.м. договор № 119 от 10.06.2014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.Квартира (долевая) 1/3  54 кв.м Россия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Снегоход «</w:t>
            </w:r>
            <w:r>
              <w:rPr>
                <w:sz w:val="20"/>
                <w:szCs w:val="22"/>
                <w:lang w:val="en-US"/>
              </w:rPr>
              <w:t>YAMAH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VK</w:t>
            </w:r>
            <w:r>
              <w:rPr>
                <w:sz w:val="20"/>
                <w:szCs w:val="22"/>
              </w:rPr>
              <w:t xml:space="preserve"> 540-3»  </w:t>
            </w:r>
            <w:r>
              <w:rPr>
                <w:sz w:val="20"/>
                <w:szCs w:val="22"/>
                <w:highlight w:val="yellow"/>
              </w:rPr>
              <w:t>год</w:t>
            </w:r>
            <w:r>
              <w:rPr>
                <w:sz w:val="20"/>
                <w:szCs w:val="22"/>
              </w:rPr>
              <w:t xml:space="preserve"> (индивидуальная собственность) 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иприянова Я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1554,3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Алименты -23884,14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ы от вкладов  в бан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5" w:leader="none"/>
              </w:tabs>
              <w:ind w:left="-75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вартира долевая) 2/3 57,2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1.Квартира (долевая) 1/3  54 кв.м Россия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ихалева Любовь Семен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5961,3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ы от вкладов в бан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1.Земельный участок индивидуальная собственность 2056 кв.м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 Жилой дом индивидуальная собственность 54,5 кв.м Россия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ев Валентин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34,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от вкладов в бан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5" w:leader="none"/>
              </w:tabs>
              <w:ind w:lef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 55,6 кв.м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43:00Z</dcterms:created>
  <dc:creator>Elena M</dc:creator>
  <dc:description/>
  <cp:keywords/>
  <dc:language>en-US</dc:language>
  <cp:lastModifiedBy>User</cp:lastModifiedBy>
  <cp:lastPrinted>2009-01-15T09:01:00Z</cp:lastPrinted>
  <dcterms:modified xsi:type="dcterms:W3CDTF">2009-01-15T06:08:00Z</dcterms:modified>
  <cp:revision>3</cp:revision>
  <dc:subject/>
  <dc:title>Ф</dc:title>
</cp:coreProperties>
</file>