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0" w:name="Par113"/>
      <w:bookmarkStart w:id="1" w:name="Par113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доходах, расходах за отчетный период с 1 январ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 31 декабря 2014 года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мущественного характера по состоянию на конец отче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ериода, представленных муниципальными служа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</w:rPr>
        <w:t>Администрацией муниципального образования «Устьянского муниципального района»</w:t>
      </w:r>
    </w:p>
    <w:tbl>
      <w:tblPr>
        <w:tblW w:w="147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418"/>
        <w:gridCol w:w="1276"/>
        <w:gridCol w:w="1417"/>
        <w:gridCol w:w="941"/>
        <w:gridCol w:w="1044"/>
        <w:gridCol w:w="1077"/>
        <w:gridCol w:w="959"/>
        <w:gridCol w:w="1224"/>
        <w:gridCol w:w="992"/>
        <w:gridCol w:w="1077"/>
        <w:gridCol w:w="161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муниципального служащего администрации Устьянского муниципального район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 муниципального служащего администрации Устьянского муниципального район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 (рублей)</w:t>
            </w:r>
          </w:p>
        </w:tc>
        <w:tc>
          <w:tcPr>
            <w:tcW w:w="5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(совершены сделки)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дуков Дмитри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О «Устьянский муниципальны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93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 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Fokus H 759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Т 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24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9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1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iota Coroll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ЖС долевая 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ЖС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5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ЖС долевая 1/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7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менов Васил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.главы по экономике, промышленности и А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599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Ж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Санд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27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Андре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по строительству и муниципальному хозя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6027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1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452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л ИМЗ 103-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МЗСА 8177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1 ПТС -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40 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400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СС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ов Серге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делами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39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eat Wall CC 646 OD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7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хуров Алексе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бухгалтерского учета и отчетности –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62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07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71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сухина Надежда Арсент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ая отделом М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7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20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 кв.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Павел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08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34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 кв.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тужева Валентина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контрольно-ревизио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89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58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 21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-Юпи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МВЗ-3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фанова Наталья Валент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заведующего отделом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849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00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Foc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ниверсал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емцева Ольг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культуры, спорта, туризма и молодежи, заместитель главы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03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749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5 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 де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ников Алексе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6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 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х Ларис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тета управления муниципальным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6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hevrolet klan (J200 Chevrolet Lacetti)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  <w:bookmarkStart w:id="2" w:name="Par176"/>
      <w:bookmarkStart w:id="3" w:name="Par176"/>
      <w:bookmarkEnd w:id="3"/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49:00Z</dcterms:created>
  <dc:creator>Admin</dc:creator>
  <dc:description/>
  <cp:keywords/>
  <dc:language>en-US</dc:language>
  <cp:lastModifiedBy>Tzi-Denis</cp:lastModifiedBy>
  <cp:lastPrinted>2015-04-21T11:00:00Z</cp:lastPrinted>
  <dcterms:modified xsi:type="dcterms:W3CDTF">2015-07-06T07:51:00Z</dcterms:modified>
  <cp:revision>3</cp:revision>
  <dc:subject/>
  <dc:title>Приложение</dc:title>
</cp:coreProperties>
</file>