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муниципальных бюджетных образовательных орган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а Надежд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183,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 –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Геннади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 081,4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3,7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w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 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4 745,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 (ин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а Татья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367,7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Квартира 1/2 д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2,2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л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 359,5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сь Елена Ж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8 395,2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NEX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а Н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 193,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 Александ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850,4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 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4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2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атов Юр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а Эльза Ва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571,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RCWAGEN 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 Владимир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315,5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 679,7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1/4 дол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Василий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 405,6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VOLRCWAGEN </w:t>
            </w:r>
            <w:r>
              <w:rPr>
                <w:sz w:val="22"/>
                <w:szCs w:val="22"/>
              </w:rPr>
              <w:t xml:space="preserve">2 К </w:t>
            </w:r>
            <w:r>
              <w:rPr>
                <w:sz w:val="22"/>
                <w:szCs w:val="22"/>
                <w:lang w:val="en-US"/>
              </w:rPr>
              <w:t>Cadd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 ¼ дол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ндр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00 ¼ дол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укова Галин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 884,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-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Владимир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 509,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KAP]RGO 08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гараж)         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4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664,3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 Антон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 Валери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930,4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1/2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 (инд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 Любовь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 267,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нева Ольг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0 536,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ЛК «Москвич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«Волга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нев Сергей 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133,5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нев Георги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ина Светла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 323,2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ерин Юри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RCWAGEN 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Ларис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3 754,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 Олег Клавд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9 57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RCWAGEN Po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ина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670,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RCWAGEN Pol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 925,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KY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 Сергей Дмитр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057,8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а Дар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 Татья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 477,1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0:00Z</dcterms:created>
  <dc:creator>KADRI</dc:creator>
  <dc:description/>
  <cp:keywords/>
  <dc:language>en-US</dc:language>
  <cp:lastModifiedBy>KADRI</cp:lastModifiedBy>
  <dcterms:modified xsi:type="dcterms:W3CDTF">2015-05-22T08:00:00Z</dcterms:modified>
  <cp:revision>2</cp:revision>
  <dc:subject/>
  <dc:title>Сведения о доходах, имуществе и обязательствах имущественного характера за 2012 год</dc:title>
</cp:coreProperties>
</file>