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Управления образования администрации МО «Устьян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73"/>
        <w:gridCol w:w="1980"/>
        <w:gridCol w:w="2791"/>
        <w:gridCol w:w="1940"/>
        <w:gridCol w:w="1941"/>
      </w:tblGrid>
      <w:tr>
        <w:trPr>
          <w:trHeight w:val="8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-ванный доход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 90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</w:t>
            </w:r>
            <w:r>
              <w:rPr>
                <w:sz w:val="22"/>
                <w:szCs w:val="22"/>
                <w:lang w:val="en-US"/>
              </w:rPr>
              <w:t>YOTA 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 - 810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Леонид Анастас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88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НД РОВЕР </w:t>
            </w:r>
            <w:r>
              <w:rPr>
                <w:sz w:val="22"/>
                <w:szCs w:val="22"/>
                <w:lang w:val="en-US"/>
              </w:rPr>
              <w:t>DISCOVERY 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Александр Лаврент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 347,7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 Cevrol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Ю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396,1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баева Татьяна Михайл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7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Ива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 069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 –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МЗЦА 817 7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баев Дмитри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Зо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 284,1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оселов Игорь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прицеп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на Анастасия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 Кирилл Игор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а Галина Ана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464 ,2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а Татьяна Прокоф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216,02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шин Сергей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 509,5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 –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воронко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 380,0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Hiv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                                        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Гали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990,6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Олег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737,3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 д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 - Росс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H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 легковым Т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гараж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0:00Z</dcterms:created>
  <dc:creator>KADRI</dc:creator>
  <dc:description/>
  <cp:keywords/>
  <dc:language>en-US</dc:language>
  <cp:lastModifiedBy>Паршина</cp:lastModifiedBy>
  <dcterms:modified xsi:type="dcterms:W3CDTF">2015-05-20T10:16:00Z</dcterms:modified>
  <cp:revision>22</cp:revision>
  <dc:subject/>
  <dc:title>Сведения о доходах, имуществе и обязательствах имущественного характера за 2012 год</dc:title>
</cp:coreProperties>
</file>