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!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E&gt;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AE&gt;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&lt;CI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O70B5;L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&lt;C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:0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&gt;4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0&lt;8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8F8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L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7&lt;5I0NBA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&gt;;6=&gt;A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542868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E&gt;4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&gt;1AB25==&gt;AB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542868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E&gt;4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;L7&gt;20=8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@0=A?&gt;@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8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0@: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5:;0@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C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B&gt;G=8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25@H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45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&gt;1@5B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&lt;C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AB&gt;G=8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J5:B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&gt;1AB25==&gt;AB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B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A?&gt;;&gt;6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J5:B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B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A?&gt;;&gt;6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8@5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.B0=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</w:t>
        <w:noBreakHyphen/>
        <w:t>(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2B&gt;&lt;&gt;18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0@B8@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B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CE=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C?@C3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B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CE=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K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B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CE=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K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B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CE=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amp;K@C;L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8@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&gt;I520B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</w:t>
        <w:noBreakHyphen/>
        <w:t>(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@&gt;;&gt;2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8@5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8H0=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</w:t>
        <w:noBreakHyphen/>
        <w:t>(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C?@C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 xml:space="preserve">?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B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C7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@0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&gt;G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&gt;G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:2&gt;@F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8@5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B0@&gt;820=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</w:t>
        <w:noBreakHyphen/>
        <w:t>(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C?@C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@&lt;5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8@5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OB=8F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</w:t>
        <w:noBreakHyphen/>
        <w:t>(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$;N5=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LG5=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8@5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:@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</w:t>
        <w:noBreakHyphen/>
        <w:t>(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C?@C3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0@B8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&gt;G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K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=&gt;=5=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8@5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;GL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5:A0=4@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</w:t>
        <w:noBreakHyphen/>
        <w:t>(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C?@C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0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;52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@0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8F5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0:B&gt;@=K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§@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8@5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;&gt;:&gt;=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</w:t>
        <w:noBreakHyphen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'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8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&lt;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30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C?@C3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'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8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&lt;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N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8@5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;&gt;:&gt;=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</w:t>
        <w:noBreakHyphen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0@B8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0@B8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@0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;5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C?@C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0@B8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&gt;F8: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.?8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>@8E&gt;4L:&g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8@5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3@&gt;&lt;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</w:t>
        <w:noBreakHyphen/>
        <w:t>(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@0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C?@C3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@0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K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@0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0?@K: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8@5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=L5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noBreakHyphen/>
        <w:t>(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0@B8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0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C?@C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>@8&gt;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F5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53:&gt;2&gt;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0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0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8@5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8A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noBreakHyphen/>
        <w:t>(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0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C?@C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F5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53: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2B&gt;&lt;&gt;18;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&lt;5H&gt;2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8@5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;&gt;D55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noBreakHyphen/>
        <w:t>(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0A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0AB&gt;: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0A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0AB&gt;: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0A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O70=&gt;2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8@5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CH5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noBreakHyphen/>
        <w:t>(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'C:0=&gt;2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8@5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5?LQ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noBreakHyphen/>
        <w:t>(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C?@C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0A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0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8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&gt;G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@&gt;ABK;52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8@5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A?5=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noBreakHyphen/>
        <w:t>(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0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;520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C?@C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0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0A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@0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0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0A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G0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8@8=&gt;2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8@5: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(84;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noBreakHyphen/>
        <w:t>(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0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;52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0A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'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8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&lt;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C?@C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'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8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&lt;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8284C0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3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2B&gt;&lt;&gt;18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BFC18H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