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196"/>
        <w:gridCol w:w="1235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асовск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Фощеватов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28,7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8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7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3,9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2" w:hanging="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АЗ 452 Д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вш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Фощеватов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17,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7,7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0"/>
              <w:jc w:val="center"/>
              <w:rPr/>
            </w:pPr>
            <w:r>
              <w:rPr/>
              <w:t>586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АЗ 315120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180"/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енц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Начальник отдела – главный бухгалтер  администрации Фощеватов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82,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05,7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180"/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14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4T05:22:00Z</dcterms:modified>
  <cp:revision>10</cp:revision>
  <dc:subject/>
  <dc:title>Сведения </dc:title>
</cp:coreProperties>
</file>