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ас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.В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АУ «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осударственных и муниципальных услуг муниципального района «Волоконовский район»   Белгородск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ласти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69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4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режн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КУ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«Транспортно - хозяйственный корпус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дминистрации Волоконовского района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Меган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9483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22,4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рогачё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Н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«Единая дежурно - диспетчерская служб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лгородск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ласти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611,6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658,8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8:00Z</dcterms:created>
  <dc:creator>Admin</dc:creator>
  <dc:description/>
  <cp:keywords/>
  <dc:language>en-US</dc:language>
  <cp:lastModifiedBy>Кадры</cp:lastModifiedBy>
  <cp:lastPrinted>2014-05-12T17:12:00Z</cp:lastPrinted>
  <dcterms:modified xsi:type="dcterms:W3CDTF">2015-05-14T12:05:00Z</dcterms:modified>
  <cp:revision>14</cp:revision>
  <dc:subject/>
  <dc:title>Сведения </dc:title>
</cp:coreProperties>
</file>