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ì¥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ð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jbj÷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`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•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•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Œ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Œ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¤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ä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ó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¥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ì¥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ð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jbj÷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`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•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•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ä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ó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¥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ì¥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ð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jbj÷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`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•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•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Œ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Œ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¤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ä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j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ó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¥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ì¥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ð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jbj÷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`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•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•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Œ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Œ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¤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ä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ó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¥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ì¥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ð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jbj÷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`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•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•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Œ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Œ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¤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ä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j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ó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¥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ì¥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ð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jbj÷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`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•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•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ÿ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Œ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Œ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¤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ä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j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ó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¥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ì¥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