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с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олофе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36420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74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38,3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садчая Т.П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 администрации Голофе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89,2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ющенко Л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 Голофе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11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1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4T11:15:00Z</dcterms:modified>
  <cp:revision>7</cp:revision>
  <dc:subject/>
  <dc:title>Сведения </dc:title>
</cp:coreProperties>
</file>