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техи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пьевского сель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: Фольксваген пасса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0382,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8,8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тальченко И.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пьевского сель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98,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75,9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 8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 8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Яровая С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пьевского сель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highlight w:val="yellow"/>
              </w:rPr>
            </w:pPr>
            <w:r>
              <w:rPr/>
              <w:t>60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589,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22,4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 – 6Л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7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3T10:57:00Z</dcterms:modified>
  <cp:revision>8</cp:revision>
  <dc:subject/>
  <dc:title>Сведения </dc:title>
</cp:coreProperties>
</file>