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ихлушка Н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едседатель избирательной комиссии муниципального образования муниципального района «Волоконовский район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DUST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895717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64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лашник В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кретарь избирательной комиссии муниципального образования муниципального района «Волоконовский район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46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Admin</cp:lastModifiedBy>
  <cp:lastPrinted>2014-05-12T17:12:00Z</cp:lastPrinted>
  <dcterms:modified xsi:type="dcterms:W3CDTF">2015-05-18T05:36:00Z</dcterms:modified>
  <cp:revision>17</cp:revision>
  <dc:subject/>
  <dc:title>Сведения </dc:title>
</cp:coreProperties>
</file>