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артушная М.В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района, начальник управления финансов и бюджетной политики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3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4560,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ифан-Бриз2148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17834,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3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3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Щупко Е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финансов и бюджетной политики администрации Волоконовского района, начальник бюджет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19,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лагодарева Н.С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, 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финансов и бюджетной политики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784,5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втомобиль РЕНО-МЕГАН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49,4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ИЖ 271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</w:t>
            </w:r>
          </w:p>
          <w:p>
            <w:pPr>
              <w:pStyle w:val="Normal"/>
              <w:jc w:val="center"/>
              <w:rPr/>
            </w:pPr>
            <w:r>
              <w:rPr/>
              <w:t>к(огород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-Юпитер 6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08:00Z</dcterms:created>
  <dc:creator>Кадры</dc:creator>
  <dc:description/>
  <cp:keywords/>
  <dc:language>en-US</dc:language>
  <cp:lastModifiedBy>Кадры</cp:lastModifiedBy>
  <cp:lastPrinted>2015-04-28T09:37:00Z</cp:lastPrinted>
  <dcterms:modified xsi:type="dcterms:W3CDTF">2015-05-12T11:36:00Z</dcterms:modified>
  <cp:revision>5</cp:revision>
  <dc:subject/>
  <dc:title>Выписка из Трудового кодекса РФ</dc:title>
</cp:coreProperties>
</file>