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93"/>
        <w:gridCol w:w="7"/>
        <w:gridCol w:w="1412"/>
        <w:gridCol w:w="1242"/>
        <w:gridCol w:w="1264"/>
        <w:gridCol w:w="820"/>
        <w:gridCol w:w="1200"/>
        <w:gridCol w:w="1243"/>
        <w:gridCol w:w="820"/>
        <w:gridCol w:w="1193"/>
        <w:gridCol w:w="1219"/>
        <w:gridCol w:w="1579"/>
        <w:gridCol w:w="130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ниченко О.А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 ДО «Волоконовская ДШИ им. М.И. Дейнеко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111,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</w:t>
            </w:r>
            <w:r>
              <w:rPr/>
              <w:t>е</w:t>
            </w:r>
            <w:r>
              <w:rPr>
                <w:lang w:val="en-US"/>
              </w:rPr>
              <w:t>t lacetti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ых А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Репьев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14,9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ельный па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кина Е.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Волоконовский П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32,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54,04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дарь Наталья Дмитриевна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Борисовский СДК»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Чери Амул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бортовой УАЗ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акина О.Ф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Староиванов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04,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84,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5320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Н.А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«Центральная библиотека Волоконовского района» Белгород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 308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10,07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584,9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инская Е.В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Ютанов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1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20,34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1,7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,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В.В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Шидлов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8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24,45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5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5,82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ский А.И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Волоконовский парк культуры и отдыха»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8,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31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73,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РЕНО </w:t>
            </w:r>
            <w:r>
              <w:rPr>
                <w:lang w:val="en-US"/>
              </w:rPr>
              <w:t>Duster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91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аева Л.В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Волчье-Александров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12,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Черри А13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28,79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9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2107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юкова Т.В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Голофеев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60,14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80,94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: 1/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: 1/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В.Н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Фощеватовский 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53,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цева В.В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Пятницкий П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14,26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Е.В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Волоконовский  Р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98,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3,52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йников Ю.А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МБУК «Волоконовская районная киновидео-сеть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Daste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27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воронский Ю.С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Тишанский 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27,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идыш Н.В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Пятницкая детская школа искусств 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: 1/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Ford sierra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92,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ЕАЗ11113-02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58,81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: 1/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ова Л.А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Грушев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40,03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06,7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ятин А.Н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Погром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39,9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56,13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ько И.А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Покров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ВАЗ -21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88,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47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2101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никова А.С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МКУК «Волоконовский районный краеведческий музе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72,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5:18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5-05-14T09:33:00Z</dcterms:modified>
  <cp:revision>18</cp:revision>
  <dc:subject/>
  <dc:title>Сведения </dc:title>
</cp:coreProperties>
</file>