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123"/>
        <w:gridCol w:w="1134"/>
        <w:gridCol w:w="923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дре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Ю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апитального строительства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85,7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тан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30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Богдан 211040-8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03,7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ережной С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аппарата главы администрации района -  секретарь Совета 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PEUGEOT 206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rPr>
                <w:b/>
                <w:b/>
              </w:rPr>
            </w:pPr>
            <w:r>
              <w:rPr/>
              <w:t>ВАЗ 21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51,4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6,5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8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икет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.И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11627</w:t>
            </w:r>
            <w:r>
              <w:rPr/>
              <w:t>,5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84,3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уб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делам молодежи и спорт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229,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54,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равц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й собственности и земельных ресурсов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65,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PLYMOUNH VOYAGE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68,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равч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.М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и градостроительства администрации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67,6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11,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пиц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жилищно-коммунального хозяйства администрации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17,5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НО-МЕГАН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84,1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новал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М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Г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ий район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124.9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 ВАЗ 2112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88,8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 531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отк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.М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Г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46,7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/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3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65,0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 8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стрик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.П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отдела прогнозирования и развития муниципальной экономики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,4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06.4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нцевская Е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отдела муниципальной собственности и земельных ресурсов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70,6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40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шетня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.В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звитию потребительского рынка, предпринимательству и проектной деятельности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SDI</w:t>
            </w:r>
            <w:r>
              <w:rPr/>
              <w:t xml:space="preserve"> 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57,8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обиль Лада 11173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2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46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емельный участо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уд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архитектуры и градостроительства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04,3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ябц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отдела капитального строительства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81,8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.Ю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прогнозирования и развит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униципальной экономики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MATI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24440,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отни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М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вый заместитель главы администрации Волоконовского района по социальной политик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С</w:t>
            </w:r>
            <w:r>
              <w:rPr>
                <w:lang w:val="en-US"/>
              </w:rPr>
              <w:t>eed</w:t>
            </w:r>
            <w:r>
              <w:rPr/>
              <w:t>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89,9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3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22496,2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отни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 района по стратегическому развити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цубиси аут Ленде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52,1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11176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55,5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епаненко Р.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архивного отела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обиль ВАЗ 111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59,8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ВАЗ 21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кол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.В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рогнозирования и развития муниципальной экономики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Шевр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ано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43,7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обиль ВАЗ 2114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60,4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ханё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.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строительству и ЖК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744,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1400" w:leader="none"/>
              </w:tabs>
              <w:jc w:val="center"/>
              <w:rPr/>
            </w:pPr>
            <w:r>
              <w:rPr/>
              <w:t>59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8682</w:t>
            </w:r>
            <w:r>
              <w:rPr/>
              <w:t>,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b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b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Цыганкова С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, руководитель аппарата главы администрации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LT LOGAN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72194,6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5186,1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упа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питаль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90,7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95,9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естухина И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204,1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оль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С 9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408,2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szCs w:val="24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58:00Z</dcterms:created>
  <dc:creator>Admin</dc:creator>
  <dc:description/>
  <cp:keywords/>
  <dc:language>en-US</dc:language>
  <cp:lastModifiedBy>Кадры</cp:lastModifiedBy>
  <cp:lastPrinted>2015-05-05T15:59:00Z</cp:lastPrinted>
  <dcterms:modified xsi:type="dcterms:W3CDTF">2015-05-18T04:14:00Z</dcterms:modified>
  <cp:revision>30</cp:revision>
  <dc:subject/>
  <dc:title>Сведения </dc:title>
</cp:coreProperties>
</file>