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а И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 администрации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965,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Hyundai solaris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79,3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ленская Елена Валерьевна 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начальника управления культуры администрации района, начальник отдела социально-культурной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25,6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308</w:t>
            </w:r>
            <w:r>
              <w:rPr/>
              <w:t>2,0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30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3T10:16:00Z</dcterms:modified>
  <cp:revision>10</cp:revision>
  <dc:subject/>
  <dc:title>Сведения </dc:title>
</cp:coreProperties>
</file>