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авер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ородского поселения «Поселок Волоконов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9662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1706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отов А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поселка Волоконов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2047.0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лтун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селка Волоконов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13,5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ниденко А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, главный бухгалтер администрации поселка Волоконов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96.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37.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5-04-15T13:05:00Z</cp:lastPrinted>
  <dcterms:modified xsi:type="dcterms:W3CDTF">2015-05-15T12:16:00Z</dcterms:modified>
  <cp:revision>7</cp:revision>
  <dc:subject/>
  <dc:title>Выписка из Трудового кодекса РФ</dc:title>
</cp:coreProperties>
</file>