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ленская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Легковой автомобиль Лада При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63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УАЗ 415,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0,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уркина Л.И.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5076,8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,  кредит наличны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убицына Н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5-04-28T12:51:00Z</cp:lastPrinted>
  <dcterms:modified xsi:type="dcterms:W3CDTF">2015-05-15T12:20:00Z</dcterms:modified>
  <cp:revision>8</cp:revision>
  <dc:subject/>
  <dc:title>Выписка из Трудового кодекса РФ</dc:title>
</cp:coreProperties>
</file>