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841"/>
        <w:gridCol w:w="1092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роицкая О.А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Борис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2321,1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>
                <w:color w:val="FF0000"/>
              </w:rPr>
            </w:pPr>
            <w:r>
              <w:rPr/>
              <w:t>Легковой автомобиль ВАЗ 2105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00,7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пивак Г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  <w:t>Борисовского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595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6855,6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егковой автомобиль Форд  Фоку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2488,5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5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Подшеваленк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. 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– главный бухгалтер  администрации Борис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7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ВАЗ 2107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33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04:00Z</dcterms:created>
  <dc:creator>Кадры</dc:creator>
  <dc:description/>
  <cp:keywords/>
  <dc:language>en-US</dc:language>
  <cp:lastModifiedBy>Кадры</cp:lastModifiedBy>
  <cp:lastPrinted>2015-04-28T12:51:00Z</cp:lastPrinted>
  <dcterms:modified xsi:type="dcterms:W3CDTF">2015-05-14T07:26:00Z</dcterms:modified>
  <cp:revision>10</cp:revision>
  <dc:subject/>
  <dc:title>Выписка из Трудового кодекса РФ</dc:title>
</cp:coreProperties>
</file>