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еньщ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.П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/п «Поселок 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6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962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20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осат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ы администрации г/п «Поселок 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3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4,8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3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,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71,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вчинников В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г/п «Поселок Пятницкое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52,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льксваген Джетт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бухгалтер администрации г/п «Поселок 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00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000,0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– Ю 5к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3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3T10:13:00Z</dcterms:modified>
  <cp:revision>10</cp:revision>
  <dc:subject/>
  <dc:title>Сведения </dc:title>
</cp:coreProperties>
</file>