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196"/>
        <w:gridCol w:w="1235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патина Л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председателя Муниципального совета муниципального района «Волоконов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89642,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ргу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06,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Иванов С.Л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8" w:right="38" w:firstLine="47"/>
              <w:jc w:val="center"/>
              <w:rPr/>
            </w:pPr>
            <w:r>
              <w:rPr/>
              <w:t>Председатель контрольно-ревизионной комиссии муниципального района «Волоконов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spacing w:val="-4"/>
              </w:rPr>
              <w:t>долевая:</w:t>
            </w:r>
          </w:p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 214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9016,1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8" w:firstLine="47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3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spacing w:val="-4"/>
              </w:rPr>
              <w:t>долевая: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4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spacing w:val="-4"/>
              </w:rPr>
              <w:t>долевая:</w:t>
            </w:r>
          </w:p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10847,6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3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Долевая:</w:t>
            </w:r>
          </w:p>
          <w:p>
            <w:pPr>
              <w:pStyle w:val="Normal"/>
              <w:shd w:fill="FFFFFF" w:val="clear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4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Admin</cp:lastModifiedBy>
  <cp:lastPrinted>2014-05-12T17:12:00Z</cp:lastPrinted>
  <dcterms:modified xsi:type="dcterms:W3CDTF">2015-05-18T06:20:00Z</dcterms:modified>
  <cp:revision>17</cp:revision>
  <dc:subject/>
  <dc:title>Сведения </dc:title>
</cp:coreProperties>
</file>