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1134"/>
        <w:gridCol w:w="992"/>
        <w:gridCol w:w="850"/>
        <w:gridCol w:w="1134"/>
        <w:gridCol w:w="1134"/>
        <w:gridCol w:w="851"/>
        <w:gridCol w:w="1134"/>
        <w:gridCol w:w="1417"/>
        <w:gridCol w:w="1276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ова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 контроля за целевым использованием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12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енсионного фонда РФ в Красне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365,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шин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47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автовышки филиала ОАО «МРСК Центра» «Белгородэ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90,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Белгородского строительного колле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бовь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бухгалтерской отчетности и казначейского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318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храняемому объекту филиала 67 отряд федерального казенного учреждения ГУ Ведомственная охрана Министерства финанс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75,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11 класса Красненской СОШ им. М.И.Светл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720" w:top="776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7:00Z</dcterms:created>
  <dc:creator>Казьмин Артем Сергеевич</dc:creator>
  <dc:description/>
  <cp:keywords/>
  <dc:language>en-US</dc:language>
  <cp:lastModifiedBy>Kuskova</cp:lastModifiedBy>
  <cp:lastPrinted>2015-04-01T08:40:00Z</cp:lastPrinted>
  <dcterms:modified xsi:type="dcterms:W3CDTF">2015-04-24T06:13:00Z</dcterms:modified>
  <cp:revision>14</cp:revision>
  <dc:subject/>
  <dc:title/>
</cp:coreProperties>
</file>