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комитет экономики и имущественных отношений 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00"/>
        <w:gridCol w:w="1900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4 г. (руб. 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зов Валерий Анатольевич, заведующий отделом имущественных отношений, заместитель председателя комитета экономики и имущественных отнош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30,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Nissan Ti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ева Юлия Алексеевна, заведующий отделом экономического анализ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42,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цова Галина Вениаминовна, заведующий земельным отд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5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тьева Марина Олеговна, ведущий специалист отдела экономического анализ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04,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Автомобиль «Шевроле-Лано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05,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сваген пассат Б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а Марина Михайловна, заместитель заведующего земельного отдела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39,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TOYOTA-</w:t>
            </w:r>
            <w:r>
              <w:rPr/>
              <w:t>Ай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76,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Мерседес Бенс,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а Екатерина Валерьевна, главный специалист земельного отдел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27,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6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Рено-Дастер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ева Александра Васильевна, заместитель заведующего отдела экономического анализ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32,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757,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Нив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рная ло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а Серафима Григорьевна, главный специалист отдела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44,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652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alet Klan J 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ва Наталья Александровна, ведущий специалист отдела экономического анализ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16,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юкова Татьяна Федоровна, ведущий специалист отдела имущественных отнош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05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302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Opel Meriv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7:00Z</dcterms:created>
  <dc:creator>*</dc:creator>
  <dc:description/>
  <cp:keywords/>
  <dc:language>en-US</dc:language>
  <cp:lastModifiedBy>user</cp:lastModifiedBy>
  <cp:lastPrinted>2014-05-15T13:12:00Z</cp:lastPrinted>
  <dcterms:modified xsi:type="dcterms:W3CDTF">2015-05-08T02:43:00Z</dcterms:modified>
  <cp:revision>20</cp:revision>
  <dc:subject/>
  <dc:title>Сведения</dc:title>
</cp:coreProperties>
</file>