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г. по 31 декабря 2014</w:t>
      </w:r>
      <w:r>
        <w:rPr/>
        <w:t xml:space="preserve"> 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56"/>
        <w:gridCol w:w="1012"/>
        <w:gridCol w:w="1298"/>
        <w:gridCol w:w="1112"/>
        <w:gridCol w:w="850"/>
        <w:gridCol w:w="1134"/>
        <w:gridCol w:w="1134"/>
        <w:gridCol w:w="851"/>
        <w:gridCol w:w="1134"/>
        <w:gridCol w:w="1705"/>
        <w:gridCol w:w="1210"/>
        <w:gridCol w:w="17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ков А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днок.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-х ком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 2.5 борт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прицеп л\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негоход «Бура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лодка «Казанка»-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лодка «Прогре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лодочный мотор «Вихрь»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93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4-х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9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санов А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грейдер ДЗ-122Б-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35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 Фольксваген Пол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цова Г.К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АЗ-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прицеп-том -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лодка «Каза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лодка ПВХ «Кайман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9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ягаева О.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(декретный отпус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1\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 1\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1\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 1\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\м «Шкода Октав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автоприцеп МЗС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32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ина Н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укова С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-21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24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никова Е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моторная лодка «Ока-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З- 4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ков С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моб.работе , ГО и Ч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 «Дэу Некси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ьникова О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моб.работе , ГО и Ч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\2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 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И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тратегическ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4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3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 1\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\м легковой УАЗ «Патри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\м «Нис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снегоход Ямах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57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гов А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альника управления стратег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9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85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а Е.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стратег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 1\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8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кроссов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8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И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«Рено Меган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8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ьская К.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рхитектуры и градо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Н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архитектуры и градо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ютин М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95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В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6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тиняк В.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64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5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нова Т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9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ская Ю.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2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3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ова Е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\х, экологии и природополь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-212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8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ропова Н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 и молодежной полит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96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ышева О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альника управления культур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 А.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7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гунов аЯ.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Калина-1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ь-82\1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вышает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А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 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79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вышает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44:00Z</dcterms:created>
  <dc:creator>User</dc:creator>
  <dc:description/>
  <dc:language>en-US</dc:language>
  <cp:lastModifiedBy>Администрация_15</cp:lastModifiedBy>
  <dcterms:modified xsi:type="dcterms:W3CDTF">2015-05-15T05:44:00Z</dcterms:modified>
  <cp:revision>3</cp:revision>
  <dc:subject/>
  <dc:title>Приложение</dc:title>
</cp:coreProperties>
</file>