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. по 31 декабря 2014 г. Финансовое управление</w:t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56"/>
        <w:gridCol w:w="1012"/>
        <w:gridCol w:w="1134"/>
        <w:gridCol w:w="1276"/>
        <w:gridCol w:w="1086"/>
        <w:gridCol w:w="1134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Н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Л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Шевроле «Нив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\м легковой ВАЗ -210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708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нова О.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8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кова Л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чева Ю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9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-211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шина С.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5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а О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9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легк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скова Н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- 211540 Лада Сама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Ю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бщая долевая 1\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-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5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\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;Century Gothic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53:00Z</dcterms:created>
  <dc:creator>User</dc:creator>
  <dc:description/>
  <cp:keywords/>
  <dc:language>en-US</dc:language>
  <cp:lastModifiedBy>User</cp:lastModifiedBy>
  <dcterms:modified xsi:type="dcterms:W3CDTF">2015-05-14T13:14:00Z</dcterms:modified>
  <cp:revision>16</cp:revision>
  <dc:subject/>
  <dc:title>Приложение</dc:title>
</cp:coreProperties>
</file>