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г. по 31 декабря 2014 г. руководителей ОМС, руководителей организаций, подведомственных Администрации Вытегорского райо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298"/>
        <w:gridCol w:w="1112"/>
        <w:gridCol w:w="978"/>
        <w:gridCol w:w="1006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О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Г.Ф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.имуществ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торговый павиль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\м легковой ВАЗ-2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ZUKI GRAND VIT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негоход Бу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-06-89 ВВ Прогресс 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маломерное с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автоприцеп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автоприцеп ТРЕСК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вышае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С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7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Е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СЗ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чук С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К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ежилое зд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«Днепр-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МФЦ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ж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Т.П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историко-этнографический муз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\м Ни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лодка 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цеп лодоч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ьков А.Ю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ОУ ДОД ДЮС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В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объединенный муз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Нисс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енкова С.Ю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Вытегорская централизованная библиотечная систем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ина А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ВМР «Ввтегорская ДМ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Л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районный центр культур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шникова Л.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ВР «Молодежный центр «Альтернати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МЗСА 177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2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6:00Z</dcterms:created>
  <dc:creator>User</dc:creator>
  <dc:description/>
  <cp:keywords/>
  <dc:language>en-US</dc:language>
  <cp:lastModifiedBy>User</cp:lastModifiedBy>
  <dcterms:modified xsi:type="dcterms:W3CDTF">2015-05-14T12:00:00Z</dcterms:modified>
  <cp:revision>35</cp:revision>
  <dc:subject/>
  <dc:title>Приложение</dc:title>
</cp:coreProperties>
</file>