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СВЕДЕНИЯ о доходах, расходах, об имуществе и обязательствах имущественного характера муниципальных служащих Управления финансов Грязовецкого муниципального района </w:t>
      </w:r>
      <w:r>
        <w:rPr/>
        <w:t>за период с 1 января по 31 декабря 2014 года</w:t>
      </w:r>
    </w:p>
    <w:tbl>
      <w:tblPr>
        <w:tblW w:w="1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93"/>
        <w:gridCol w:w="1241"/>
        <w:gridCol w:w="1417"/>
        <w:gridCol w:w="1688"/>
        <w:gridCol w:w="900"/>
        <w:gridCol w:w="1126"/>
        <w:gridCol w:w="8"/>
        <w:gridCol w:w="1029"/>
        <w:gridCol w:w="1080"/>
        <w:gridCol w:w="2359"/>
        <w:gridCol w:w="8"/>
      </w:tblGrid>
      <w:tr>
        <w:trPr>
          <w:trHeight w:val="665" w:hRule="atLeast"/>
          <w:cantSplit w:val="true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Транспор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Декларированный годовой доход за 2014 год (руб.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675" w:hRule="atLeast"/>
          <w:cantSplit w:val="true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Вид объекта недвижим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Площадь (кв.м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узнецова Наталья Александровна – начальник Управления финансов Грязовец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(доля в праве, 1/23 доли)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Нежилое помещение (доля в праве, 1/2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54,3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,9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40250,3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фенова Елена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едущий специалист Управления финансо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(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32,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ицын Михаил Ион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лавный специалист Управления финансо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284,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ова Светлан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чальник отдела формирования и исполнения бюджет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09,6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Niva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98082,0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анова Наталья Владими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ститель начальника отдела формирования и исполнения бюджет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53,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нова Анна Александро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главный специалист отдела формирования бюджет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37,9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анова Валентина Николае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главный специалист отдела формирования бюджет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8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10,7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Лариса Валентин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чальник отдела планирования и анализа доходо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26,5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роен С5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6259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5219 ИЖ Юпит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932,8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ина Любовь Михайл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лавный специалист отдела планирования и анализа доходов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04,5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хорская Людмила Никола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чальник отдела учета, заместитель начальника управления – главный бухгалтер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040,4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сова Нина Валентинов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(заместитель начальника отде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а – главного бухгалтер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57,7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кумкина Наталья Клавдие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лавный специалист отдела учет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46,6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43:00Z</dcterms:created>
  <dc:creator>WORK</dc:creator>
  <dc:description/>
  <cp:keywords/>
  <dc:language>en-US</dc:language>
  <cp:lastModifiedBy>ppk</cp:lastModifiedBy>
  <cp:lastPrinted>2015-05-14T16:56:00Z</cp:lastPrinted>
  <dcterms:modified xsi:type="dcterms:W3CDTF">2015-05-14T17:54:00Z</dcterms:modified>
  <cp:revision>24</cp:revision>
  <dc:subject/>
  <dc:title>ФИО,</dc:title>
</cp:coreProperties>
</file>