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муниципальной службы Управления социальной защиты населения Грязовецкого муниципального района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536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59"/>
        <w:gridCol w:w="993"/>
        <w:gridCol w:w="1559"/>
        <w:gridCol w:w="1701"/>
        <w:gridCol w:w="1276"/>
        <w:gridCol w:w="1417"/>
        <w:gridCol w:w="1559"/>
        <w:gridCol w:w="1560"/>
        <w:gridCol w:w="1842"/>
      </w:tblGrid>
      <w:tr>
        <w:trPr>
          <w:trHeight w:val="1566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кларированный годовой доход за 2014 год 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3119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9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ылова Оксана Ивановна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социальной защиты населения Грязовец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вух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937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19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, 2012 г.в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прице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808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19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119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го обслуживания и приема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14,6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йцеховская Ирина Витал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, организации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85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ячеславова Наталья Павл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У «Централизованная бухгалтерия системы социального обслужи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887,7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l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896,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ляева Татьян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и выплат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35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репелева Екатерина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правов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557,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а Светлана Викто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033,4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оплева Ольг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, организации отдыха и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 accent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69,8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оплева Ирина Александр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назначения и выплат мер социальной поддерж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402,5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арова Татьяна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по работе с пожилыми людьми и инвали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76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ьченко Светла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опеки и попечительства организации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222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кова Наталья Леонид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назначения и выплат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957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ина Татья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У СО Грязовецкого муниципального района Вологодской области «Комплексный центр социального обслуживания населени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193,5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1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194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инина Елена Анатол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категории отдела социального обслуживания и прием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57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 Екатерин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оциального обслуживания и прием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621,3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ылова Татьяна Петр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назначения и выплат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68,1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ышева Анн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и выплат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05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ова Наталья Леонид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назначения и выплат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497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ова Татьяна Константин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и выплат мер социальной поддерж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48,3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дова Людмила Никола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назначения и выплат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8772,8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тникова Ирина Анатол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го обслуживания и приема гражд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424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оманцев Роман Николаевич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авто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о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755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рова Татьяна Николаев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 организации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68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ркова Светлана Алексе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оциального обслуживания и приема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7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нькова Любовь Павл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У СО Грязовецкого муниципального района Вологодской области «Социально-реабилитационный центр «Лада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108,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Galax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щалова Людмила Борис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, организации отдыха и оздоровления детей, заместитель начальника упра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780,5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 CC 6460 FMK 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634,1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  81770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хачева Наталья Евген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опеки и попечительства, организации отдыха и оздоровления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½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73.9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чнева Ольг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субс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65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това Наталья Феодосье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назначения и выплат мер социаль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252,2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рова Маргарита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У СО Грязовецкого муниципального района Вологодской области «Дом-интернат для престарелых и инвалидов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275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970,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владение, 1 этаж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181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3100 4х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304,0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Юлия Александров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по кадрам и делопроизводств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ЭТЧБЕ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4 М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24,8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8:00Z</dcterms:created>
  <dc:creator>uszn13</dc:creator>
  <dc:description/>
  <cp:keywords/>
  <dc:language>en-US</dc:language>
  <cp:lastModifiedBy>urist03</cp:lastModifiedBy>
  <cp:lastPrinted>2015-05-07T14:24:00Z</cp:lastPrinted>
  <dcterms:modified xsi:type="dcterms:W3CDTF">2015-05-14T13:16:00Z</dcterms:modified>
  <cp:revision>6</cp:revision>
  <dc:subject/>
  <dc:title/>
</cp:coreProperties>
</file>