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Сведения о доходах, расходах,</w:t>
      </w:r>
    </w:p>
    <w:p>
      <w:pPr>
        <w:pStyle w:val="ConsPlusNormal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>
          <w:rFonts w:cs="Bookman Old Style" w:ascii="Bookman Old Style" w:hAnsi="Bookman Old Style"/>
          <w:sz w:val="18"/>
          <w:szCs w:val="18"/>
        </w:rPr>
        <w:t>за период с 1 января 2014 года по 31 декабря 2014 года муниципальных служащих администрации Грязовецкого муниципального района, главы Грязовецкого муниципального района-председателя Земского Собрания района.</w:t>
      </w:r>
    </w:p>
    <w:p>
      <w:pPr>
        <w:pStyle w:val="ConsPlus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6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8"/>
        <w:gridCol w:w="1972"/>
        <w:gridCol w:w="6"/>
        <w:gridCol w:w="1434"/>
        <w:gridCol w:w="1804"/>
        <w:gridCol w:w="1798"/>
        <w:gridCol w:w="1133"/>
        <w:gridCol w:w="861"/>
        <w:gridCol w:w="1080"/>
        <w:gridCol w:w="1320"/>
        <w:gridCol w:w="761"/>
        <w:gridCol w:w="940"/>
        <w:gridCol w:w="1275"/>
        <w:gridCol w:w="1618"/>
      </w:tblGrid>
      <w:tr>
        <w:trPr>
          <w:tblHeader w:val="true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 п/п</w:t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лжность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Декларированный годовой доход </w:t>
            </w:r>
            <w:hyperlink w:anchor="Par115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руб.)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116">
              <w:r>
                <w:rPr>
                  <w:rStyle w:val="InternetLink"/>
                  <w:rFonts w:cs="Bookman Old Style" w:ascii="Bookman Old Style" w:hAnsi="Bookman Old Style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д объек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лощадь (кв. м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рана расположения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упандин Михаил Андре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а Грязовецкого муниципального района – председатель Земского Собрания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1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23880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упруг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242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18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5855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азунин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Андрей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силь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а администрации Грязовецкого муниципального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строительство гаража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¼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аво наследуемого владен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2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88075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упруг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Форд Фоку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6465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Базылева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льга </w:t>
            </w:r>
          </w:p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Эдуард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главы администрации района по социальной политик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36138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рутикова Ларис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главы администрации района по экономическим вопроса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9203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трехкомнатная</w:t>
            </w: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арибекян Оксана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Заместитель главы администрации района по правовым вопросам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м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86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5,4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KI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8172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ля строительства и эксплуатации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завершенное  строитель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8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8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5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З 21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86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5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узьмичева Марин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(двухкомнатная)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6312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9281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1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1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шкова Людмила Геннад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,4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8067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епина Юлия Игор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5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АДА 21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7602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итова Марина Юр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NAUL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4405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руздева Нина Леонид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¼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4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3041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линина Ксения 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Специалист 1 категории </w:t>
            </w:r>
          </w:p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административно-правового управл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383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ндышева Любовь Анатол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9392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русникова Елена Серг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управления, начальник отдела муниципального заказа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95265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саткина Марин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муниципального заказа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4987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улакова Оксана Серг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муниципального заказа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4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66830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лоземова Елен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цен и тарифов,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8477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арафонова Анастасия Серг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цен и тарифов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вмест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вмест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7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NO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5717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рташова Марина 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экономики и торговли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ля размещения жилого фон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9487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розова Елена Алекс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экономики и торговли управления социально-экономического развития район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¼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7901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араева Ирина Леонид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управления социально-экономического развития с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для ведения подсобного хозяйст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под гараж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,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5979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для гаражного строительств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,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ВАЗ 21102, Легковой автомобиль МИЦУБИСИ ЛАНС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4879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син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талия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икола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управления социально-экономического развития с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63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81008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опова Алевтина Александ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управления социально-экономического развития с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37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,1</w:t>
            </w:r>
          </w:p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6551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Щербак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Юри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етр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управления социально-экономического развития с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ВАЗ-2101, Легковой автомобиль РЕНО «Лог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6210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олубь Анна Витал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управления социально-экономического развития с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4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5298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имина Лидия Александ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управления строительства, архитектуры, энергетики и жилищно-коммунального хозяйств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строительство гаража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0703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одыгин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Евгений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лерье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управления строительства, архитектуры, энергетики и жилищно-коммунального хозяйства,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под ИЖС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5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1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Грейт Волл СС6460 КМ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4151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асло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ксан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ладимиро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архитектуры, энергетики и жилищно-коммунального хозяйства управления строительства, архитектуры, энергетики и жилищно-коммунального хозяйств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на общее имущество в многоквартирном доме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9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9,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3626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Шапкина Ольга Евгень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 отдела жилищной политики управления строительства, архитектуры, энергетики и жилищно-коммунального хозяйств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8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7282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рташова Екатерина Серге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жилищной политики управления строительства, архитектуры, энергетики и жилищно-коммунального хозяйств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92904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озин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Юри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иколаевич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управления по вопросам безопасности, ГО и ЧС, мобилизационной работе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,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,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Рено-Логан, 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OLKSVAGEN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JETT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 Автоприцеп легковой, ПАТ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3865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OLKSVAGEN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JETT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(заработная плата)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69231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 (заработная плата)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лмыков Александр Владимиро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управления по вопросам безопасности, ГО и ЧС, мобилизационной работе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6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6,9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TOYOT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HIGHLANDER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, Легковой автомобиль, Волга ГАЗ 21029, Прицеп к легковым автомобилям АФ23АБ, Надувная лодка «КАЙМАН-300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7586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(денежные средства от продажи автомобиля)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Могорина Светлана Юр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Управления по вопросам безопасности, ГО и ЧС, мобилизационной работе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0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2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5446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галева Татьяна Викто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правляющий делами, руководитель аппарат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ГАЗ-3110, Легковой автомобиль ИСУДЗУ ТРУП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5851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глядкова Ирина Георги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контроля и документационного обеспечения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775327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 (однокомнатная) денежные средства от продажи квартиры в 2014 году, кредит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5,00</w:t>
            </w:r>
          </w:p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0,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,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ВАЗ-21061, Мотоцикл м-67-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9810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аланова Татьяна Васил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архивного отд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8295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Лада 21214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4880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ихайлова Римма Никола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архивного отд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4476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гнатьева Ирина Анатол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архивного отдела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ный бок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9,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,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UZUK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RAND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0376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айраковская Елена Леонидовн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отдела организационной, информационной и кадровой работ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5974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ирнов Артемий Евген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по сопровождению информационных систем и защите информации отдела организационной, информационной и кадровой работ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6725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алинцева Ирина Витал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Главный специалист отдела организационной, информационной и кадровой работы администрации район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2033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Бородулин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нхун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организационной, информационной и кадровой работ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4825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мирно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льг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ихайл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организационной, информационной и кадровой работ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ВАЗ-2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1750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тнико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льг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митри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по хозяйственным делам  отдела организационной, информационной и кадровой работ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8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гковой автомобиль ВАЗ-21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3519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еребцова Татьяна Юрь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культуры, физкультуры, спорта и общественных организаций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23567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хорск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Елен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икола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– главный бухгалтер отдела бухгалтерского учета и отчетности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одно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38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62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0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0963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Увина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икто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меститель начальника отдела – главного бухгалтера отдела бухгалтерского учета и отчетности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38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,5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отоцикл ИМЗ-8.103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10750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иров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ван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бухгалтерского учета и отчетности – бухгалтер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838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838" w:leader="none"/>
              </w:tabs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1747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лосова Евгения Валери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лавный специалист отдела бухгалтерского учета и отчетности – бухгалтер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трехкомнатная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2/5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43078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Мелехина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рге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 отдела бухгалтерского учета и отчетности – бухгалтер администрации Грязовецкого муниципального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2/3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3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30645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Холодилова Надежда Александро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природных ресурсов и охраны окружающей сред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RENAUL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ANDER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STEPW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5246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вухкомнатная квартира (денежные средства от продажи недвижимого имущества, кредит)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двухкомнатная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4537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Целик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Леонид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нильевич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чальник отдела природных ресурсов и охраны окружающей сред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(садовый)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40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62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50,0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8,3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Легковой автомобиль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Fia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178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cyn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a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ALB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21022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пруг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бщая долевая, 1/4 дол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,7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3113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епанова Елизавета Алексеев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дела природных ресурсов и охраны окружающей среды администрации райо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6471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ConsPlus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--------------------------------</w:t>
      </w:r>
    </w:p>
    <w:p>
      <w:pPr>
        <w:pStyle w:val="ConsPlusNormal"/>
        <w:ind w:firstLine="540"/>
        <w:rPr>
          <w:rFonts w:ascii="Bookman Old Style" w:hAnsi="Bookman Old Style" w:cs="Bookman Old Style"/>
          <w:sz w:val="18"/>
          <w:szCs w:val="18"/>
        </w:rPr>
      </w:pPr>
      <w:bookmarkStart w:id="0" w:name="Par115"/>
      <w:bookmarkEnd w:id="0"/>
      <w:r>
        <w:rPr>
          <w:rFonts w:cs="Bookman Old Style" w:ascii="Bookman Old Style" w:hAnsi="Bookman Old Style"/>
          <w:sz w:val="18"/>
          <w:szCs w:val="18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rPr/>
      </w:pPr>
      <w:bookmarkStart w:id="1" w:name="Par116"/>
      <w:bookmarkEnd w:id="1"/>
      <w:r>
        <w:rPr>
          <w:rFonts w:cs="Bookman Old Style" w:ascii="Bookman Old Style" w:hAnsi="Bookman Old Style"/>
          <w:sz w:val="18"/>
          <w:szCs w:val="18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80" w:right="998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7:00Z</dcterms:created>
  <dc:creator>WORK</dc:creator>
  <dc:description/>
  <cp:keywords/>
  <dc:language>en-US</dc:language>
  <cp:lastModifiedBy>WORK</cp:lastModifiedBy>
  <dcterms:modified xsi:type="dcterms:W3CDTF">2015-05-20T05:54:00Z</dcterms:modified>
  <cp:revision>39</cp:revision>
  <dc:subject/>
  <dc:title/>
</cp:coreProperties>
</file>