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ведения о доходах, расходах,</w:t>
      </w:r>
    </w:p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за период с 1 января 2014 года по 31 декабря 2014года руководителей бюджетных учреждений  Грязовецкого муниципального района</w:t>
      </w:r>
    </w:p>
    <w:p>
      <w:pPr>
        <w:pStyle w:val="ConsPlus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63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980"/>
        <w:gridCol w:w="1434"/>
        <w:gridCol w:w="1806"/>
        <w:gridCol w:w="1800"/>
        <w:gridCol w:w="1219"/>
        <w:gridCol w:w="944"/>
        <w:gridCol w:w="1079"/>
        <w:gridCol w:w="1219"/>
        <w:gridCol w:w="759"/>
        <w:gridCol w:w="816"/>
        <w:gridCol w:w="1346"/>
        <w:gridCol w:w="1618"/>
      </w:tblGrid>
      <w:tr>
        <w:trPr>
          <w:tblHeader w:val="true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 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лжность</w:t>
            </w:r>
          </w:p>
        </w:tc>
        <w:tc>
          <w:tcPr>
            <w:tcW w:w="5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лименко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Юлия Дмитри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Грязовецкого муниципального района «Комитет по культуре и туризму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6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6762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14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22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зовой автомобиль ГАЗ САЗ 350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2246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6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59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ирнова Елена Александ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культуры «Грязовецкий музе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ната в квартире (двухкомнатной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865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риусадебн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 (жилой, одноэтажн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ORD FOCUS-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7210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лубова Ольга Герма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 бюджетного учреждения культуры Грязовецкого муниципального района «Межпоселенческая центральная библиот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21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Hyunda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Getz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9040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редства от продажи доли наследства, доли купли-продажи квартиры (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Hyunda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Getz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ля размещения жилого дома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3 доли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3 дол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21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0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4,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6399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шникова Александра Геннад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 учреждения культуры  Грязовецкого  муниципального района «Культурно-досуговый центр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,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9321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вачева Ольг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 учреждения культуры  Грязовецкого  муниципального района «Культурно-досуговый центр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ЗАЗ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ENS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Легковой автомобиль Мицубиси Паджеро Спор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2190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44,0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81005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ысенко Юлия Васил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образовательного учреждения дополнительного образования детей Грязовецкого муниципального района «Грязовецкая детская школа искусств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8920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42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мылова Ирина Алекс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образовательного учреждения дополнительного образования детей Грязовецкого муниципального района «Вохтожская детская школа искусств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7150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1,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9163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ронина Зоя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,6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UD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-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2700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7014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      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70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оробьев Николай Анатоль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администрации Грязовецкого муниципального района БУ «Комитет по физической культуре и спорту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Земельный участок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дачн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0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Россия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Dust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9370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редства от продажи легкового автомобиля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Hyunda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ccent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(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 Dust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2014) 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8,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5473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рева Елена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иректор бюджетного учреждения администрации Грязовецкого муниципального района БУ « Комплексный информационно-технический центр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3673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Хендай Туссан, Легковой автомобиль ВАЗ 21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1332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0" w:name="Par115"/>
      <w:bookmarkEnd w:id="0"/>
      <w:r>
        <w:rPr>
          <w:rFonts w:cs="Bookman Old Style" w:ascii="Bookman Old Style" w:hAnsi="Bookman Old Style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1" w:name="Par116"/>
      <w:bookmarkEnd w:id="1"/>
      <w:r>
        <w:rPr>
          <w:rFonts w:cs="Bookman Old Style" w:ascii="Bookman Old Style" w:hAnsi="Bookman Old Style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tabs>
          <w:tab w:val="clear" w:pos="708"/>
          <w:tab w:val="left" w:pos="15480" w:leader="none"/>
        </w:tabs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720" w:right="818" w:hanging="18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sectPr>
      <w:type w:val="nextPage"/>
      <w:pgSz w:orient="landscape" w:w="16838" w:h="11906"/>
      <w:pgMar w:left="180" w:right="998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7:00Z</dcterms:created>
  <dc:creator>WORK</dc:creator>
  <dc:description/>
  <cp:keywords/>
  <dc:language>en-US</dc:language>
  <cp:lastModifiedBy>WORK</cp:lastModifiedBy>
  <dcterms:modified xsi:type="dcterms:W3CDTF">2015-06-01T13:29:00Z</dcterms:modified>
  <cp:revision>24</cp:revision>
  <dc:subject/>
  <dc:title/>
</cp:coreProperties>
</file>