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 о доходах, расходах, об имуществе и обязательствах имущественного характера муниципальных служащих Управления по имущественным и земельным отношениям Грязовецкого муниципального района за период с 1 января по 31 декабря 2014 года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86"/>
        <w:gridCol w:w="1691"/>
        <w:gridCol w:w="1276"/>
        <w:gridCol w:w="1134"/>
        <w:gridCol w:w="1843"/>
        <w:gridCol w:w="1276"/>
        <w:gridCol w:w="1417"/>
        <w:gridCol w:w="992"/>
        <w:gridCol w:w="2693"/>
      </w:tblGrid>
      <w:tr>
        <w:trPr>
          <w:tblHeader w:val="true"/>
          <w:trHeight w:val="665" w:hRule="atLeast"/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09" w:hanging="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ФИО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екларированный годовой доход за 2014 год (руб.)</w:t>
            </w:r>
          </w:p>
        </w:tc>
        <w:tc>
          <w:tcPr>
            <w:tcW w:w="5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675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а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кина Ан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ев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 по имущественным отношениям Управления по имущественным и земельным  отношениям Грязовецкого муниципального района Вологодской обла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4879,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2,9 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селёва 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отдела по земельным отношениям Управления по имущественным и земельным отношения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язовецкого муниципального района Вологодской обла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93098,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а Май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ов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расчетов, учета и отчетности Управления по имущественным и земельным отношения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язовецкого муниципального района Вологодской обла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5814,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4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2 доли)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99,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4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ова  Мар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ьев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по земельным отношениям Управления по имущественным и земельным отношения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язовецкого муниципального района Вологодской обла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2576,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3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1/4 доли)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лина Екатерина Михайлов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имущественным отношениям Управления по имущественным и земельным отношения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язовецкого муниципального района Вологодской обла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8101,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6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25,4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втомобиль </w:t>
            </w:r>
            <w:r>
              <w:rPr>
                <w:sz w:val="20"/>
                <w:szCs w:val="20"/>
                <w:lang w:val="en-US" w:eastAsia="ru-RU"/>
              </w:rPr>
              <w:t>Hyundai Son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Елена Васильев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по имущественным отношениям Управления по имущественным и земельным отношениям Грязовецкого муниципального райо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7801,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Ниссан </w:t>
            </w:r>
            <w:r>
              <w:rPr>
                <w:sz w:val="20"/>
                <w:szCs w:val="20"/>
                <w:lang w:val="en-US" w:eastAsia="ru-RU"/>
              </w:rPr>
              <w:t>PATHFINDER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HONDA ACCORD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зырева Капитолина Васильев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по земельным отношениям, зам. начальника Управления по имущественным и земельным отношениям  Грязовецкого муниципального райо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val="en-US" w:eastAsia="ru-RU"/>
              </w:rPr>
              <w:t>1983942</w:t>
            </w:r>
            <w:r>
              <w:rPr>
                <w:sz w:val="20"/>
                <w:szCs w:val="20"/>
                <w:lang w:eastAsia="ru-RU"/>
              </w:rPr>
              <w:t>,</w:t>
            </w:r>
            <w:r>
              <w:rPr>
                <w:sz w:val="20"/>
                <w:szCs w:val="20"/>
                <w:lang w:val="en-US" w:eastAsia="ru-RU"/>
              </w:rPr>
              <w:t>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0,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  <w:t>MITSUBISHI OUTLAN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ок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1141,3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4,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6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6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1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мобиль ГАЗ-3110,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val="en-US" w:eastAsia="ru-RU"/>
              </w:rPr>
              <w:t>LADA</w:t>
            </w:r>
            <w:r>
              <w:rPr>
                <w:sz w:val="20"/>
                <w:szCs w:val="20"/>
                <w:lang w:eastAsia="ru-RU"/>
              </w:rPr>
              <w:t xml:space="preserve"> 213100,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Автомобиль КАМАЗ -55111</w:t>
            </w:r>
          </w:p>
          <w:p>
            <w:pPr>
              <w:pStyle w:val="Normal"/>
              <w:suppressAutoHyphens w:val="false"/>
              <w:ind w:lef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</w:t>
            </w:r>
            <w:r>
              <w:rPr>
                <w:sz w:val="20"/>
                <w:szCs w:val="20"/>
                <w:lang w:eastAsia="ru-RU"/>
              </w:rPr>
              <w:t xml:space="preserve">Снегоход </w:t>
            </w:r>
          </w:p>
          <w:p>
            <w:pPr>
              <w:pStyle w:val="Normal"/>
              <w:suppressAutoHyphens w:val="false"/>
              <w:ind w:lef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Тайга» СТ-500Д,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прицеп  МЗСА 817711,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Экскаватор 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-3323,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ток дорожный ДУ -4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асток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ев   Серг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тальевич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начальника отдела по земельным отношениям Управления по имущественным и земельным отношениям  Грязовецкого муниципального райо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4879,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9,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,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5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втомобиль 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З 21102,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Автомобиль МИЦУБИСИ ЛАНСЕР 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а Людмил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тальев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расчетов, учета и отчетности Управления по имущественным и земельным отношениям Грязовецкого муниципального района Вологодской обла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226,6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,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,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21:00Z</dcterms:created>
  <dc:creator>WORK</dc:creator>
  <dc:description/>
  <cp:keywords/>
  <dc:language>en-US</dc:language>
  <cp:lastModifiedBy>WORK</cp:lastModifiedBy>
  <cp:lastPrinted>2015-05-06T09:05:00Z</cp:lastPrinted>
  <dcterms:modified xsi:type="dcterms:W3CDTF">2015-05-15T05:17:00Z</dcterms:modified>
  <cp:revision>47</cp:revision>
  <dc:subject/>
  <dc:title/>
</cp:coreProperties>
</file>