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муниципальными служащими Комитета по управлению имуществом Кичменгско-Городецкого муниципального района за отчетный финансовый год с 1 января 2014 года по 31 декабря 2014 года  </w:t>
      </w:r>
      <w:r>
        <w:rPr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4"/>
        <w:gridCol w:w="1407"/>
        <w:gridCol w:w="1329"/>
        <w:gridCol w:w="1832"/>
        <w:gridCol w:w="878"/>
        <w:gridCol w:w="1057"/>
        <w:gridCol w:w="1852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4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на отчетную дату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на отчетную дату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ря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2,7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ubaru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  <w:lang w:val="en-US"/>
              </w:rPr>
              <w:t>Legacy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  <w:lang w:val="en-US"/>
              </w:rPr>
              <w:t>Outback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</w:rPr>
              <w:br/>
              <w:t>(</w:t>
            </w:r>
            <w:r>
              <w:rPr>
                <w:color w:val="333333"/>
                <w:sz w:val="20"/>
                <w:szCs w:val="20"/>
              </w:rPr>
              <w:t>долевая собственность 1/2)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6819632 </w:t>
            </w:r>
          </w:p>
        </w:tc>
        <w:tc>
          <w:tcPr>
            <w:tcW w:w="18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долевая собственность 1/2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72,7 </w:t>
            </w:r>
          </w:p>
        </w:tc>
        <w:tc>
          <w:tcPr>
            <w:tcW w:w="10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томобили грузовые (собственность):</w:t>
            </w:r>
          </w:p>
          <w:p>
            <w:pPr>
              <w:pStyle w:val="Normal"/>
              <w:spacing w:lineRule="atLeast" w:line="240" w:before="280" w:after="28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- УАЗ-390995 грузовой фургон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СЗАП8357А  прицеп сортиментовоз ТВ 303А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КАМАЗ 53215-15  автомобиль сортиментовоз 587018, грузовой-лесовоз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КАМАЗ 43105 грузовой бортово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УАЗ-390902 грузово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901806, прицеп-роспуск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МАЗ 837810-020, прицеп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МАЗ, МАЗ-6303А8-328, грузовой-прочи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УРАЛ 43200001, бортово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ельскохозяйственная техника (собственность):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рактор гусеничный ДТ-75Н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ые транспортные средства (собственность):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 трактор треловочный ТДТ-55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- трактор треловочный ТДТ-55 </w:t>
            </w:r>
          </w:p>
        </w:tc>
      </w:tr>
      <w:tr>
        <w:trPr>
          <w:trHeight w:val="95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</w:rPr>
              <w:br/>
              <w:t>(</w:t>
            </w:r>
            <w:r>
              <w:rPr>
                <w:color w:val="333333"/>
                <w:sz w:val="20"/>
                <w:szCs w:val="20"/>
              </w:rPr>
              <w:t>долевая собственность 1/2)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4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 для обслуживания здания гостиницы (собственность)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емельный участок для обслуживания пилорамы (собственность)  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дание пилорамы (собственность)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(долевая 1/3)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9:00Z</dcterms:created>
  <dc:creator>Владелец</dc:creator>
  <dc:description/>
  <cp:keywords/>
  <dc:language>en-US</dc:language>
  <cp:lastModifiedBy>Владелец</cp:lastModifiedBy>
  <dcterms:modified xsi:type="dcterms:W3CDTF">2015-06-23T08:51:00Z</dcterms:modified>
  <cp:revision>3</cp:revision>
  <dc:subject/>
  <dc:title/>
</cp:coreProperties>
</file>