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и принадлежащем на праве собственности  имуществ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вляющихся объектами налогообложения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должности муниципальной службы,  з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правление социальной защиты на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ичменгско-Городец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2"/>
        <w:gridCol w:w="5341"/>
        <w:gridCol w:w="2574"/>
        <w:gridCol w:w="2614"/>
      </w:tblGrid>
      <w:tr>
        <w:trPr>
          <w:trHeight w:val="326" w:hRule="atLeast"/>
        </w:trPr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должность 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недвижимого имущества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ого средства 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</w:tc>
      </w:tr>
      <w:tr>
        <w:trPr/>
        <w:tc>
          <w:tcPr>
            <w:tcW w:w="398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Шевелева Наталья Васильевна</w:t>
            </w:r>
          </w:p>
          <w:p>
            <w:pPr>
              <w:pStyle w:val="Style16"/>
              <w:rPr/>
            </w:pPr>
            <w:r>
              <w:rPr/>
              <w:t>Главный бухгалтер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евелев Георгий Павлович — сын </w:t>
            </w:r>
          </w:p>
          <w:p>
            <w:pPr>
              <w:pStyle w:val="Style16"/>
              <w:rPr/>
            </w:pPr>
            <w:r>
              <w:rPr/>
              <w:t>Шевелев Павел Александрович - муж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Земельный участок — не имеет </w:t>
            </w:r>
          </w:p>
          <w:p>
            <w:pPr>
              <w:pStyle w:val="Style16"/>
              <w:jc w:val="center"/>
              <w:rPr/>
            </w:pPr>
            <w:r>
              <w:rPr/>
              <w:t>жилой дом  - 49,25 кв.м. ½ доля Россия;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жилой дом - 37,77 кв.м. ½ доля Россия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6"/>
              <w:jc w:val="center"/>
              <w:rPr/>
            </w:pPr>
            <w:r>
              <w:rPr/>
              <w:t>личное подсобное хозяйство - 2500 (кв.м) (Россия)</w:t>
            </w:r>
          </w:p>
          <w:p>
            <w:pPr>
              <w:pStyle w:val="Style16"/>
              <w:jc w:val="center"/>
              <w:rPr/>
            </w:pPr>
            <w:r>
              <w:rPr/>
              <w:t>жилой дом-1/2 часть  -  49,25 кв.м. (Россия)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6"/>
              <w:jc w:val="center"/>
              <w:rPr/>
            </w:pPr>
            <w:r>
              <w:rPr/>
              <w:t>ВАЗ-2110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ВАЗ ЛАДА ПРИОРА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8,6 (тыс.рублей)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40,3 (тыс.рублей)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рдина Ольга Николаевна</w:t>
            </w:r>
          </w:p>
          <w:p>
            <w:pPr>
              <w:pStyle w:val="Style16"/>
              <w:snapToGrid w:val="false"/>
              <w:rPr/>
            </w:pPr>
            <w:r>
              <w:rPr/>
              <w:t>Заместитель начальника</w:t>
            </w:r>
          </w:p>
          <w:p>
            <w:pPr>
              <w:pStyle w:val="Style16"/>
              <w:snapToGrid w:val="false"/>
              <w:rPr/>
            </w:pPr>
            <w:r>
              <w:rPr/>
              <w:t>Ордин Денис Иванович - сын</w:t>
            </w:r>
          </w:p>
          <w:p>
            <w:pPr>
              <w:pStyle w:val="Style16"/>
              <w:snapToGrid w:val="false"/>
              <w:rPr/>
            </w:pPr>
            <w:r>
              <w:rPr/>
              <w:t>Ордин Илья Иванович - сын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1500 (кв.м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68,8 (кв.м) ½ дол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Daewoo Matiz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 еимеет</w:t>
            </w:r>
          </w:p>
        </w:tc>
        <w:tc>
          <w:tcPr>
            <w:tcW w:w="26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9,5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БУСО «КЦС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2"/>
        <w:gridCol w:w="5341"/>
        <w:gridCol w:w="2574"/>
        <w:gridCol w:w="2614"/>
      </w:tblGrid>
      <w:tr>
        <w:trPr/>
        <w:tc>
          <w:tcPr>
            <w:tcW w:w="3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кипелова Ирина Владимировна</w:t>
            </w:r>
          </w:p>
          <w:p>
            <w:pPr>
              <w:pStyle w:val="Style16"/>
              <w:snapToGrid w:val="false"/>
              <w:rPr/>
            </w:pPr>
            <w:r>
              <w:rPr/>
              <w:t>директор БУСО «КЦСОН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Некипелов Сергей Николаевич – муж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Некипелов Николай Сергеевич- сын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- 13,3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½ 64 кв.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- 13,3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½ 64 кв.м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ВАЗ-2106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4,3 (тыс.рублей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65,1(тыс.рублей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О «Социальный приют для детей «Парус»</w:t>
            </w:r>
          </w:p>
        </w:tc>
      </w:tr>
      <w:tr>
        <w:trPr/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иркина Галина Владимировна директор БУСО «Социальный приют для детей «Парус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иркин Александр Павлович – муж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иркина Наталья Александровна – дочь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иркин Дмитрий Александрович- сын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– ½ 49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– 1/3 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– ½ 49 кв.м 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фй участок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ВАЗ-2107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1,3 (тыс. рублей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18,7 (тыс. рублей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СО «Дом-интернат для престарелы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2"/>
        <w:gridCol w:w="5341"/>
        <w:gridCol w:w="2574"/>
        <w:gridCol w:w="2614"/>
      </w:tblGrid>
      <w:tr>
        <w:trPr/>
        <w:tc>
          <w:tcPr>
            <w:tcW w:w="3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укова Юлия Владимировна</w:t>
            </w:r>
          </w:p>
          <w:p>
            <w:pPr>
              <w:pStyle w:val="Style16"/>
              <w:snapToGrid w:val="false"/>
              <w:rPr/>
            </w:pPr>
            <w:r>
              <w:rPr/>
              <w:t>директор БУСО «Дом-интернат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уков Виталий Николаевич   – муж</w:t>
            </w:r>
          </w:p>
          <w:p>
            <w:pPr>
              <w:pStyle w:val="Style16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укова Татьяна Витальевна - дочь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- 1500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– 7620  кв.м 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 – 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АЗ-211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8,9 (тыс.рублей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Не имеет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9:00Z</dcterms:created>
  <dc:creator>User0</dc:creator>
  <dc:description/>
  <cp:keywords/>
  <dc:language>en-US</dc:language>
  <cp:lastModifiedBy>User0</cp:lastModifiedBy>
  <dcterms:modified xsi:type="dcterms:W3CDTF">2015-05-12T08:46:00Z</dcterms:modified>
  <cp:revision>4</cp:revision>
  <dc:subject/>
  <dc:title>Сведения о доходах и принадлежащем на праве собственности  имуществе, являющихся объектами налогообложения , и обязательствах имущественного характера лица, замещающих должности муниципальной службы района  за 2011 год </dc:title>
</cp:coreProperties>
</file>