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  об имуществе и обязательствах имущественного характера лиц, замещающих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службы и муниципальных служащих  в администрации Никольского сельского поселения их  супруги (супруга) и несовершеннолетних детей    за период с 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256"/>
        <w:gridCol w:w="1080"/>
        <w:gridCol w:w="1357"/>
        <w:gridCol w:w="1008"/>
        <w:gridCol w:w="695"/>
        <w:gridCol w:w="1080"/>
        <w:gridCol w:w="900"/>
        <w:gridCol w:w="1260"/>
        <w:gridCol w:w="1080"/>
        <w:gridCol w:w="1620"/>
        <w:gridCol w:w="1440"/>
        <w:gridCol w:w="164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23"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3" w:right="9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23" w:right="9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Т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43" w:righ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Земельный участок 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widowControl w:val="false"/>
              <w:autoSpaceDE w:val="false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  ТДТ-55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890,7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23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ОТА –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20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 39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A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RIOT</w:t>
            </w:r>
            <w:r>
              <w:rPr>
                <w:rFonts w:cs="Times New Roman" w:ascii="Times New Roman" w:hAnsi="Times New Roman"/>
              </w:rPr>
              <w:t>, ТО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ОТА –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13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43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Т-75, «Беларус-82,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-в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вадер </w:t>
            </w:r>
            <w:r>
              <w:rPr>
                <w:rFonts w:cs="Times New Roman" w:ascii="Times New Roman" w:hAnsi="Times New Roman"/>
                <w:lang w:val="en-US"/>
              </w:rPr>
              <w:t>TIMBERJack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 ЕК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63130,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23" w:right="9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унова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43" w:righ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Главы администр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Земельный участок 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вартира 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88,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23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А.П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43" w:right="4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Главный бухгалтер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Квартира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54067,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23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7" w:right="1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7" w:right="1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7" w:right="1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44,5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>
          <w:trHeight w:val="8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23" w:right="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97" w:right="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7" w:right="1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7" w:right="1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97" w:right="1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9:00Z</dcterms:created>
  <dc:creator>1</dc:creator>
  <dc:description/>
  <cp:keywords/>
  <dc:language>en-US</dc:language>
  <cp:lastModifiedBy>Зав информ службой</cp:lastModifiedBy>
  <dcterms:modified xsi:type="dcterms:W3CDTF">2015-05-13T12:12:00Z</dcterms:modified>
  <cp:revision>20</cp:revision>
  <dc:subject/>
  <dc:title>Сведения</dc:title>
</cp:coreProperties>
</file>