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, расходах, </w:t>
      </w:r>
      <w:bookmarkStart w:id="0" w:name="_GoBack"/>
      <w:bookmarkEnd w:id="0"/>
      <w:r>
        <w:rPr>
          <w:b/>
          <w:bCs/>
        </w:rPr>
        <w:t>об имуществе и обязательствах имущественного характера лиц, замещающих муниципальную должность, муниципальных служащих и членов их семей за период с 1 января по 31 декабря 201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936"/>
        <w:gridCol w:w="1260"/>
        <w:gridCol w:w="1260"/>
        <w:gridCol w:w="1440"/>
        <w:gridCol w:w="1613"/>
        <w:gridCol w:w="7"/>
        <w:gridCol w:w="1440"/>
        <w:gridCol w:w="1107"/>
        <w:gridCol w:w="1056"/>
        <w:gridCol w:w="2340"/>
        <w:gridCol w:w="6"/>
      </w:tblGrid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О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должность/ должность муниципальной службы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 2014г. (руб.)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ные сред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Бабич Ю.В.,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ститель начальника ДЖК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7 63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960 000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71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асников О.К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ститель начальника ДЖК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6 079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узуки </w:t>
            </w:r>
            <w:r>
              <w:rPr>
                <w:iCs/>
                <w:sz w:val="20"/>
                <w:szCs w:val="20"/>
                <w:lang w:val="en-US"/>
              </w:rPr>
              <w:t>S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рокина М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отдела по учету муниципальной собственности и капитальных ремонтов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4 569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З 211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нц И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специалист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4 053,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общая долевая собственность, 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7 1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общая долевая собственность, 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ханов А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9 041,7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9,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Хэнде Элантра 1.6 </w:t>
            </w:r>
            <w:r>
              <w:rPr>
                <w:iCs/>
                <w:sz w:val="20"/>
                <w:szCs w:val="20"/>
                <w:lang w:val="en-US"/>
              </w:rPr>
              <w:t>GLS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 9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Ананич Л.П.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8 192,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 общая долевая собственность, ¾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ЭУ-Нек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ИА Ри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ыльникова А.Ю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523,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0 194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винова Т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ститель начальника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5 97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 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  </w:t>
            </w:r>
            <w:r>
              <w:rPr>
                <w:iCs/>
                <w:sz w:val="20"/>
                <w:szCs w:val="20"/>
              </w:rPr>
              <w:t>52,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ценко А.С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7 330,6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 общая долевая собственность, 1/4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рашкин Д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3 419,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сан Альмера Комф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ната в коммунальной квартире 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люгина Т.Н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жилищного фонд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9 949,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сан Микра Комф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осова Т.Г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 234,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9/20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6 327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9/2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д Мондео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амаз-манипулятор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ания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Снегоход </w:t>
            </w:r>
            <w:r>
              <w:rPr>
                <w:iCs/>
                <w:sz w:val="20"/>
                <w:szCs w:val="20"/>
                <w:lang w:val="en-US"/>
              </w:rPr>
              <w:t>LINKS</w:t>
            </w:r>
            <w:r>
              <w:rPr>
                <w:iCs/>
                <w:sz w:val="20"/>
                <w:szCs w:val="20"/>
              </w:rPr>
              <w:t>-60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2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2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лтыкова О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ститель начальника отдела по эксплуатации жилищного фонд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8 356, 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7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7 730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ицубиси Аутлендер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«Стингрей-320</w:t>
            </w:r>
            <w:r>
              <w:rPr>
                <w:iCs/>
                <w:sz w:val="20"/>
                <w:szCs w:val="20"/>
                <w:lang w:val="en-US"/>
              </w:rPr>
              <w:t>AL</w:t>
            </w:r>
            <w:r>
              <w:rPr>
                <w:iCs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рядина М.Н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ачальник отдела по эксплуатации жилищного фонд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5 716,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ено </w:t>
            </w:r>
            <w:r>
              <w:rPr>
                <w:iCs/>
                <w:sz w:val="20"/>
                <w:szCs w:val="20"/>
                <w:lang w:val="en-US"/>
              </w:rPr>
              <w:t>S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ирнова С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едущий специалист отдела по эксплуатации жилищного фонда 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8 108,5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6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кода Октав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обова Л.М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специалист отдела по эксплуатации жилищного фонд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8 126,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9 945,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ссан Кашка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жилищного фонд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1 918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023 921,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ажный бокс 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Nissan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X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рошенко А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отдела административной, договорной и кадровой работы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7 294,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имина О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жилищного фонд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7 231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врилова Н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ститель начальника отдела административной, договорной и кадровой работы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6 596,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 47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,5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ару Форесте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аранова Н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жилищного фонд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3 633,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480 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ицубиси Паджеро Спорт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 Опель Корс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ловьева А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специалист отдела аналитической работы в сфере ЖКХ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9 864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2/6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0 042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2/6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льксваген Тигуан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зель 33022</w:t>
            </w:r>
            <w:r>
              <w:rPr>
                <w:iCs/>
                <w:sz w:val="20"/>
                <w:szCs w:val="20"/>
                <w:lang w:val="en-US"/>
              </w:rPr>
              <w:t>z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6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6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ирнова А.Н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аналитической работы в сфере ЖКХ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5 695,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9 150,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евроле Лано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чугина Н.Б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специалист финансово-экономического отдел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3 88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2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емельный участок под  ИЖС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2 42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льксваген пасс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,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мичева Ю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финансово-экономического отдел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3 30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1 49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00,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юндай Элант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лыгина О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финансово-экономического отдел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6 0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5 26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сан Кашка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знецова Н.С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аналитической работы в сфере ЖКХ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89 043,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9 641,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юндай Солари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9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обакова М.Ю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отдела аналитической работы в сфере ЖКХ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9 163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иа С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ирнова И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специалист отдела административной, договорной и кадровой работы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24 901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 354329020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но Мега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унева Ю.Л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 079, 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80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6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1 322,2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88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6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6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6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веткова Н.В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2 495,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аева Е.Ю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финансово-экономического отдел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0 909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евроле Аве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огданова И.Н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учету муниципальной собственности и капитальных ремонтов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5 774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7 270,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юндай Соляри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ирнова Е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едущий специалист отдела по учету муниципальной собственности и капитальных ремонтов 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4 582,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 КИА Серат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267 144,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27:00Z</dcterms:created>
  <dc:creator>Pavlova</dc:creator>
  <dc:description/>
  <cp:keywords/>
  <dc:language>en-US</dc:language>
  <cp:lastModifiedBy>Гаврилова Наталия Витальевна</cp:lastModifiedBy>
  <cp:lastPrinted>2014-01-17T16:16:00Z</cp:lastPrinted>
  <dcterms:modified xsi:type="dcterms:W3CDTF">2015-04-24T09:09:00Z</dcterms:modified>
  <cp:revision>8</cp:revision>
  <dc:subject/>
  <dc:title>Сведения о доходах, расходах, об имуществе и обязательствах имущественного характера лиц, замещающих муниципальную должность, муниципальных служащих и членов их семей за период с 1 января по 31 декабря 2013 года</dc:title>
</cp:coreProperties>
</file>