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Сведения о доходах, об имуществе и обязательствах имущественного характера лиц, замещающих муниципальную должность, муниципальных служащих управления архитектуры и градостроительства мэрии города Череповца и членов их семей за пери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 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7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1659"/>
        <w:gridCol w:w="2362"/>
        <w:gridCol w:w="878"/>
        <w:gridCol w:w="1459"/>
        <w:gridCol w:w="2501"/>
        <w:gridCol w:w="33"/>
        <w:gridCol w:w="1243"/>
        <w:gridCol w:w="851"/>
        <w:gridCol w:w="992"/>
        <w:gridCol w:w="3260"/>
      </w:tblGrid>
      <w:tr>
        <w:trPr/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И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униципальная должность/ должность муниципальной службы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Декларированный годовой доход за 201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 г. 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, должность муниципальной службы в мэрии города,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положен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поло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Соколов Сергей Николаевич, заместитель начальника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992761,3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земельный участок под одноквартирный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«Фольксваген Тоуран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жилой дом 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98,8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31/100 доля /долев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70,4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2,2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424386,24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32/100 доля /долев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70,4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Земельный участок под одноквартирный  жил.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жилой дом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98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2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37/100доля / долев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70,4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Земельный участок под одноквартирный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жилой дом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98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земельный участок под одноквартирный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7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98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Богданова Анна Валерьевна, заместитель начальника управления архитектуры и градостроительства мэрии города Черепов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861353,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74184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en-US" w:eastAsia="ru-RU"/>
              </w:rPr>
              <w:t>Toyota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en-US" w:eastAsia="ru-RU"/>
              </w:rPr>
              <w:t>Cald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en-US" w:eastAsia="ru-RU"/>
              </w:rPr>
              <w:t>Honda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en-US" w:eastAsia="ru-RU"/>
              </w:rPr>
              <w:t>Jaz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88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88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8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Зверева Клавдия Степановна, заместитель начальника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926510,6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1)земельный участок для эксплуатации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½ доля 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 ¼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½ доля /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15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58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9,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0,44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1)земельный участок для эксплуатации индивидуального жилого дома ½ доля, 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 ¼ доля,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15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5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½ доля /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9,3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Чекулаева Ирина Леонидовна, начальник финансово-экономического отдела, главный бухгалтер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1272645,3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Земельный участок  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Индивидуальная собственност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en-US" w:eastAsia="ru-RU"/>
              </w:rPr>
              <w:t>16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VOLKSWAGEN POL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индивидуальная собственност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 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60,4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Титова Ольга Леонидовна, начальник инженерной и транспортной инфраструктуры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853637,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индивидуальная собственност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50,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89761,64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«Хонда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en-US" w:eastAsia="ru-RU"/>
              </w:rPr>
              <w:t>HR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индивидуальная собственность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5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  1/3 доля, долев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40,7 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5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Ахметшина Ольга Ивановна, главный специалист  отдела подготовки исходно-разрешительной документации управления архитектуры и градостроительства мэрии города Черепов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697521,5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130083, 21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 индивидуальн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54,4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Иванова   Марьяна Леонидовна,  главный специалист отдела перспективного планирования и развития территории 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86477,4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Земельный участок для ведения личного подсобного хозяйств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13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1450000, личные денежные средства,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Ипотечны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редит</w:t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Вотчникова Наталия Николаевна, начальник организационно-контрольного отдела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338133,0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1)земельный участок садовый 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)квартира 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3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индивидуальная собственност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3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4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1800000,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Продажа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ы,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ипотечный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реди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Садовый дом индивидуальн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4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Смирнова Ольга Васильевна,  главный специалист отдела кадастровых съемок управления  архитектуры и градостроительства мэрии города Череповц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113209,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581000,7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общая   долев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4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1)Шевроле Лачет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)земельный участок сельхоз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4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49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аумова Галина Александровна, начальник отдела архитектуры и дизайна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845249,5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 индивидуальная собственност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64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«Хюндай Гетс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индивидуальная собственност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овожилова Анастасия Николаевна, заместитель начальника отдела инженерной и транспортной инфраструк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400750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½ дол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½ дол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долевая собственност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3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34,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5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 13400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бственные денежные сред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потечный кредит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Наумович Николай Владимирович, заместитель начальника отдела информационного обеспечения градостроительной деятельности  управления архитектуры и градостроительства мэрии города Череповц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719374,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156593,8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1/3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долевая 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61,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ВАЗ 2109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индивидуальная 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мотоцикл ИЖ Планета 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индивидуальная 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Земельный участок арен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150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Макучев Игорь Григорьевич,  начальник отдела информационного обеспечения градостроительной деятельности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845258,8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индивидуальная собственност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43,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641799,39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Земельный участок дач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индивидуальн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43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Гаражный бок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(пай в ОГК) индивидуальная собственност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Гусева Лариса Владимировна, главный специалист отдела архитектурно-строительного контроля  управления архитектуры и градостроительства мэрии города Череповц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407465,5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индивидуальная собственност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103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  ½ доля долев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53,9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973257,07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  ½ доля долев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53,9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Земельный участок под индивидуальное жилищное строительство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103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совершеннолетний 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квартира 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53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совершеннолетний  ребенок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5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Гуслинская Ольга Васильевна, главный специалист организационно-контрольного отдела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404565,6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1)земельный участок садовы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)земельный участок садовы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е строение без права регистрации про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6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63" w:hRule="atLeast"/>
        </w:trPr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индивидуальн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47,4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47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лочихина Татьяна Владимировна, заместитель начальника организационно-контрольного отдела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716970,6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, ½ доля долевая собственност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56,9,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619213,27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, ½ дол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долев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56,9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«Рено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en-US" w:eastAsia="ru-RU"/>
              </w:rPr>
              <w:t>SR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индивидуальная собственность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56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56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Землянкина Ольга Александровна, главный специалист организационно-контрольного отдела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457493,3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з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для ведения садо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7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7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1500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1137333,09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для ведения садоводства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ВАЗ-2123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Хюндай 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en-US" w:eastAsia="ru-RU"/>
              </w:rPr>
              <w:t>ix3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индивидуальная собственность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индивидуальн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78,8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78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78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Евдокимов Евгений Петрович, главный специалист отдела кадастровых съемок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488830,37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Земельный участок для индивидуального жилищного строи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индивидуальн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616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Автоми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ВАЗ -111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индивидуальая собственность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гараж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Жилой дом ½ доля долев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35,6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индивидуальн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58,6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Осипов Виктор Александрович, главный специалист отдела кадастровых съемок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индивидуальная собственност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40,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Ганкин Александр Борисович, главный специалист отдела информационного обеспечения градостроительной деятельности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582884,1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 собственност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Автомобилы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«Шкода Октавия ту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индивидуальая собственност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 1/3 дол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64,5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квартир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9,9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 1/3 дол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64,5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Земельный участок для ведения личного подсобного хозяйств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9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ондратьева Мария Вячеславовна, главный специалист отдела перспективного планирования и развития территории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69831,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7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1172271,66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 3/8 доли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долев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«Ниссан Ноут» индивидуальая собственность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75,4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75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75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Леонтьева Анастасия Геннадьевна, главный специалист организационно-контрольного  отдела 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367138,9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51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Хакимова Ильмира Ильгизовна, главный специалист отдела подготовки исходно-разрешительной докум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379183,3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en-US" w:eastAsia="ru-RU"/>
              </w:rPr>
              <w:t>Toyota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en-US" w:eastAsia="ru-RU"/>
              </w:rPr>
              <w:t>Corolla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 индивидуальная собственност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Зотикова Анна Сергеевна, главный специалист отдела подготовки исходно-разрешительной документации управления архитектуры и градостроительства мэрии города Черепов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436625,7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en-US" w:eastAsia="ru-RU"/>
              </w:rPr>
              <w:t>Faw Vi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Индивидуальная собственност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338461,86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квартира, 1/3 дол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Голенищева Мария Сергеевна, главный специалист 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470170,1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индивидуальная собственност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43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107221,44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43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Федотова Елена Леонидовна, главный специалист отдела перспективного планирования и развития территории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388197,0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510400,78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Шевроле  Ланос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совершеннолетний  ребенок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ловьёва Анна Валентиновна, заместитель начальника отдела подготовки исходно-разрешительной документации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1749,3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ная собствен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53,2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9549,00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ля ведения личного подсобного хозяйства индивидуальная собствен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 (1/2 дол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 (1/2 дол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ев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ИЖ-2126-0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Volkswage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pol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ражный бокс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епелина Ольга Витальевна, главный специалист финансово-экономического отдела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6676,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квартира  (1/2 дол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квартира (2/3 дол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обова Мария Евгеньевна, главный специалист отдела ар-хитектурно-строительного контроля управления архитектуры и градостроительства мэрии города Черепов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4943,5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вартира индивидуальная собствен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,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ковникова Ксения Валерьевна, главный специалист организационно-контрольного отдела  управления архитектуры и градостроительства мэрии города Черепов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383,5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½ доля, долевая  собствен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Хенде Акцен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индивидуальная собственност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205,75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Щетинина Ирина Николаевна, главный специалист отдела подготовки исходно-разрешительной документации управления архитектуры и градостроительства мэрии города Черепов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735,9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3198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вартира 1/3 доля, долевая  собствен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29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мянцева Татьяна Николаевна, главный специалист организационно-контроль-ного отдела уп-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490,2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емельный участок для эксплуатации жилого  до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 дом</w:t>
            </w:r>
          </w:p>
          <w:p>
            <w:pPr>
              <w:pStyle w:val="Normal"/>
              <w:tabs>
                <w:tab w:val="clear" w:pos="708"/>
                <w:tab w:val="left" w:pos="-14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лицкая Вера Сергеевна, заместитель начальника отдела архитектурно-строительного контроля 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353,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вартира индивидуальная собствен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 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довой дом индивидуальная собственност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рп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 1720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ажа квартиры, ипотечный кредит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нанов Максим Александрович, начальник отдела перспективного планирования и развития территории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2048,7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АДА 111730 (ЛАДА КАЛИНА) индивидуальная собственност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 (коммерчески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4975,51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 (коммерческий найм 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шенко Светлана Юрьевна, главный специалист архитектурно-строитель-ного контроля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2270,8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 (1/3 доля)   долев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,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 (1/3доля) долев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,3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динова Анна Игоревна, ведущий специалист отдела архитектуры и дизайна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351,7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/3 дол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евая собственност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45,4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гольницына Елена Николаевна, главный специалист отдела архитектуры и дизайна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556,4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 ½ 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левая собственность 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46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 (коммерчески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мёнова Ирина Сергеевна, главный специалист архитектурно-строительного контроля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78,1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 ½ дол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левая собственность 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,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клюдова Елена Алексеевна, ведущий специалист организационно-контроль-ного отдела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9656,5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 1/3 дол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евая собственность 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Хюндай   Соляри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лубева Анна Васильевна, начальник отдела кадастровых съёмок управления архитектуры и градостроительства мэрии города Черепов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2432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946,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КИА РИ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УАЗ 3362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емельный участок под ИЖ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 ребенок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лова Елена Васильевна, главный специалист  отдела кадастровых съемок управления архитектуры и градостроительства мэрии города Черепов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 ребенок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8289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41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  1/3 доля 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знецова Ольга Васильевна, главный специалист отдела информационного обеспечения градостроительной деятельности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7971,0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квартира 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 собственност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НИССАН АЛМЕРА КЛАССИК индивидуальная собственност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2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0:30:00Z</dcterms:created>
  <dc:creator>Shvaltceva</dc:creator>
  <dc:description/>
  <dc:language>en-US</dc:language>
  <cp:lastModifiedBy>Степанова Наталья Викторовна</cp:lastModifiedBy>
  <cp:lastPrinted>2013-05-15T11:45:00Z</cp:lastPrinted>
  <dcterms:modified xsi:type="dcterms:W3CDTF">2015-05-14T10:30:00Z</dcterms:modified>
  <cp:revision>2</cp:revision>
  <dc:subject/>
  <dc:title>доходах, об имуществе и обязательствах имущественного характера лиц, замещающих муниципальную должность, муниципальных служащих и членов их семей за период с 1 января по 31 декабря 2012 года</dc:title>
</cp:coreProperties>
</file>