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расходах, об имуществе и обязательствах имущественного характера лиц, замещающих муниципальную должность, муниципальных служащих и членов их семей комитета по контролю в сфере благоустройства и охраны окружающей среды города за период с 1 января по 31 декабря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984"/>
        <w:gridCol w:w="1134"/>
        <w:gridCol w:w="1418"/>
        <w:gridCol w:w="1701"/>
        <w:gridCol w:w="1559"/>
        <w:gridCol w:w="992"/>
        <w:gridCol w:w="1134"/>
        <w:gridCol w:w="226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4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шинов Александр Анатольевич, специалист 1 категории отдела по контролю содержания и благоустройств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05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типина Татьяна Викторовна, заместитель начальника отдела по контролю содержания и благоустройств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 736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(незавершённое строительство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хметина Александра Анатольевна, ведущий специалист отдела экологическ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 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4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643 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2/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но Санндеро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ровкова Екатерина Валериевна, главный специалист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56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 1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341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2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но Сан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ринова Татьяна Николаевна, ведущий специалист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йорене Галина Николаевна, ведущий специалист отдела по контролю содержания и благоустройств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 1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Тайота </w:t>
            </w:r>
            <w:r>
              <w:rPr>
                <w:i/>
                <w:iCs/>
                <w:sz w:val="20"/>
                <w:szCs w:val="20"/>
                <w:lang w:val="en-US"/>
              </w:rPr>
              <w:t>RAV</w:t>
            </w:r>
            <w:r>
              <w:rPr>
                <w:i/>
                <w:iCs/>
                <w:sz w:val="20"/>
                <w:szCs w:val="20"/>
              </w:rPr>
              <w:t>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МВ-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инова Ирина Николаевна, главный специалист отдела реализации экологических програм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 57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ойнова Светлана Владимировна, главный специалист отдела реализации экологических програм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0648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8 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бщедолевая 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ИЖС общедолевая  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 32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5/8 общедолевая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да Окта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ИЖС общедолевой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ойнова Анастасия Александр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 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ИЖС общедолевой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ина Людмила Евгеньевна, ведущий специалист отдела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97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ая 5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иадис Лариса Николаевна, ведущий специалист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88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да Фаб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Гвинджилия Елена Геннадьевн, ведущий специалист отдела экологического надзора 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44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346,7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но Са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юхин Юрий Викторович, заместитель председателя комитета по контролю в сфере благоустройства и охраны окружающей среды города, начальник отдела экологическ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031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Ниссан Альмера классик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гнатьева Ольга Николаевна, ведущий специалист отдела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 41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ина Елена Борисовна, ведущий специалист отдела по контролю содержания и благоустройств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006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/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1 45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 1/2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яева  Тамара Владимировна,  ведущий специалист отдела по контролю содержания и благоустройств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502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обще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230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 1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дельникова Ирина Владимировна, заместитель председателя комитета по контролю в сфере благоустройства и охраны окружающей среды города, начальник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008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1/2 обще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инкявичус  Дарья Андреевна, специалист 1 категории отдела по контролю содержания и благоустройства города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 787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епанова Варвара Андреевна, заместитель начальника отдела по контролю содержания и благоустройств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эу Мат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84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итонова Екатерина Сергеевна, главный специалист отдела экологического надзо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 29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зда 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лебникова Ольга Алексеевна, главный специалист отдела экологическ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 5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2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ыкова Наталия Геннадьевна, главный специалист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 77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2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 330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2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5:00Z</dcterms:created>
  <dc:creator>Pavlova</dc:creator>
  <dc:description/>
  <dc:language>en-US</dc:language>
  <cp:lastModifiedBy>Admin</cp:lastModifiedBy>
  <cp:lastPrinted>2014-01-17T15:16:00Z</cp:lastPrinted>
  <dcterms:modified xsi:type="dcterms:W3CDTF">2015-06-05T11:15:00Z</dcterms:modified>
  <cp:revision>2</cp:revision>
  <dc:subject/>
  <dc:title/>
</cp:coreProperties>
</file>