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 руководителей муниципальных учреждений, подведомственных управлению по делам культуры, и членов их семей за период с 1 января по 31 декабря 2014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700"/>
        <w:gridCol w:w="1980"/>
        <w:gridCol w:w="1006"/>
        <w:gridCol w:w="851"/>
        <w:gridCol w:w="1383"/>
        <w:gridCol w:w="1980"/>
        <w:gridCol w:w="900"/>
        <w:gridCol w:w="981"/>
        <w:gridCol w:w="2268"/>
      </w:tblGrid>
      <w:tr>
        <w:trPr>
          <w:tblHeader w:val="true"/>
          <w:trHeight w:val="407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теля муниципального учреждения, подведомственного управлению образ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за 2013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34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ид объек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иселёв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лег Павлович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УК «Городское объединение парков культуры и отдых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426638,55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420889,55 руб.,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доход от проведения мероприятий – 5749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Легковой автомобиль ЗАЗ ШАНС </w:t>
            </w:r>
            <w:r>
              <w:rPr>
                <w:iCs/>
                <w:sz w:val="18"/>
                <w:szCs w:val="18"/>
                <w:lang w:val="en-US"/>
              </w:rPr>
              <w:t>TF</w:t>
            </w:r>
            <w:r>
              <w:rPr>
                <w:iCs/>
                <w:sz w:val="18"/>
                <w:szCs w:val="18"/>
              </w:rPr>
              <w:t>69</w:t>
            </w:r>
            <w:r>
              <w:rPr>
                <w:iCs/>
                <w:sz w:val="18"/>
                <w:szCs w:val="18"/>
                <w:lang w:val="en-US"/>
              </w:rPr>
              <w:t>Y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227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емёнов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юдмила Игоре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УК «Камерный теа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793495,11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522193,79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от вкладов в банке – 8321,29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99788,46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В – 9000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К – 9502,3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доплата к пенсии за муниципальную службу -44689,27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65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того: 364793,46 руб.,  в т.ч.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222752,74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от вкладов в банке – 1,28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42039,4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завершонное строительство жилого дом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3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асток для подсобного хозяйст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7,8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4,6</w:t>
            </w:r>
          </w:p>
          <w:p>
            <w:pPr>
              <w:pStyle w:val="Normal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 xml:space="preserve">автомобиль </w:t>
            </w:r>
            <w:r>
              <w:rPr>
                <w:iCs/>
                <w:sz w:val="16"/>
                <w:szCs w:val="16"/>
                <w:lang w:val="en-US"/>
              </w:rPr>
              <w:t>NISSAN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330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азо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аталья Николае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ОУ ДОД «ДД и Ю «Дом зна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 939383,61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572092,47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от вкладов в банке – 59738,31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доход от ценных бумаг и долей в коммерческих организациях- 123253,0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67238,39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В – 8400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К – 8661,44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30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95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7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,5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8,1</w:t>
            </w:r>
          </w:p>
          <w:p>
            <w:pPr>
              <w:pStyle w:val="Normal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,8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00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521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5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30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95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7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8,1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,8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25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аратаев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офья Германо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У «Централизованная бухгалтерия по обслуживанию учрежден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968914,92 руб.,  в т.ч.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по основному месту работы – 967072,96  руб.,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от вкладов -1841,96руб.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6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1,2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арых Александр Викторович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ОУ ДОД «Детская школа искусст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1201687,25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498843,12 руб.,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от вкладов в банке – 295,90 руб.,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пенсия – 152313,26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В – 9000 руб.,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ЕДК – 6817,25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доплата к пенсии за особые заслуги -1200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страховое возмещение по договору страхования автомобиля -522417,72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  <w:r>
              <w:rPr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Гараж в пользовании</w:t>
            </w:r>
          </w:p>
          <w:p>
            <w:pPr>
              <w:pStyle w:val="Normal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38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еляев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атьяна Фёдоро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БУК «Городское филармоническое собра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Итого: 525504,85руб.- доход по основному месту работы 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248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1008977,30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427385,56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от вкладов в банке – 18391,74 руб., доход от ценных бумаг – 563200,0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общая долевая -   доля в праве 1/1350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общая долевая в праве 1/2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4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96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,48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,6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ГАЗ 31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Гараж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65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4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ерманов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талия Юрье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УК «Объединение библиоте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545579,29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545075,29 руб.,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доход от педагогической деятельности – 504,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2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5/9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,3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Дэу Матиз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Легковой автомобиль </w:t>
            </w:r>
            <w:r>
              <w:rPr>
                <w:iCs/>
                <w:sz w:val="18"/>
                <w:szCs w:val="18"/>
                <w:lang w:val="en-US"/>
              </w:rPr>
              <w:t>Ssangyong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Гараж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65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334956,05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184967,37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49315,16 руб., доход от вкладов – 673,52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1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19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,9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цеп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 автомоби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Гараж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Гараж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,23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86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стинов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лексей Николаевич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УК «Детский музыкальный теа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579392,02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405857,38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45649,87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К – 6884,77 руб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выплаты за Заслуженного работника культуры и ЕДВ -2100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75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608094,59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275823,06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от вкладов в банке – 7831,57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пенсия- 94439,96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от продажи земельного участка – 230000,0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3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2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,2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Дэу Мат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38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нтипова Екатерина Владимиро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УК «Череповецкое музейное объедин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того: 412664,53руб. - доход по основному месту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8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37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84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213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вгения Геннадье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УК «Дворец химик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786921,77 руб., в т.ч.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– 518839,03 руб., 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доход от педагогической деятельности – 9523,77 руб.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доход от вкладов в банке – 16195,53 руб.,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пенсия – 206140,72 руб.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доп. взнос – 36222,72 руб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общая долевая –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Легковой автомобиль OPEL COR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65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еляев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талия Ивано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УК «Дом музыки и кин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873814,95 руб., в т.ч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– 829464,62, 00 руб., 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доход от вкладов в банке – 16827,60  руб.,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доход от ценных бумаг – 27522,73 руб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,1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,5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атьяна Николае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ОУ ДОД «Детская художественная школа №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971557,58 руб., в т.ч.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– 775689,91 руб.,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вкладов в банке – 3529,11 руб.,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нсия -192338,56 руб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440318,45 руб., в т.ч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ход по основному месту работы – 249454,81 руб.,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вкладов – 201,54 руб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нсия – 152585,72  руб.,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 по совместительству – 38076,38 руб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лявки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аталья Викторо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ОУ ДОД «Детская музыкальная школа №1 имени Колесникова Е.А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471263,6 руб.,  в т.ч.: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доход по основному месту работы –  464169,84 руб.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компенсация части родительской платы за детский сад – 7093,76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87190,81 руб.,  в т.ч.: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по основному месту работы –  40565,88 руб., пособие по безработице – 46624,93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лименты - 300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лименты - 22126,9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обанов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ван Николаевич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УК «ДК «Строите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699178,03руб.,  в т.ч.: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по основному месту работы 582387,50 руб.,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педагогической деятельности – 1008,00 руб.,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творческой деятельности – 2300,00 руб.,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продажи автомобиля – 100000,00 руб.,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экспертной деятельности – 1337,53 руб., - доход от страхового возмещения убытков по ДТП – 12145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ra Class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54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Хлестков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ариса Николае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ОУ ДОД «Детская школа искусств «Гармо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510352,54 руб.,  в т.ч.: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по основному месту работы 434560,54 руб., - социальная пенсия – 62488,44руб.,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циальная доплата к пенсии – 13303,56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– 2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san Ju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15852275,00 руб.,  в т.ч.: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доход по основному месту работы 15292275,00 руб.,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а автомобиля-5600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san Teana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– 1/6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124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ловьёв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ихаил Юрьевич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 МБУК «Дворец металлург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769277,03 руб.,  в т.ч.: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769276,79 руб.,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вкладов в банках-0,2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–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R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Итого: 568021,95руб.,  в т.ч.: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- доход по основному месту работы 568021,95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Style17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Style17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  <w:r>
              <w:rPr>
                <w:iCs/>
                <w:sz w:val="18"/>
                <w:szCs w:val="18"/>
              </w:rPr>
              <w:t>в пользовании</w:t>
            </w:r>
          </w:p>
          <w:p>
            <w:pPr>
              <w:pStyle w:val="Style17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8:00Z</dcterms:created>
  <dc:creator>Admin</dc:creator>
  <dc:description/>
  <dc:language>en-US</dc:language>
  <cp:lastModifiedBy>Admin</cp:lastModifiedBy>
  <dcterms:modified xsi:type="dcterms:W3CDTF">2015-05-12T13:58:00Z</dcterms:modified>
  <cp:revision>2</cp:revision>
  <dc:subject/>
  <dc:title/>
</cp:coreProperties>
</file>