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ведения о доходах, об имуществе и обязательствах имущественного характера лиц, замещающих муниципальную должност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ых служащих и членов их семей 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59"/>
        <w:gridCol w:w="2281"/>
        <w:gridCol w:w="1080"/>
        <w:gridCol w:w="1317"/>
        <w:gridCol w:w="1559"/>
        <w:gridCol w:w="1559"/>
        <w:gridCol w:w="992"/>
        <w:gridCol w:w="1134"/>
        <w:gridCol w:w="2268"/>
      </w:tblGrid>
      <w:tr>
        <w:trPr>
          <w:tblHeader w:val="true"/>
          <w:trHeight w:val="407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И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униципальная должность/ должность муниципальной службы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 2013 г.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должность муниципальной службы в мэрии города, и его супруги (супруга) за три последних года, предшествующих совершению сделки</w:t>
            </w:r>
          </w:p>
        </w:tc>
      </w:tr>
      <w:tr>
        <w:trPr>
          <w:tblHeader w:val="true"/>
          <w:trHeight w:val="2833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кв.м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Коробейникова Л.В., заместитель начальника управления образования мэр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87 414 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787 414 руб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Заварзина С.В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заместитель начальника управления образования мэрии</w:t>
            </w:r>
          </w:p>
        </w:tc>
        <w:tc>
          <w:tcPr>
            <w:tcW w:w="18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803 143,02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803 143,02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0,0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CHEVROLET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CAPTIVA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,2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9,4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947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ab/>
              <w:tab/>
              <w:t>Супруг</w:t>
            </w:r>
          </w:p>
        </w:tc>
        <w:tc>
          <w:tcPr>
            <w:tcW w:w="18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175 871,37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175 871,37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8,3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9,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0,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ача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,2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Барабанова М.Г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ачальник отдела общего и дополнительного образования управления образования мэрии</w:t>
            </w:r>
          </w:p>
        </w:tc>
        <w:tc>
          <w:tcPr>
            <w:tcW w:w="18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93 482,6 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693 480,17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от вкладов – 2,43 руб.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 000,0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7,8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1,1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18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2 471,8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492 471,82 руб. 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1,1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7,8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часток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 000,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Любимова И.С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начальник отдела дошкольного образования управления образования мэ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8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692 646,85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692 646,85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0,7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 Линкольн Таун Кар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1,1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18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1 494 428,18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 1 269 028,0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от вкладов в банке – 160,18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пенсия -  225 240,0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1,10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Тойота Камри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0,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Машиномес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,4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Ускова И.Б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ачальник планово-экономического отдела управления образования мэрии</w:t>
            </w:r>
          </w:p>
        </w:tc>
        <w:tc>
          <w:tcPr>
            <w:tcW w:w="1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688 231,57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688 231,57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1/2 долевой собственности)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7,3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Матиз –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UZ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DAY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Хмелева О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ачальник отдела организационно-кадровой работы управления образования мэрии</w:t>
            </w:r>
          </w:p>
        </w:tc>
        <w:tc>
          <w:tcPr>
            <w:tcW w:w="18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664 122,02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664 120,99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от вкладов в банке – 1,03 руб.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4,7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 Тойота Рав 4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4,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жилое помещение (1/3 общей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6,1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Тойота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Corolla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18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4,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Абрамова О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заведующий сектором юридического сопровождения отдела организационно-кадровой работы управления образования мэрии</w:t>
            </w:r>
          </w:p>
        </w:tc>
        <w:tc>
          <w:tcPr>
            <w:tcW w:w="18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671 288,33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по основному месту работы – 571 288,33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от продажи автомашины – 100 000 руб.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Не имеет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1,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Супруг </w:t>
            </w:r>
          </w:p>
        </w:tc>
        <w:tc>
          <w:tcPr>
            <w:tcW w:w="1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1 303 329,27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по основному месту работы – 1 303 329,27 руб.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нат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Макуха О.Ю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заместитель начальника планово-экономического отдела – главный бухгалтер</w:t>
            </w:r>
          </w:p>
        </w:tc>
        <w:tc>
          <w:tcPr>
            <w:tcW w:w="18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618 164,2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618 164,2 руб.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,8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18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808 039,09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796 310,88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от вкладов в банке – 0,2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ежемесячное пособие почетному донору – 11 728,00 руб. 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 ВАЗ  21099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Haima - 7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,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18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,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Клейнер С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главный специалист отдела общего и дополнительного образования управления образования мэрии</w:t>
            </w:r>
          </w:p>
        </w:tc>
        <w:tc>
          <w:tcPr>
            <w:tcW w:w="18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460 956,86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по основному месту работы – 460 956,86 руб.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2 долевой собственности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 259,0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2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 772,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2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2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,7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2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4,3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2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5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18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301 918,31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пенсия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1 918,31 руб.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2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 259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IGUAN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ab/>
              <w:t>Квартира</w:t>
              <w:tab/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5,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2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 772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val="en-US"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2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 (1/2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,7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 (1/2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4,3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 (1/4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3,5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7,2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Иванова О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главный специалист отдела общего и дополнительного образования управления образования мэрии</w:t>
            </w:r>
          </w:p>
        </w:tc>
        <w:tc>
          <w:tcPr>
            <w:tcW w:w="18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366 498,62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366 498,62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    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1 000,00 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1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,4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1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2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,4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 дочь</w:t>
            </w:r>
          </w:p>
        </w:tc>
        <w:tc>
          <w:tcPr>
            <w:tcW w:w="18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,4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Орлова Е.С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главный специалист отдела общего и дополнительного образования управления образования мэрии</w:t>
            </w:r>
          </w:p>
        </w:tc>
        <w:tc>
          <w:tcPr>
            <w:tcW w:w="18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435 051,12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43 5051,12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8,7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HYUNDAI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Acc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Сухарева М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главный специалист отдела дошкольного образования управления образования мэрии</w:t>
            </w:r>
          </w:p>
        </w:tc>
        <w:tc>
          <w:tcPr>
            <w:tcW w:w="1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455 33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455 330 руб.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2 долевой собственности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6,5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Рябова О.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главный специалист планово-экономического отдела управления образования мэрии</w:t>
            </w:r>
          </w:p>
        </w:tc>
        <w:tc>
          <w:tcPr>
            <w:tcW w:w="18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465 964,16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465 964,16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4,8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Смирнова Л.А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главный специалист планово-экономического отдела управления образования мэрии</w:t>
            </w:r>
          </w:p>
        </w:tc>
        <w:tc>
          <w:tcPr>
            <w:tcW w:w="18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382 194,05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382 194,05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8,2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18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309 788,85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309 788,85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3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 Форд Фокус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Вардья С.В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главный специалист планово-экономического отдела управления образования мэрии</w:t>
            </w:r>
          </w:p>
        </w:tc>
        <w:tc>
          <w:tcPr>
            <w:tcW w:w="18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432 481,08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432 481,08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,0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18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513 552,36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511 401,49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от вкладов в банках  – 2 150,87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Opel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J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Astra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,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Качерова Н.Н., главный специалист сектора юридического сопровождения отдела организационно-кадровой работы управления образования мэрии</w:t>
            </w:r>
          </w:p>
        </w:tc>
        <w:tc>
          <w:tcPr>
            <w:tcW w:w="18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378 460,03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88 591,59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от вкладов в банках  – 0,2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иные доходы (работа с 01.01.2014 по 21.10.2014) – 289 868,23 руб.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2 долевой собственности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1,7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6,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1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18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171 020,6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по основному месту работы – 171 020,6 руб.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1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Daewoo-Nexia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2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1,7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индивидуальная) 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Несовершеннолетний  сын </w:t>
            </w:r>
          </w:p>
        </w:tc>
        <w:tc>
          <w:tcPr>
            <w:tcW w:w="18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28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6,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1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1,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Несовершеннолетний  сын </w:t>
            </w:r>
          </w:p>
        </w:tc>
        <w:tc>
          <w:tcPr>
            <w:tcW w:w="18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28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6,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1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1,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мирнова Т. Ф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едущий специалист отдела организационно-кадровой работы управления образования мэрии</w:t>
            </w:r>
          </w:p>
        </w:tc>
        <w:tc>
          <w:tcPr>
            <w:tcW w:w="18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607 221,2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453 582,83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от вкладов в банке – 0,07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пенсия – 152 658,88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наследство – 979,42 руб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2 долевой собственности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Renault Duster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,8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18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1 494 160,27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от вкладов в банке – 1 434,9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от ценных бумаг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 313 987,6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пенсия – 157 846,48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ЕДК – 8 891,2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ЕДВ – 9000 руб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2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Шемякина С.Н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едущий специалист отдела организационно-кадровой работы управления образования мэрии</w:t>
            </w:r>
          </w:p>
        </w:tc>
        <w:tc>
          <w:tcPr>
            <w:tcW w:w="18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463 590,25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463 590,14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от вкладов в банке – 0,11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1/2 долевой собственности)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1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595 481,75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595 481,75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O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1860" w:hRule="atLeast"/>
        </w:trPr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Сергеева М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едущий специалист отдела общего и дополнительного образования управления образования мэрии</w:t>
            </w:r>
          </w:p>
        </w:tc>
        <w:tc>
          <w:tcPr>
            <w:tcW w:w="1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399 399,9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394 649,48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от вкладов в банке – 4 750,42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индивидуальная)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9,3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751" w:hRule="atLeast"/>
        </w:trPr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Ёрохова Н.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едущий специалист отдела общего и дополнительного образования управления образования мэрии</w:t>
            </w:r>
          </w:p>
        </w:tc>
        <w:tc>
          <w:tcPr>
            <w:tcW w:w="18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390 379,19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390 379,19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2 долевой собственности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RENO LOGAN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3,0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2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,2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,1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2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4,3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18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751 639,12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751 639,12 руб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3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18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3,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18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3,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Никанорова А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главный специалист отдела дошкольного образования управления образования мэрии</w:t>
            </w:r>
          </w:p>
        </w:tc>
        <w:tc>
          <w:tcPr>
            <w:tcW w:w="1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409 907,52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409 907,52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5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Антипова Л.Н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едущий специалист отдела дошкольного образования управления образования мэрии</w:t>
            </w:r>
          </w:p>
        </w:tc>
        <w:tc>
          <w:tcPr>
            <w:tcW w:w="18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653 463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399 406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пенсия – 136 018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ЕДК – 9039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ЕДВ – 9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от продажи земельного участка – 100 000 руб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4,1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Осколкова И.Л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главный специалист отдела дошкольного образования управления образования мэрии</w:t>
            </w:r>
          </w:p>
        </w:tc>
        <w:tc>
          <w:tcPr>
            <w:tcW w:w="18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487 407,4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по основному месту работы – 429 516,1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пенсия – 51 472,19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ЕДК – 4 169,13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ЕДВ – 2250,0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2 долевой собственности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7,7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 (1/6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,3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6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10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Белоречева С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едущий специалист планово-экономического отдела управления образования мэрии</w:t>
            </w:r>
          </w:p>
        </w:tc>
        <w:tc>
          <w:tcPr>
            <w:tcW w:w="1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410 07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410 070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2,9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Кононенко Е.А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едущий специалист планово-экономического отдела управления образования мэрии</w:t>
            </w:r>
          </w:p>
        </w:tc>
        <w:tc>
          <w:tcPr>
            <w:tcW w:w="18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373 322,84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373 322,84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5,9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18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838 933,94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558 933,94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от продажи гаража – 280 000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5,9</w:t>
            </w:r>
          </w:p>
        </w:tc>
        <w:tc>
          <w:tcPr>
            <w:tcW w:w="131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 Вольво-850</w:t>
            </w:r>
          </w:p>
        </w:tc>
        <w:tc>
          <w:tcPr>
            <w:tcW w:w="15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 ГАЗ 33020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Мурогина А.М., ведущий специалист планово-экономического отдела управления образования мэрии</w:t>
            </w:r>
          </w:p>
        </w:tc>
        <w:tc>
          <w:tcPr>
            <w:tcW w:w="18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87 047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71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387 047,71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 (2/3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2530" w:hRule="atLeast"/>
        </w:trPr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1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796 845,62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по основному месту работы – 781 979,6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от педагогической деятельности -  4 875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судейство соревнований –        10 000 руб.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 (1/3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KI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JD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Ce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Несовершеннолетний сын </w:t>
            </w:r>
          </w:p>
        </w:tc>
        <w:tc>
          <w:tcPr>
            <w:tcW w:w="1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Бобровницкая Л.Н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пециалист 1 категории отдела общего и дополнительного образования управления образования мэрии</w:t>
            </w:r>
          </w:p>
        </w:tc>
        <w:tc>
          <w:tcPr>
            <w:tcW w:w="18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307 655,4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307 655,40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35,0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4,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910" w:hRule="atLeast"/>
        </w:trPr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1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280 00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пенсия – 280 000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3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4,3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 ВАЗ 2107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35,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Оргалайнен Т.А., ведущий специалист отдела дошкольного образования управления образования мэрии</w:t>
            </w:r>
          </w:p>
        </w:tc>
        <w:tc>
          <w:tcPr>
            <w:tcW w:w="18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329 520,37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311 456,0 руб.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от ценных бумаг  – 18 064,37 руб.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 ВАЗ 2106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адовы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,3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red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2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Супруг </w:t>
            </w:r>
          </w:p>
        </w:tc>
        <w:tc>
          <w:tcPr>
            <w:tcW w:w="18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1 299 610,96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880 463,48 руб.,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от вкладов в банке  – 1 726,96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пенсия – 417 420,52 руб.</w:t>
            </w:r>
          </w:p>
        </w:tc>
        <w:tc>
          <w:tcPr>
            <w:tcW w:w="228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2 долевой собственности)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31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 Тойота Рав 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6,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адовый земельный участок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адовый земельный участок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адовый до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,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Кучер В.М., специалист 1 категории отдела организационно-кадровой работы</w:t>
            </w:r>
          </w:p>
        </w:tc>
        <w:tc>
          <w:tcPr>
            <w:tcW w:w="18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802 213,87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283 190,89 руб.,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 пенсия – 480 00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плата к пенсии – 30 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ЕДВ – 9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ЕДК – 22981 руб.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NISSAN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TRALL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2.0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SE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апитальный гараж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8,2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red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red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red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red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Супруга </w:t>
            </w:r>
          </w:p>
        </w:tc>
        <w:tc>
          <w:tcPr>
            <w:tcW w:w="18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153 00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 пенсия – 144 000 руб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ЕДВ – 9000 руб.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,9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Не имеет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red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апитальный гараж 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red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8,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1:13:00Z</dcterms:created>
  <dc:creator>Shvaltceva</dc:creator>
  <dc:description/>
  <cp:keywords/>
  <dc:language>en-US</dc:language>
  <cp:lastModifiedBy>shemyakinasn</cp:lastModifiedBy>
  <cp:lastPrinted>2013-05-13T10:36:00Z</cp:lastPrinted>
  <dcterms:modified xsi:type="dcterms:W3CDTF">2015-04-07T11:13:00Z</dcterms:modified>
  <cp:revision>2</cp:revision>
  <dc:subject/>
  <dc:title>Сведения о доходах, об имуществе и обязательствах имущественного характера лиц, замещающих муниципальную должность, му-ниципальных служащих и членов их семей за период с 1 января по 31 декабря 2011 года</dc:title>
</cp:coreProperties>
</file>