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127"/>
        <w:gridCol w:w="1134"/>
        <w:gridCol w:w="1275"/>
        <w:gridCol w:w="1418"/>
        <w:gridCol w:w="1559"/>
        <w:gridCol w:w="1134"/>
        <w:gridCol w:w="1276"/>
        <w:gridCol w:w="2181"/>
      </w:tblGrid>
      <w:tr>
        <w:trPr>
          <w:trHeight w:val="84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муниципальная должность/дол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т источников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капиталах организаций),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анова Т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37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икова О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планирования и анализа расходов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288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зунова Л.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цен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89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2-комнатной квартиры, средства материнского капитала, заемные средства (ипотечный кредит)</w:t>
            </w:r>
          </w:p>
        </w:tc>
      </w:tr>
      <w:tr>
        <w:trPr>
          <w:trHeight w:val="1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20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ачный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ркина А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финансового управления мэ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127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долевая собств., доля в праве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 с тентом ЛАВ-8101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-ный  гараж 1/117 доля в коопер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141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MITSUBISHI L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Шекс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-ный  гараж 1/117 доля в коопер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9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-ный  гараж 1/117 доля в коопер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ремова Н.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-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794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О.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25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332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асонова И.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главны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68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ельный участок для ведения подсобного хозя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Magen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икова Е.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533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шова Е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планирования и анализа расходов хозяйственного комплекса и зай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436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ander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tepw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шова Т.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планирования и анализа расходов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000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кушкина Н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485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квартиры, заем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иянова А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меститель начальника отдела планирования, анализа и исполнения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85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7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Ope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ская Л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планирования и анализа расходов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935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74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а Т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планирования и анализа расходов хозяйственного комплекса и зай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0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3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эксплуатации зданий (долевая собств., 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зданий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5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веса для хранения передвижных средств технического ухода 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   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занка 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орное судно «Прогресс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зголин Д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главны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86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а Д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планирования, анализа и исполнения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806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опова М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ведущи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53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30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змина А.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рганизацион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706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ка (кредитный договор от 04.03.2014)</w:t>
            </w:r>
          </w:p>
        </w:tc>
      </w:tr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Т.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чальник отдела планирования, анализа и исполнен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878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8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ва Н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главный специалист организацион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208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49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 И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го управле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4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а Г.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63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Сведения о доходах, об имуществе и обязательствах имущественного характера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муниципальных служащих финансового управления и членов их семей за период с 1 января по 31 декабря 2014 года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6:00Z</dcterms:created>
  <dc:creator>Никольская Вера Викторовна</dc:creator>
  <dc:description/>
  <cp:keywords/>
  <dc:language>en-US</dc:language>
  <cp:lastModifiedBy>smyslovanv</cp:lastModifiedBy>
  <cp:lastPrinted>2015-04-28T14:46:00Z</cp:lastPrinted>
  <dcterms:modified xsi:type="dcterms:W3CDTF">2015-04-29T11:42:00Z</dcterms:modified>
  <cp:revision>7</cp:revision>
  <dc:subject/>
  <dc:title>Ф</dc:title>
</cp:coreProperties>
</file>