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ведения о доходах, об имуществе и обязательствах имущественного характера  руководителей муниципальных учреждений, подведомственных управлению образования, и членов их семей 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700"/>
        <w:gridCol w:w="1980"/>
        <w:gridCol w:w="720"/>
        <w:gridCol w:w="900"/>
        <w:gridCol w:w="1620"/>
        <w:gridCol w:w="1980"/>
        <w:gridCol w:w="900"/>
        <w:gridCol w:w="981"/>
        <w:gridCol w:w="2268"/>
      </w:tblGrid>
      <w:tr>
        <w:trPr>
          <w:tblHeader w:val="true"/>
          <w:trHeight w:val="407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И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уководителя муниципального учреждения, подведомственного управлению образова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 2013 г. (руб.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ведения об источниках получения средств, за счет которых совершена сделка по приобретению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руководителя муниципального учреждения, и его супруги (супруга) за три последних года, предшествующих совершению сделки</w:t>
            </w:r>
          </w:p>
        </w:tc>
      </w:tr>
      <w:tr>
        <w:trPr>
          <w:tblHeader w:val="true"/>
          <w:trHeight w:val="2343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кв.м.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2"/>
                <w:szCs w:val="12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Петух  Татья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Георгиевн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1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07 745,25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707 745,25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родажи автомобиля – 200 0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Renault Dus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4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е строение без права регистрации проживан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7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12051,03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 1112051,03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е строение без права регистрации про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4,6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4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е строение без права регистрации проживан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7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84" w:hRule="atLeast"/>
        </w:trPr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Иванова Марина Евгенье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2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52 763,68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 696 861,66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55 902,02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1,7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27 974,52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 319 646,36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208 328,16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RENAULT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SR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Осипов Александр Анатольевич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3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31 399,12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 631 399,12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1800 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4,3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3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а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41 050,01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41 050,01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Сорокина Мария Василье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4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57 113,79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741 558,0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пенсия – 115 555,79 руб.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664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Шевролет Спарк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4,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ГАЗ-311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24 240,55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24 240,55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2,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Гуськова Светлана Анатолье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5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65 039,75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692 376,76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е – 151 450,08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21 212,91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3,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Бурцева Татьяна Александровна, директор МБОУ «СОШ № 6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63 888,94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563 882,52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е – 6,42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SSANG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YONG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ACTYON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3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ный дом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Гараж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4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3,6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Голубева Ольга Альбертовна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7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75 181,52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721 255,31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вкладов в банке – 291,82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36 061,5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ЕДК – 8572,89 руб.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4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Рычкова Ирина Альберто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Гимназия № 8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 084 915,00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895 187 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вкладов в банке – 10 678,0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66 709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платы к пенсии – 12 341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ный земельный участок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72 326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72 326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Лада Ларгус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ный земельный участок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Волкова Людмила Валентино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9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00 600,10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683 229,44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е – 113,46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17 257,2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VOLKSWAGEN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POLO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Квартира  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,4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OPEL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CORSA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Леоненко Анна Олего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10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55 713,68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855 713,68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2,4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16 642,55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234 310,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социальные выплаты – 52 332,55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родажа грузового автомобиля – 30 000,00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,6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,6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,6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Ильин Сергей Александрович, директор МБОУ «ОЦ № 11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 223 151,14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957 008,46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136 334,43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12 038,13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иные доходы – 17 770,12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,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Агафонова Нина Геннадье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12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96 446,07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641 242,39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5 736,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27 506,75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12 960,83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,4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SUZUKI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Grant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Vitara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Башкатова Татьяна Ивано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13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04 284,67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702 549,43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едагогической деятельности – 2 875,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4 865,79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66 894,4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6 100,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софинансирование пенсии – 12 000,0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2/5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,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VOLKSWAGEN POLO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15 998,41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97,37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315 901,04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5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Южакова Людмила Василье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14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07 964,12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752 380,61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едагогической деятельности – 5 86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39 263,56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76 142,8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7 699,13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НПФ «Лукойл-Гарант» – 13 963,94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 xml:space="preserve"> MITSUBISHI ASX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5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0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,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36 501,96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307 673,56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3 312,29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ценных бумаг – 25 560,84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97 751,04 руб.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18"/>
                <w:szCs w:val="1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НПФ «Стальфонд» – 2 204,23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5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 xml:space="preserve"> Audi A4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2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Венедиктова Татьяна Михайло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ООШ № 15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75 425,82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540 281,83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едагогической деятельности – 35 143,99 руб.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3,6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 167 765,99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1 167 765,99 руб.</w:t>
            </w:r>
          </w:p>
        </w:tc>
        <w:tc>
          <w:tcPr>
            <w:tcW w:w="198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Мазда - 3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3,6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6,5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3,6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Шемякина Елена Альберто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16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38 457,01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609 241,21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вкладов в банках – 31 119,37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40 807,2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- 2 201,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ЕДВ – 1 012,0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страховые выплата ОАО «СОГАЗ» – 47 375,79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работа в УИК – 6 700,0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6,6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Шевроле Ланос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Сафарова Марина Геннадье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18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47 741,7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812 669,11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вкладов в банках – 5 072,59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родажа фургона – 30 000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земельный участок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Не имеет 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дом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9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Хайрулина Валентина Александровна, директор МБОУ «СОШ № 19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36 570,98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731 218,51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едагогической деятельности – 5 352,47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6,7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Кузьмичева Ольга Адольфо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20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36 001,0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636 001,0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Приусадебный земельный участок  (общая долевая – 1/2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6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,7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18 427,0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618 427,0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Приусадебный земельный участок 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6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УАЗ 315148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Автоприцеп 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,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УАЗ Патрио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 180,0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 180,0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,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Кравцова Вера Льво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21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47 476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779 991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едагогической деятельности – 1 04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вкладов в банках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7 913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43 125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 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6 407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,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56 670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23 87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25 183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7 615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,8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Кудряшова Светлана Николаев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22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36 088,59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729 873,44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6 215,15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2,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Черник Лариса Николае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24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50 618,17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700 618,17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родажи дома – 250 000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земельный участок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Daewoo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Nexia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Смирнова Светлана Николае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25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90 564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729 448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вкладов в банках – 1787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39 32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11 009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 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1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2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Вячеславова Татьяна Борисо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26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93 616,5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717 646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вкладов в банках – 0,5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60 421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8 894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6 655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Одобряева Лариса Мироно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27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19 488,81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698 216,63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вкладов в банках – 602,37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пенсия – 120 669,81 руб. 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,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Тойота Камри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Гараж капитальный (индивидуальная)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79" w:hRule="atLeast"/>
        </w:trPr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Еськова Наталья Анатолье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28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22 470,24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795 893,1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вкладов в банках – 3 298,03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пенсия – 123 279,11 руб. 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1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Хюндай туксон 2.0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GLS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MT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Гаражный бокс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Гришокова Ирина Анатольев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30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42 933,03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768 942,8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вкладов в банках – 0,52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59 584,65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5 405,06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ный земельный участок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,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ный дом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Шевченко Елена Александровна, директор МБОУ «СОШ № 31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81 096,72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778 332,075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едагогической деятельности – 2 764,65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,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ХЮНДАЙ ГЕТЦ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0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апитальный гараж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TOYOTA AVENSIS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апитальный гараж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38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Морозова Надежда Петро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32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9 826,08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828 188,87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вкладов в банках – 324,07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53 516,5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 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8 796,6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6,4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КИА «Венга»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апитальный гараж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Супруг 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8 858,21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вкладов в банках – 156,6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67 967,5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11 5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9 233,49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общая долевая – 1/8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0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6,4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Закирова Марина Борисов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33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12 080,76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742 530,32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вкладов в банках – 48,93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69 501,51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,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Трофимова Вера Ивановна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34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4 845,93 руб.,  в т.ч.: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594 845,93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1,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1,5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72 946,87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72 946,87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ВАЗ 2123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1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2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Кокосова Ирина Владимиро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СКОУ «СКОШ № 35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6 570,84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595 557,3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вкладов в банках– 1 013,5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51 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КИА РИО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Кузьмин Дмитрий Юрьевич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АОУ «ОЛ «АМТЭК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 340 433,25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1 152 589,5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зарплата НООУ «ДС «Янтарь Плюс» - 112 291,75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компенсация ЧГД – 75 552,0 руб.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,9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Шевроле - Нива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а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20 535,68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20 535,68 руб.</w:t>
            </w:r>
          </w:p>
        </w:tc>
        <w:tc>
          <w:tcPr>
            <w:tcW w:w="1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,9</w:t>
            </w:r>
          </w:p>
        </w:tc>
        <w:tc>
          <w:tcPr>
            <w:tcW w:w="9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,9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Смирнова Светлана Валерьев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СКОУ «СКОШ № 38»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0 528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50 528 руб.</w:t>
            </w:r>
          </w:p>
        </w:tc>
        <w:tc>
          <w:tcPr>
            <w:tcW w:w="1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земельный участок (индивидуальная)</w:t>
            </w:r>
          </w:p>
        </w:tc>
        <w:tc>
          <w:tcPr>
            <w:tcW w:w="7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45</w:t>
            </w:r>
          </w:p>
        </w:tc>
        <w:tc>
          <w:tcPr>
            <w:tcW w:w="9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4,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 780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стипендия – 4 780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4,2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Дубровская Ирина Николаев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НОШ № 39»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 050 335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706 100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едагогической деятельности – 3 393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127 499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ценных бумаг – 3 726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70 095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33 053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ЕДК – 6 469 руб. </w:t>
            </w:r>
          </w:p>
        </w:tc>
        <w:tc>
          <w:tcPr>
            <w:tcW w:w="1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9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Ниссан Ноут</w:t>
            </w:r>
          </w:p>
        </w:tc>
        <w:tc>
          <w:tcPr>
            <w:tcW w:w="1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апитальный гараж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1 091,04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5,04 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26 759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25 183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особие ЦЗН – 49 144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ный земельный участок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Опель Кадетт 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Кузнецова Ольга Петро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40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 068 441,29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728 370,54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40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ценных бумаг – 2676,75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49 736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9 056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родажи акций – 169 200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Гаражный бокс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8,6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,6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 782 864,22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1 780 475,33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2 388,89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6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Шкода Октавия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,6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орокина Альбина Валерьевна, директор МБОУ «НОШ № 41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93 027,77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762 449,67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едагогической деятельности – 4 55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вкладов в банках – 427,24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за апробацию учебников по договору с издательством «Просвещение» - 10 000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 на несовершеннолетнего сына – 115 600,86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4,6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DODGE INTREPID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,4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,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Захарова Елена Леонидовн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НОШ № 43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85 430,57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633 817,73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едагогической деятельности – 3 900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616,92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47 095,92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,6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2 693,49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492 557,02 руб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136,47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Шевроле Ланос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2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апитальный гараж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Анашкина Наталья Ивано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ЖГГ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40 410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939 496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едагогической деятельности – 914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земельный участок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3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Сузуки Джими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5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Посадская Лидия Александровна, директор МБСКОУ «Школа – интернат 1 вида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74 588,19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572 304,19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едагогической деятельности – 2 284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56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1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0 384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120 384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Гараж деревянный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KIA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JD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Ceed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) 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УАЗ-31519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5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Полуприцеп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KOEGEL SN24</w:t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1,5</w:t>
            </w:r>
          </w:p>
        </w:tc>
        <w:tc>
          <w:tcPr>
            <w:tcW w:w="9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Катина Наталья Алексеев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ВСОУ «Центр образова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64 020,48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83 445,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пенсия – 180 575,28 руб.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,2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66 545,95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66 545,95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,2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Крупышева Вера Валерьев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директор МБСКОУ «Начальная школа – детский сад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 вида № 58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30 579,66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30 579,66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Mitsubishi Lancer - 9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,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Супруг 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40 000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840 000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6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8,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,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1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околова Екатерина Сергеевна, директор МБУ "Централизованная бухгалтерия по обслуживанию учреждений образования"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 241 672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544 87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96 800 руб., - доход от продажи гаража – 500 000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1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4,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1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4,1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,3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Гаражный бокс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4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Вершинина Татьяна Алексее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У «Центр социального питания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55 902,29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745 394,77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716,6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00 935,5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5 855,4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3 000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3,6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Чебоксарова Лариса Валерьев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ДОД «ДДиЮТ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08 362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808 112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едагогической деятельности – 250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Приусадебный земельный участок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Нисан «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Note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Приусадебный земельный участок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2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1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5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1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2 000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72 000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2/5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1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Ребекина Ирина Павло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ДОД «ЦДОД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4 639,76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694 639,76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личного подсобного хозяйства (общая долевая – 1/4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 xml:space="preserve"> DEU - Neksija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4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2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7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 368,93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жемесячное пособие почетного донора – 11 556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пособие ЦЗН – 46 812,93 руб. 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личного подсобного хозяйств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ВАЗ - 11113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2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личного подсобного хозяйств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2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Егошина Светлана Владимировна,  директор МБОУ ДО «ЦДТиМО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32 148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753 399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10 768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оплата по договору возмездного оказания услуг – 67 981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1,9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2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2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01 617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6482 647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1 233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285 428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27 71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ЕДК – 4 597 руб. 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1,9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 581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вкладов в банках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 581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1,9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ерова Ольга Валентиновна, заведующий МБДОУ «Детский сад № 1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 116 397,61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66 397,6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родажи квартиры – 1 850 000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(общая долевая – 1/3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8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 140 000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540 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родажи квартиры – 1 600 000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8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Шкода Октавия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Шкода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FABIA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8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Ошкадерова Татьяна Валентиновна, заведующий «МБДОУ «Детский сад № 3» 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5 357,14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56 666,57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98 690,57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сельскохозяйственного назначения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5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3,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Ляпина Любовь Валентиновна, заведующий МБДОУ «Детский сад № 4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97 019,81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97 019,73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0,08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,4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6 240,01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586 240,01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,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Рено Дастер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апитальный гараж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Патракова Юлия Валерьевна, заведующий МБДОУ «Детский сад № 5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08 074,81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00 875,65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7 199,16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3,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5</w:t>
            </w:r>
          </w:p>
        </w:tc>
        <w:tc>
          <w:tcPr>
            <w:tcW w:w="9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Квартира  </w:t>
            </w:r>
          </w:p>
        </w:tc>
        <w:tc>
          <w:tcPr>
            <w:tcW w:w="9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3,8</w:t>
            </w:r>
          </w:p>
        </w:tc>
        <w:tc>
          <w:tcPr>
            <w:tcW w:w="9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Горушкина Наталья Геннадьевна, заведующий МБДОУ «Детский сад № 6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4 224,162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54 224,16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8,9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3,4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01 702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801 702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8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 Форд Фокус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3,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Брюханова Татьяна, заведующий МБДОУ «Детский сад № 7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47 831,51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72 474,51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25 000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инвестиционный доход от НПФ «Стальфонд» - 34 00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7357,00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 СУВ Т11 ВОРТЕКС ТИНГО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ный 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8,7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,1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91 503,7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75 503,2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вкладов в банках – 0,5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216 000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ный земельный участок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8,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,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032" w:hRule="atLeast"/>
        </w:trPr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Калугина Ольга Валентиновна, заведующий МАДОУ «Детский сад № 8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69 921,2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669 921,2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7,7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MITSUBISHI LANCER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Бубина Елена Леонидовна, заведующий МБДОУ «Детский сад № 9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5 474,52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85 474,52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коллективного садоводства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2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4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домик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5 666,15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505 666,15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4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20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домик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4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20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домик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4,6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2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домик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9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Билева Любовь Александровна, заведующий МБДОУ «Детский сад № 10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71 508,66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71 508,66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Огородный земельный участок (общая долевая – 1/3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7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2,6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4,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3/1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32 659,87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132 569,87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3/1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Chevrolet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klan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J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200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Lacetti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HYNDAI Solaris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5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5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Бойцева Наталья Владимировна, заведующий МБДОУ «Детский сад № 12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99 206,87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91 562,87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 алименты – 7 644 руб.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,7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,7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Егоричева Вера Михайловна, заведующий МБДОУ «Детский сад № 13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97 609,45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62 689,57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34 919,88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8,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Гараж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9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Не имеет  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8,2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Кузнецова Лариса Михайловна, заведующий МАДОУ «Детский сад № 15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 728 380,79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654 177,77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вкладов в банках – 5 200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алименты – 262 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родажи квартиры – 1 800 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социальное пособие на погребение – 7 003,02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земельный участок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купка квартир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оход от продажи квартиры, заемные средства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2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Киселева Ирина Александровна, заведующий МБДОУ «Детский сад № 16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0 385,24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00 385,24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,9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Жилой дом  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8,8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34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6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1566 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32 422,12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32 422,12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3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ВАЗ – 21043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56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Шкода Октавия 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8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Акиндинова Татьяна Германовна, заведующий МБДОУ «Детский сад № 19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9 582,22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56 166,45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43 415,77 руб.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,7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Гаражный бокс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6,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05 108,48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80 645,75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2,46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24 460,27 руб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(индивидуальная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(индивидуальная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(индивидуальная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общая долевая – 1/2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2,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Гаражный бокс (индивидуальная)</w:t>
            </w:r>
          </w:p>
        </w:tc>
        <w:tc>
          <w:tcPr>
            <w:tcW w:w="7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6,1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еребрякова Екатерина Сергеевна, заведующий МБДОУ «Детский сад № 21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62 328,61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57 989,79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 – 4 338,82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Приусадебный земельный участок  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5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индивидуальная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7,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,3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осипатрова Светлана Геннадьевна, заведующий МБДОУ «Детский сад № 22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 584 772,54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34 772,5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родажи квартиры – 1 150 000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3/4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6,9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Шкода Октавия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TOUR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Лада 21112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95 000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195 000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6,6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7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офронова Ольга Николаевна, заведующий МБДОУ «Детский сад № 23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4 618,42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84 618,42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3,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0,2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4 782,84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664 782,8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30 000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0,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орохина Елена Юрьевна, заведующий МБДОУ «Детский сад № 26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6 429,51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96 429,51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4,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ХЮНДАЙ  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20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4,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Андрюкова Елена Алексеевна, заведующий МБДОУ «Детский сад № 27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0 385,24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94 409,82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едагогической деятельности – 55 975,42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5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8,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Векшарева Наталья Дмитриевна, заведующий МБДОУ «Детский сад № 29» 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71 531,14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09 679,7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0,01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выплаты – 61 851,44 руб.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Квартира  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,5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ный земельный участок (индивидуальная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 Лэнд-Ровер Фрилендер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Квартира 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 Москвич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,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Квартира 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,2</w:t>
            </w:r>
          </w:p>
        </w:tc>
        <w:tc>
          <w:tcPr>
            <w:tcW w:w="9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211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Порфирьева Анна Сергеевна, заведующий МАДОУ «Детский сад № 33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47 373,3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47 373,3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55 399,84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955 399,84 руб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Шкода Октави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21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9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>
          <w:trHeight w:val="1959" w:hRule="atLeast"/>
        </w:trPr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Кругликова Ирина Викторовна, заведующий МБДОУ «Детский сад № 36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10 726,39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59 176,03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0,5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оказания платных образовательных услуг – 18 447,8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алименты – 133 097,43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,4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,4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Калинина Любовь Павловна, заведующий МБДОУ «Детский сад № 38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6 833,16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94 769,2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228,08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01 835,88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4 057,57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203 733,96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323,61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Кузнецова Нэля Васильевна, заведующий МБДОУ «Детский сад № 46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9 595,13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29 669,66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129,57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53 537,46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7 258,4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ЕДВ – 9 000 руб.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Петрова Наталия Борисовна, заведующий МБДОУ «Детский сад № 53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8 855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42 174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едагогической деятельности – 113 062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   3 619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земельный участок 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4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Nissan – note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2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омната в квартире (общая долевая – 364/105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,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Супруг 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49 433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49 433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2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4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Мальцева Надежда Алексеевна, заведующий МБДОУ «Детский сад № 55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49 617,87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70 471,37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алименты – 79 146,5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KIA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SPECTRA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9,7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9,7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олкова Лия Сергеевна, заведующий МБДОУ «Детский сад № 59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1 754,65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01 754,65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,6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,6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Баранова Людмила Кенсориновна, заведующий МБДОУ «Детский сад № 60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0 184,51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96 627,0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страховые выплаты – 253 857,0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Шевроле Ланос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1,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ВАЗ «Ока»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участок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40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77 806,46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38 110,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6 296,17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145,29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выплаты ОАО «НПГ «Стальфонд» - 21 001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выплаты НО «Благотворительный фонд «БЛАГО» - 3 254,0 руб. 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1,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Лада Гранта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Жукова Елена Александровна, заведующий МБДОУ «Детский сад № 62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4 310,29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54 310,29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7,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953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совмест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8,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81 085,32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81 085,32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95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KIA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Spektra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7,8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совмест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8,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 xml:space="preserve"> KIA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RIO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285" w:hRule="atLeast"/>
        </w:trPr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овикова Галина Вячеславовна, заведующий МБДОУ «Детский сад № 63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70 850,09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28 698,32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иной творческой деятельности – 26 450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пенсия – 157 017,77 руб.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,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ено «Сандерро»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Моисеева Елена Валентиновна, заведующий МБДОУ «Детский сад № 64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45 994,7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45 994,7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6,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2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Трофимова Ирина Олеговна, заведующий МБДОУ «Детский сад № 65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9 939,21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09 939,21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1,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ВАЗ 2112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1,3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1,3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Рудченко Марина Анатольевна, заведующий МБДОУ «Детский сад № 66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3 906,5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53 906,5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0,4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Огородный земельный участок  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79 800,0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78 800,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социальные выплаты – 1000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Огородный земельный участок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TOYOTA COROLLA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0,4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апитальный гараж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Мальцева Анна Георгиевна, заведующий МБДОУ «Детский сад № 67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7 409,43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35 800,68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работы по совместительству – 161 608,75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(общая долевая – 1/2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MAZDA CX7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35.2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90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73  917,33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173 917,33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VOLVO CX 9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,7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 (общая долевая – 1/4)</w:t>
            </w:r>
          </w:p>
        </w:tc>
        <w:tc>
          <w:tcPr>
            <w:tcW w:w="7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,7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,2</w:t>
            </w:r>
          </w:p>
        </w:tc>
        <w:tc>
          <w:tcPr>
            <w:tcW w:w="9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Шкабурская Светлана Валерьевна, заведующий МБДОУ «Детский сад № 71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79 506,3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41 483,74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38 022,56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2,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0,8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90 299,14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168 749,58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21 549,56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Toyota Corola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0,8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Гаражный бокс</w:t>
            </w:r>
          </w:p>
        </w:tc>
        <w:tc>
          <w:tcPr>
            <w:tcW w:w="9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харева Екатерина Викторовна, заведующий МБДОУ «Детский сад № 72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68 211,99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68 211,99 руб.,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4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2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0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0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Палащук Ольга Павловна, заведующий МБДОУ «Детский сад № 73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7 668,49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05 562,82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10 200,17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ценных бумаг – 171 905,5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Приусадебный земельный участок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ВАЗ – 2115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5,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10 903,08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710 903,08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5,1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Приусадебный земельный участок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Русинова Татьяна Михайловна, заведующий МБДОУ «Детский сад № 75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71 639,69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56 639,69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пенсия – 15 000 руб.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ля поселений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ВАЗ – 2115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68,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,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50 000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50 000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2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Квартира 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,4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Кубышкина Татьяна Борисовна, заведующий МБДОУ «Детский сад № 76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4 567,15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92 372,27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1 037,07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26 555,26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социальная поддержка – 62 03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пособие по безработице – 2 568,55 руб.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Приусадебный земельный участок (общая долевая – 1/3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,9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6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Пескишева Татьяна Алексеевна, заведующий МБДОУ «Детский сад № 77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85 291,97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85 291,97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подсобного хозяйства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8,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ВАЗ 21099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совмест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4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Хюндай Матрикс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1 829,7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141 829,7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совмест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4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подсобного хозяйств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0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индивидуальная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4,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4,6</w:t>
            </w:r>
          </w:p>
        </w:tc>
        <w:tc>
          <w:tcPr>
            <w:tcW w:w="9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Погудина Наталья Владимировна, заведующий МБДОУ «Детский сад № 78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4 438,7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54 438,7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земельный участок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0,7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7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 306 743,12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1 306 743,12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0,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Ниссан нот (универсал)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Лада Калина (универсал)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0,7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довина Марина Александровна, заведующий МБДОУ «Детский сад № 80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3 884,76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53 884,76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апитальный гараж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3,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4,1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 305 958,78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1 261 686,23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475,82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27 822,98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жемесячная компенсация – 15 973,75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Нисан Х-траил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4,1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Опель астра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GTC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апитальный гараж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3,3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4,1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4,1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амсонова Елена Викторовна, заведующий МБДОУ «Детский сад № 81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44 250,58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44 250,58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77 347,25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577 347,25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тафеева Нина Николаевна, заведующий МБДОУ «Детский сад № 83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17 292,78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22 812,78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11 000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68 000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платы к пенсии – 15 480,0 руб.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9,0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ный участок с домом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65 067,58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640 315,94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81 000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228 271,64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плата к пенсии – 15 480,0 руб. 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9,0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Нисан Тиана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апитальный гараж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8,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ный участок с домом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Шикунова Людмила Витальевна, заведующий МБДОУ «Детский сад № 85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63 068,92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71 202,3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едагогической деятельности – 400,0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6 000,2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40 380,86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субсидия по оплате за квартиру – 9 244,29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выплаты Ветерану труда – 9 000 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выплаты НПФ «Лукойл - Гарант» - 26 841,27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Skoda Oktavia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24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4,3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апитальный гараж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 258 717,51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942 132,53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44 117,05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222 467,93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родажи автомобиля – 50 000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участок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2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4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Volkswagen Tiguan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апитальный гараж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Аладамова Наталья Петровна, заведующий  МБДОУ «Детский сад № 86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5 688,04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10 128,82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60 278,29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6 280,93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ЕДВ – 9000 руб.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,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73 270,28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73 030,03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ценных бумаг – 240,25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Шкода Октавия Тур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,3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Поступинская Наталия Евгеньевна, заведующий МБДОУ «Детский сад № 88» 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 310 196,77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04 196,77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родажи ценных бумаг – 1 716 000,0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290 000,0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земельный участок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ФОРД ФОКУС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е строение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2,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,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Гараж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9,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мирнова Светлана Николаевна,  заведующий МБДОУ «Детский сад № 90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1 648,52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39 221,81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инвестиционный доход от НПФ «СтальФонд» – 12 426,71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9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купка квартиры (1/4 долевой собственности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оход по основному месту работы, доход от вкладов в банках, накопления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4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4,6</w:t>
            </w:r>
          </w:p>
        </w:tc>
        <w:tc>
          <w:tcPr>
            <w:tcW w:w="9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40 416,21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630 645,32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инвестиционный доход от НПФ «СтальФонд» – 9 770,89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COROLLA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купка квартиры (1/4 долевой собственности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оход от вкладов в банках, накопления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4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3,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4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апитальный гараж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4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4,6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купка квартиры (1/4 долевой собственности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бережения родителей</w:t>
            </w:r>
          </w:p>
        </w:tc>
      </w:tr>
      <w:tr>
        <w:trPr/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4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4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купка квартиры (1/4 долевой собственности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бережения родителей</w:t>
            </w:r>
          </w:p>
        </w:tc>
      </w:tr>
      <w:tr>
        <w:trPr>
          <w:trHeight w:val="70" w:hRule="atLeast"/>
        </w:trPr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4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Зайцева Ирина Владимировна, заведующий МБДОУ «Детский сад № 92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72 098,91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72 098,91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сельскохозяйственного назначения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5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2,3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6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7 277,55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107 277,55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сельскохозяйственного назначения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0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Нисан Санни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сельскохозяйственного назначения (индивидуальная)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000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2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2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2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3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Бакаева Надежда Александровна, заведующий МБДОУ «Детский сад № 93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14 167,62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10 554,47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инвестиционный доход от НПФ «СтальФонд» – 3 613,15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4,6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58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15 786,99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814 274,99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1 512,0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4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Черри Тигго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580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мирнова Марина Владимировна, заведующий МБДОУ «Детский сад № 94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20 218,6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68 339,55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38 329,4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4 549,94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земельный участок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2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,5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домик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6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65 910,95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99,10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32 969,9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инвестиционный доход от НПФ «СтальФонд» – 16 1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4 549,94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фонд «Благо» - 3 192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Москвич 4121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,5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Поленова Юлия Анатольевна, заведующий МБДОУ «Детский сад № 97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96 314,55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96 314,55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6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2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индивидуальная)</w:t>
            </w:r>
          </w:p>
        </w:tc>
        <w:tc>
          <w:tcPr>
            <w:tcW w:w="7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6,3</w:t>
            </w:r>
          </w:p>
        </w:tc>
        <w:tc>
          <w:tcPr>
            <w:tcW w:w="9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3,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2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2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Минчакова Марина Александровна, заведующий МБДОУ «Детский сад № 98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50 995,03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81 813,35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50 698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 - 9000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9 483,68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продажи автомобиля – 100 000 руб.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Приусадебный земельный участок (общая долевая – 1/2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Ssang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Yong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Actyon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9,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7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Беланова Людмила Анатольевна, заведующий МБДОУ «Детский сад № 102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9 518,47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599 518,21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0,26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8,7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6,4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1,2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1 633,87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97 024,87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860,84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53 748,16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69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GREAT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WALL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CC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460 КМ27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6,4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использования под гаражные боксы (общая долевая – 36/1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66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Моторно-гребная лодка «Фрегат 280 Е»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1,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8,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Гаражный бокс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1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Лебедева Екатерина Николаевна, заведующий МБДОУ «Детский сад № 103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41 412,57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48 187,19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4 250,62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ценных бумаг – 18 410,24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39 206,13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 - 10 298,57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 000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софинансирование пенсии – 12 059,82 руб.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4,6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икиточкина Светлана Филипповна, заведующий МБДОУ «Детский сад № 104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8 887,95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508 887,95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6,9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00 693,61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180 233,01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27 711,69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5 137,9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иновременное пособие – 187 611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6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мирнова Любовь Игоревна, заведующий МБДОУ «Детский сад № 105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 077 199,24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56 807,27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526 652,76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75 587,73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9 151,48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,3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1 934,9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52 456,18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944,19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77 075,6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12 458,93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личного хозяйств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2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Renault Logan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ироткина Ольга Сергеевна, заведующий МБДОУ «Детский сад № 106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01 689,46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80 400,04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3,58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алименты – 21 285,84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,7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3,1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 098,5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стипендия – 7 098,5руб.,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,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3,1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Алексахина Ирина Павловна, заведующий МБДОУ «Детский сад № 107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28 469,36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47 527,16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1 145,29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ценных бумаг – 45 409 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34 387,91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,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ный 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5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домик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6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8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72 795,77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69,37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16 802,7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 706,26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4 923,08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 пособие по безработице - 41 294,34 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ный земельный участок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5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,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домик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Егорова Нина Сергеевна, заведующий МБДОУ «Детский сад № 108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6 908,76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97 370,37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59 538,39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9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ный 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500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52 207,54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 пенсия – 152 207,54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ный земельный участок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50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Рено Логан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9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Цветкова Ольга Николаевна, заведующий МАДОУ «Детский сад № 109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 353 910,94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571 105,94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родажи акций – 685 500,0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ценных бумаг – 97 305,0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2,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7 604,76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57 604,76 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2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Ниссан Теана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2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Жемчугова Наталья Александровна, заведующий МБДОУ «Детский сад № 110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2 964,29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52 964,29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земельный участок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мирнова Валентина Максимовна, заведующий МБДОУ «Детский сад № 111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06 483,72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84 403,26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5 383,86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91 848,98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15 847,6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,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ВАЗ 21124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Дачный земельный участок  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ный дом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Гаражный бокс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82 722,67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73 722,67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ный земельный участок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2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ный дом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Кошелева Татьяна Викторовна, заведующий МБДОУ «Детский сад № 112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05 278,84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93 666,79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223,81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работа по совместительству – 144 890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66 498,24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1,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КИА СОРЕНТО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Белякова Татьяна Анатольевна, заведующий МБДОУ «Детский сад № 113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71 404,43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68 433,62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инвестиционный доход  – 2 970,81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7,6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3,4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омната в квартире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4 676,85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84 676,68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 от вкладов в банках – 0,17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3,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SKODA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OCTAVIA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Гаражный бокс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Евграфова Татьяна Александровна, заведующий МБДОУ «Детский сад № 114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9 658,25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509 658,25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87 688,36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887 688,36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Опель Мерива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1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Мотолодка Прогресс – 2М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Мигунова Ольга Александровна, заведующий МБДОУ «Детский сад № 115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21 678,0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21 678,0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3,6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Хробостова Наталья Витальевна, заведующий МБДОУ «Детский сад № 116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8 701,92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08 701,92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TOYOTA RAV 4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62,2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,5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 801 718,0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9 001 718,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родажи автомобиля – 1 800 000,0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Land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Gruiser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15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64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62,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4,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Гараж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5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Гараж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6,8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Копосова Елена Александровна, заведующий МБДОУ «Детский сад № 118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16 321,33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95 313,33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страховые выплаты – 21 008,0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4,6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HYUNDAI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GETZ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GL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1.1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MT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4,6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оронова Людмила Александровна, заведующий МБДОУ «Детский сад № 119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52 854,89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52 854,89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 от вкладов в банках – 0,14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6,4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7 606,62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147 606,62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Саньенг кайрон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6,4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6,4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лиманова Валентина Анатольевна, заведующий МБДОУ «Детский сад № 121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55 576,47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55 887,59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97 066,56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инвестиционный доход от НПФ «СтальФонд» – 2 622,32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Приусадебный земельный участок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48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Форд Фьюжен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3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7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5 650,08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пенсия – 145 650,08 руб. 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7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Крючкова Светлана Валерьевна, заведующий МБДОУ «Детский сад № 122» 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2 562,07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452 562,07 руб.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6,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0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46 343,59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646 343,59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6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0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6,5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Лыткина Татьяна Шамильевна, заведующий МБДОУ «Детский сад № 123» 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25 763,55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425 763,55 руб.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71 052,83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571 052,83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ВАЗ 21154 Лада Самара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Капкина Ирина Станиславовна, заведующий МБДОУ «Детский сад № 124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95 551,14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22 024,17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14 859,16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едагогической деятельности – 28 494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алименты – 330 173,81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Дэу нексия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омнаты в квартире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9,36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ий сын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омнаты в квартире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9,36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>
          <w:trHeight w:val="1344" w:hRule="atLeast"/>
        </w:trPr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Бардинова Елена Юрьевна, заведующий МБДОУ «Детский сад № 125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42 855,07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41 416,4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НПФ «СтальФонд» – 1 438,67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5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90 016,63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562 292,73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ценных бумаг – 76 700,0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51 023,9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ный земельный участок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Лада – 21214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Шкода - Октавия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апитальный гараж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Буз Регина Сергеевна, заведующий МБДОУ «Детский сад № 126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16 303,66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16 303,66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98 611,38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98 611,38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Mitsubishi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Lancer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Карпенкова Татьяна Евгеньевна, заведующий МБДОУ «Детский сад № 127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72 063,49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82 207,81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едагогической деятельности – 108 223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7 466,95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55 906,81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, ЕДВ – 18 258,92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земельный участок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1,03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0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ный домик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,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92 795,71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640 979,25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2 478,52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49 337,94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1,0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Фольксваген Поло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апитальный гараж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Алексеева Татьяна Александровна, заведующий МБДОУ «Детский сад № 128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02 323,06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07 242,4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алименты – 95 080,66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,5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Оленина Ирина Владимировна, заведующий МБДОУ «Детский сад № 129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69 903,39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94 111,39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46 856,53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75 792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личного подсобного хозяйства (общая долевая – 1/3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Опель Астра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2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,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2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9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личного подсобного хозяйств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2,5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2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личного подсобного хозяйств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2,5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>
          <w:trHeight w:val="96" w:hRule="atLeast"/>
        </w:trPr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2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Шестакова Ирина Александровна, заведующий МБДОУ «Детский сад № 130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65 693,03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65 692,53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0,5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54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7,3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 134 910,6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81 412,6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редпринимательской деятельности. – 29 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родажи гаражей и земельных участков- 524 498,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родажи квартиры – 3 500 000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7,3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7,3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Ананичева Алевтина Викторовна, заведующий МБДОУ «Детский сад № 131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76 645,79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504 145,54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 – 156 623,34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, ЕДВ – 15 687,91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79 207,45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63 519,54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, ЕДВ – 15 687,91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Квартира 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Кузина Елена Николаевна, заведующий МБДОУ «Детский сад № 132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47 356,13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73 496,16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36 944,25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6 027,77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0,6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6,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31 515,06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34 542,0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пенсия – 96 973,04 руб. 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0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УАЗ ПАТРИОТ – 121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апитальный гараж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06:00Z</dcterms:created>
  <dc:creator>Shvaltceva</dc:creator>
  <dc:description/>
  <cp:keywords/>
  <dc:language>en-US</dc:language>
  <cp:lastModifiedBy>shemyakinasn</cp:lastModifiedBy>
  <cp:lastPrinted>2014-05-05T15:59:00Z</cp:lastPrinted>
  <dcterms:modified xsi:type="dcterms:W3CDTF">2015-04-27T13:42:00Z</dcterms:modified>
  <cp:revision>76</cp:revision>
  <dc:subject/>
  <dc:title>Сведения о доходах, об имуществе и обязательствах имущественного характера лиц, замещающих муниципальную должность, му-ниципальных служащих и членов их семей за период с 1 января по 31 декабря 2011 года</dc:title>
</cp:coreProperties>
</file>