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, представленные руководителями образовательных учреждений Гаврилово-Посадского муниципального района и руководителями муниципальных казенных учреждений 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519"/>
        <w:gridCol w:w="1650"/>
        <w:gridCol w:w="2860"/>
        <w:gridCol w:w="1210"/>
        <w:gridCol w:w="1280"/>
        <w:gridCol w:w="2835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Фамилия, имя, отчество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Должност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4 год (руб.)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льга Викторо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образовательного учреждения «Гаврилово-Посадская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533,8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обслуживания  жилого дома (аренд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обслуживания  жилого дома (аренд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41,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Пежо Партнер,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18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Ока 111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 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Новикова Лариса Александро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образовательного учреждения «Гаврилово-Посадская средняя общеобразовательная школа № 2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543,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½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47,3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 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 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«Фокус» (индивидуальная)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1/2 собственность)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 Сергей Алексеевич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образовательного учреждения «Петровская средняя общеобразовательная школа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214,15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-Гольф (индивидуальная)</w:t>
            </w:r>
          </w:p>
        </w:tc>
      </w:tr>
      <w:tr>
        <w:trPr>
          <w:trHeight w:val="31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2140 (индивидуальная)</w:t>
            </w:r>
          </w:p>
        </w:tc>
      </w:tr>
      <w:tr>
        <w:trPr>
          <w:trHeight w:val="70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Урал М 67-3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934,8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Надежда Валер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образовательного учреждения «Осановецкая средняя общеобразовательная школ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816,7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е долевая 50/10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икитина Любовь Николае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образовательного учреждения «Бережецкая средняя общеобразовательная школа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51,7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аков Александр Юрьевич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образовательного учреждения «Ратницкая основная общеобразовательная школа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07,8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(обще долевая собственность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12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/м Фольксваген-Пол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е долевая собственность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Галина Вячеслав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образовательного учреждения «Новоселковская основная общеобразовательная школ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22,5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1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Фольксваген-Пол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8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73,0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ков Михаил Григорьевич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образовательного учреждения «Непотяговская основная общеобразовательная школа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19,0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подсобного хозяйства (бессрочное пользование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210740 (индивидуальная) 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33/10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965,8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33/10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9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юхина Светлана Юрье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образовательного учреждения «Шекшовская основная общеобразовательная школа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31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33/10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собственность 33/10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563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ЗАЗ </w:t>
            </w:r>
            <w:r>
              <w:rPr>
                <w:lang w:val="en-US"/>
              </w:rPr>
              <w:t>CHANCE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34/10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собственность 34/10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33/10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собственность 33/10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Татьяна Александр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образовательного учреждения «Бородинская средняя общеобразовательная школ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12,8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фанова Ирина Юр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«Гаврилово-Посадский детский сад № 1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57,9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9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ушкина Валентина Василье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униципальным бюджетным дошкольным образовательным учреждением «Гаврилово-Посадский детский сад № 2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705,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2/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3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 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21/4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мырина Ольга Иеронимо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униципальным бюджетным дошкольным образовательным учреждением «Гаврилово-Посадский детский сад № 3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89,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собственность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(общая долевая собственность 1/6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Наталья Константин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ая Муниципальным казенным дошкольным образовательным учреждением «Непотяговский 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4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761,3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ЯВА 35063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21,0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ада Калин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Лада  Приора (индивидуальная)</w:t>
            </w:r>
          </w:p>
        </w:tc>
      </w:tr>
      <w:tr>
        <w:trPr>
          <w:trHeight w:val="84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ина Ольга Владимиро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ая Муниципальным бюджетным дошкольным образовательным учреждением «Петровский 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5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57,5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Предеин С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Предеин С.В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83,4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Предеина О.В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Предеина О.В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Марина Никол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ая Муниципальным казенным дошкольным образовательным учреждением «Осановецкий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6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13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91,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ада Грант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2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– трафи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67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Т-16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амова Нина Дмитрие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ая Муниципальным казенным дошкольным образовательным учреждением «Ратницкий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3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гунова Нина Никол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ая Муниципальным казенным дошкольным образовательным учреждением «Шекшовский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8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33,2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ность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ва Ирина Никол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униципального казенного учреждения «Централизованная бухгалтерия отдела образования администрации Гаврилово-Посадского муниципального район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911,0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е долевая собственность 1/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44,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е долевая собственность 1/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 SLS (Sportage, SL,SLS) 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е долевая собственность 1/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кова Ирина Георги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униципального казенного учреждения «Информационно-технический центр отдела образования администрации Гаврилово-Посадского муниципального район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41,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е долевая собственность 1/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о матиз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е долевая собственность 1/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е долевая собственность 1/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ева Елена Евген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  <w:r>
              <w:rPr>
                <w:color w:val="000000"/>
                <w:spacing w:val="1"/>
              </w:rPr>
              <w:t xml:space="preserve">Муниципального казенного учреждения </w:t>
            </w:r>
            <w:r>
              <w:rPr>
                <w:color w:val="000000"/>
                <w:spacing w:val="4"/>
              </w:rPr>
              <w:t xml:space="preserve">дополнительного образования детей </w:t>
            </w:r>
            <w:r>
              <w:rPr>
                <w:color w:val="000000"/>
                <w:spacing w:val="2"/>
              </w:rPr>
              <w:t xml:space="preserve">«Детский физкультурно-оздоровительный образовательный </w:t>
            </w:r>
            <w:r>
              <w:rPr>
                <w:color w:val="000000"/>
                <w:spacing w:val="1"/>
              </w:rPr>
              <w:t>центр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34,7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11:00Z</dcterms:created>
  <dc:creator>ВласоваСК</dc:creator>
  <dc:description/>
  <dc:language>en-US</dc:language>
  <cp:lastModifiedBy>Aleksandr</cp:lastModifiedBy>
  <cp:lastPrinted>2015-04-30T08:39:00Z</cp:lastPrinted>
  <dcterms:modified xsi:type="dcterms:W3CDTF">2015-05-14T11:11:00Z</dcterms:modified>
  <cp:revision>2</cp:revision>
  <dc:subject/>
  <dc:title>Сведения о доходах, об имуществе и обязательствах имущественного характера, представленные Главой администрации Гаврилово-Посадского муниципального района, заместителями главы, руководителями структурных подразделений являющихся юридическими лицами и Гла</dc:title>
</cp:coreProperties>
</file>