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 расходах, об имуществе и обязательствах имущественного характера, представленные Главой администрации Гаврилово-Посадского муниципального района, заместителями главы, руководителями структурных подразделений являющихся юридическими лицами за отчетный период с 1 января 2014 года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76"/>
        <w:gridCol w:w="2177"/>
        <w:gridCol w:w="2588"/>
        <w:gridCol w:w="1602"/>
        <w:gridCol w:w="2227"/>
        <w:gridCol w:w="2307"/>
      </w:tblGrid>
      <w:tr>
        <w:trPr>
          <w:trHeight w:val="669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 отчество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ь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4 год (руб.)</w:t>
            </w:r>
          </w:p>
        </w:tc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 принадлежащих на праве собственности (вид, марка)</w:t>
            </w:r>
          </w:p>
        </w:tc>
      </w:tr>
      <w:tr>
        <w:trPr>
          <w:trHeight w:val="25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(кв.м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тев Владимир Юрь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Гаврилово-Посадского муниципального район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88 883,8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, долевая собственность (1/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, индивидуаль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личное подсобное хозяйство, совместная собственность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 165,9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, долевая собственность (1/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, совмест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личное подсобное хозяйство, индивидуальная собственность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личное подсобное хозяйство, арен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 (аренд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Александр Борис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, начальник Управления землепользования, архитектуры и природных ресурсов администрации Гаврилово-Посадского муниципального район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254,8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 домов индивидуальной жилой застройки, пожизненное наследуемое влад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иссан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>, индивидуаль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 пользование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льцваген </w:t>
            </w:r>
            <w:r>
              <w:rPr>
                <w:rFonts w:cs="Times New Roman" w:ascii="Times New Roman" w:hAnsi="Times New Roman"/>
                <w:lang w:val="en-US"/>
              </w:rPr>
              <w:t>Touareg</w:t>
            </w:r>
            <w:r>
              <w:rPr>
                <w:rFonts w:cs="Times New Roman" w:ascii="Times New Roman" w:hAnsi="Times New Roman"/>
              </w:rPr>
              <w:t>, совмест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 8284, индивидуальная собственность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27,3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цваген </w:t>
            </w:r>
            <w:r>
              <w:rPr>
                <w:rFonts w:cs="Times New Roman" w:ascii="Times New Roman" w:hAnsi="Times New Roman"/>
                <w:lang w:val="en-US"/>
              </w:rPr>
              <w:t>Touareg</w:t>
            </w:r>
            <w:r>
              <w:rPr>
                <w:rFonts w:cs="Times New Roman" w:ascii="Times New Roman" w:hAnsi="Times New Roman"/>
              </w:rPr>
              <w:t>, индивидуальная собственность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дин Юрий Алексе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, начальник Управления сельского хозяйства и продовольствия Гаврилово-Посадского муниципального район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336,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использования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Волга 3110, индивидуаль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использования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83,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использования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Волга 3110, совмест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использования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 Наталья Виталье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аврилово-Посадского муниципального район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974,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3, совмест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инск ММВЗ3115, совмест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, индивидуаль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50/10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67,5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3, индивидуаль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инск ММВЗ3115, индивидуаль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50/10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хин Николай Алексе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, начальник финансового управления администраци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752,7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дачного хозяйств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. долевая собственность (50/10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23,4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дачного хозяйства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собственность (1/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1/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50/10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Анастасия Витальев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аврилово-Посадского муниципального района, руководитель аппара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143,7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,  совместная собственность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911,7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й жилой застройки, долевая собственность  (1/6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,  совмест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1/6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, долевая собственность (1/4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Ирина Юрье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, начальник отдела экономического развития, торговли и муниципального заказ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556,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ова Нина Леонид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оординации комплекса социальных вопросов администрации Гаврилово-Посадского муниципального район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07,6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«Северный», общ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,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«Северный», общ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нева Надежда Виталье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бразования Администрации Гаврилово-Посадского муниципального района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208,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848,0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лицами замещающими муниципальные должности  Гаврилово-Посад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76"/>
        <w:gridCol w:w="2177"/>
        <w:gridCol w:w="2588"/>
        <w:gridCol w:w="1602"/>
        <w:gridCol w:w="2227"/>
        <w:gridCol w:w="2307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 Сергей Семен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аврилово-Посадского муниципального района, председатель Совета Гаврилово-Посадского муниципального район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654,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совместная собственность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38,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1:00Z</dcterms:created>
  <dc:creator>user</dc:creator>
  <dc:description/>
  <dc:language>en-US</dc:language>
  <cp:lastModifiedBy>Aleksandr</cp:lastModifiedBy>
  <dcterms:modified xsi:type="dcterms:W3CDTF">2015-05-14T11:11:00Z</dcterms:modified>
  <cp:revision>2</cp:revision>
  <dc:subject/>
  <dc:title/>
</cp:coreProperties>
</file>