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расходах,об имуществе и обязательствах имущественного характера, представленные руководителями  муниципальных учреждений культуры Гаврилово-Посадского муниципального района за отчетный период с 1 января 2014 года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76"/>
        <w:gridCol w:w="2177"/>
        <w:gridCol w:w="2588"/>
        <w:gridCol w:w="1602"/>
        <w:gridCol w:w="2227"/>
        <w:gridCol w:w="2307"/>
      </w:tblGrid>
      <w:tr>
        <w:trPr>
          <w:trHeight w:val="669" w:hRule="atLeast"/>
        </w:trPr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 имя отчество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лжность 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умма декларированного годового дохода за 2014 год (руб.)</w:t>
            </w:r>
          </w:p>
        </w:tc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,  принадлежащих на праве собственности (вид, марка)</w:t>
            </w:r>
          </w:p>
        </w:tc>
      </w:tr>
      <w:tr>
        <w:trPr>
          <w:trHeight w:val="254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, (кв.м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77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сева Елена Александровн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Районное централизованное клубное объединение, директор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702,3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ельева Татьяна Николаевн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«Спортивно-оздоровительный центр Гаврилово-Посадского муниципального района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203,2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совместн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,3) пользова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3,7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АЗ 11113, совместная собственность</w:t>
            </w:r>
          </w:p>
        </w:tc>
      </w:tr>
      <w:tr>
        <w:trPr>
          <w:trHeight w:val="759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928,6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 собственность (1/3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Демио, совместная собственность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ухина Светлана Анатольевн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«Центр русского народного творчества Гаврилово-Посадского муниципального района Ивановской области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996,5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4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1113, совместная собственность</w:t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376,3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 (аренда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1113, совместная собственность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общая долевая собственность (1/3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ользова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ндивидуального жилищного строительства, пользова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,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нзок Наталья Владимировна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 муниципального казенного образовательного учреждения дополнительного образования детей «Детская музыкальная школа г.Гаврилов Посад»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738,1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совместная собствен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9,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БМВ Х5, совместная собственность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совместная собствен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рд Мондео, совместная собственность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, индивидуальная собствен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УРАЛ ИМ100310, совместная собственность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, индивидуальная собствен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044,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долевая собственность (55/100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9,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БМВ Х5, индивидуальная  собственность</w:t>
            </w:r>
          </w:p>
        </w:tc>
      </w:tr>
      <w:tr>
        <w:trPr>
          <w:trHeight w:val="599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 собственность  (62/100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рд Мондео, индивидуальная собственность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УРАЛ ИМ100310, индивидуальная собственность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, совместная собствен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, совместная собствен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10:00Z</dcterms:created>
  <dc:creator>user</dc:creator>
  <dc:description/>
  <dc:language>en-US</dc:language>
  <cp:lastModifiedBy>Aleksandr</cp:lastModifiedBy>
  <dcterms:modified xsi:type="dcterms:W3CDTF">2015-05-14T11:10:00Z</dcterms:modified>
  <cp:revision>2</cp:revision>
  <dc:subject/>
  <dc:title/>
</cp:coreProperties>
</file>