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расходах, об имуществе и обязательствах имущественного характера, представленные руководителями  муниципальных учреждений Гаврилово-Посадского муниципального района за отчетный период с 1 января 2014 года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2415"/>
        <w:gridCol w:w="2159"/>
        <w:gridCol w:w="2464"/>
        <w:gridCol w:w="1533"/>
        <w:gridCol w:w="2128"/>
        <w:gridCol w:w="2232"/>
      </w:tblGrid>
      <w:tr>
        <w:trPr>
          <w:trHeight w:val="669" w:hRule="atLeast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 имя отчество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лжность 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 декларированного годового дохода за 2014 год (руб.)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 принадлежащих на праве собственности (вид, марка)</w:t>
            </w:r>
          </w:p>
        </w:tc>
      </w:tr>
      <w:tr>
        <w:trPr>
          <w:trHeight w:val="254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, (кв.м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7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ыков Артем Валерьевич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«Гаврилово-Посадский многофункциональный центр предоставления государственных и муниципальных услуг «Мои документы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96,9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, долевая  собственност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кин Вадим Валерьевич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«Центр обеспечения деятельности администрации Гаврилово-Посадского муниципального района»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 375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, совместная собственност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4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итроен С4, индивидуальная  собственность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совместная собственност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цикл УРАЛ М67-36 индивидуальная собственность </w:t>
            </w:r>
          </w:p>
        </w:tc>
      </w:tr>
      <w:tr>
        <w:trPr/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 20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ичного подсобного хозяйства, индивидуальная собственность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4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итроен С4, совместная  собственность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индивидуальная собственност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УРАЛ М67-36 совместная собственност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09:00Z</dcterms:created>
  <dc:creator>user</dc:creator>
  <dc:description/>
  <dc:language>en-US</dc:language>
  <cp:lastModifiedBy>Aleksandr</cp:lastModifiedBy>
  <dcterms:modified xsi:type="dcterms:W3CDTF">2015-05-14T11:09:00Z</dcterms:modified>
  <cp:revision>2</cp:revision>
  <dc:subject/>
  <dc:title/>
</cp:coreProperties>
</file>