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5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920"/>
        <w:gridCol w:w="1470"/>
        <w:gridCol w:w="2715"/>
        <w:gridCol w:w="1350"/>
        <w:gridCol w:w="1425"/>
        <w:gridCol w:w="1665"/>
        <w:gridCol w:w="2950"/>
      </w:tblGrid>
      <w:tr>
        <w:trPr>
          <w:trHeight w:val="924" w:hRule="atLeas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амилия,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ициал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жность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щая сумма декларированного годовой дохода за 201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5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объектов недвижимого имущества, принадлежащих на праве  собственности или  находящихся в пользовании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 транспортных средств, принадлежащих на праве собственности (вид, марка)</w:t>
            </w:r>
          </w:p>
        </w:tc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732" w:hRule="atLeas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в.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а расположения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Красавина Вера Леонидовн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Балахонк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503,44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Феденева Ангелина Иван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hd w:fill="auto" w:val="clear"/>
              </w:rPr>
              <w:t xml:space="preserve"> </w:t>
            </w:r>
            <w:r>
              <w:rPr>
                <w:shd w:fill="auto" w:val="clear"/>
              </w:rPr>
              <w:t>Заместитель главы администрации  Балахонк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269,8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Хализов Виталий Геннадье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Беляниц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649,2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 ( 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Воробьев Александр Владимиро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заместитель главы администрации  Беляниц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35365,45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/>
            </w:pPr>
            <w:r>
              <w:rPr/>
              <w:t xml:space="preserve">Земельный участок </w:t>
            </w:r>
            <w:r>
              <w:rPr>
                <w:bCs/>
                <w:iCs/>
              </w:rPr>
              <w:t xml:space="preserve"> (долевая собственность)., Земельный участок .(долевая собственность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Жилой дом,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(долевая собственность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jc w:val="left"/>
              <w:rPr/>
            </w:pPr>
            <w:r>
              <w:rPr/>
              <w:t xml:space="preserve">Гараж, </w:t>
            </w:r>
            <w:r>
              <w:rPr>
                <w:bCs/>
                <w:iCs/>
              </w:rPr>
              <w:t>(долевая собственность)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Гараж, (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гдан 211140-81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1190,1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.(долевая собственность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Жилой дом,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-1" w:right="0" w:hanging="0"/>
              <w:jc w:val="left"/>
              <w:rPr/>
            </w:pPr>
            <w:r>
              <w:rPr/>
              <w:t>(долевая собственность);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.(долевая собственность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Жилой дом,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-1" w:right="0" w:hanging="0"/>
              <w:jc w:val="left"/>
              <w:rPr/>
            </w:pPr>
            <w:r>
              <w:rPr/>
              <w:t>(долевая собственность;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.(долевая собственность);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ind w:left="0" w:right="0" w:hanging="1"/>
              <w:rPr/>
            </w:pPr>
            <w:r>
              <w:rPr/>
              <w:t>Жилой дом,.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-1" w:right="0" w:hanging="0"/>
              <w:jc w:val="left"/>
              <w:rPr/>
            </w:pPr>
            <w:r>
              <w:rPr/>
              <w:t>(долевая собственность);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(в пользовании)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Жилой дом ( 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Колосова Лариса Борис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Ведущий специалист администрации  Беляниц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833,8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( в пользовании)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Жилой дом ( 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4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324,0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 ( в пользовании)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Жилой дом ( 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4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З 21029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Россейкина Татьяна Василье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Ведущий специалист администрации  Беляниц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993,0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rPr>
                <w:bCs/>
                <w:iCs/>
              </w:rPr>
            </w:pPr>
            <w:r>
              <w:rPr>
                <w:bCs/>
                <w:iCs/>
              </w:rPr>
              <w:t>Квартир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Машин Сергей Василье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Богданих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685,3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55" w:leader="none"/>
                <w:tab w:val="left" w:pos="294" w:leader="none"/>
              </w:tabs>
              <w:snapToGrid w:val="false"/>
              <w:ind w:left="0" w:right="0" w:hanging="1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25</w:t>
            </w:r>
          </w:p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40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Орлова Елена Евгенье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заместитель главы администрации  Богданих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195,9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996,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 (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вартира (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Колосов Алексей Александро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Богород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13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дка «Бриг»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-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Громаковский Максим Сергее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заместитель главы администрации  Богород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955,6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" w:leader="none"/>
              </w:tabs>
              <w:snapToGrid w:val="false"/>
              <w:ind w:left="0" w:right="0" w:firstLine="1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3557,8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5,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Мысов Александр Валерье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Колян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721,8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Ковалева Светлана Петр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ный специалист администрации  Колян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845,5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792,9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Ларгус, ЗИЛ- -ММЗ 45065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,7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Пустынникова Дарья Андрее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45,6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Донков Александр Вениамино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Кулик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366,8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Чернова Нина Александр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заместитель главы администрации  Кулик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65,9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303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Усольцева Ольга Геннадье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ный специалист администрации  Кулик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396,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 (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105,2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58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213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Копнышева Валентина Казимир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Ведущий специалист администрации  Кулик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266,6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Лукович Ольга Владимир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Озерн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29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74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Hyndai Matrix 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hd w:fill="auto" w:val="clear"/>
              </w:rPr>
              <w:t xml:space="preserve">Несовершеннолетний </w:t>
            </w:r>
            <w:r>
              <w:rPr>
                <w:shd w:fill="auto" w:val="clear"/>
                <w:lang w:val="ru-RU"/>
              </w:rPr>
              <w:t>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находится 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Лушкина Анна Вадим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заместитель главы администрации  Озерн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02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261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213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негирева Любовь Сергее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ведущий специалист  Озерн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96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 в пользовани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7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Третьякова Татьяна Виктор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Ведущий специалист Озерн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57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(пай) (долевая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  в пользовани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5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.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83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36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га ГАЗ 31-02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Комиссаров Максим Алексее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Подвязн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512,5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 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18,2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9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Губайдулина Елена Владимиро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заместитель главы администрации  Подвязнов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00,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Супруг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000,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8,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Несовершеннолетний дочь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в пользовании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Зайцев Николай Александро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Тимоших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426,12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00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бственные средства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-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Жаркова Светлана Анатольевн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заместитель главы администрации  Тимоших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545,9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21,09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  <w:lang w:val="ru-RU" w:bidi="zxx"/>
              </w:rPr>
              <w:t xml:space="preserve"> </w:t>
            </w:r>
            <w:r>
              <w:rPr>
                <w:rFonts w:cs="Tahoma"/>
                <w:sz w:val="24"/>
                <w:szCs w:val="24"/>
                <w:lang w:bidi="zxx"/>
              </w:rPr>
              <w:t>ВАЗ 212140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Михайлов Сергей Константино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 Чернореченского сельского поселения Ивановского муниципального район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931,74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49,5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 Аутлендер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Несовершеннолет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Плохов Павел Николаевич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  <w:t>Глава администрации Новоталицкого сельского поселения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766,1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auto" w:val="clear"/>
              </w:rPr>
            </w:pPr>
            <w:r>
              <w:rPr>
                <w:shd w:fill="auto" w:val="clear"/>
              </w:rPr>
              <w:t>Супруга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7,98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евая собственность)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45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7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ЗАЗ </w:t>
            </w:r>
            <w:r>
              <w:rPr>
                <w:sz w:val="24"/>
                <w:szCs w:val="24"/>
                <w:lang w:val="en-US"/>
              </w:rPr>
              <w:t>Chance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hd w:fill="auto" w:val="clear"/>
              </w:rPr>
              <w:t>Несовершеннолет</w:t>
            </w:r>
            <w:r>
              <w:rPr>
                <w:shd w:fill="auto" w:val="clear"/>
                <w:lang w:val="ru-RU"/>
              </w:rPr>
              <w:t>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 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hd w:fill="auto" w:val="clear"/>
              </w:rPr>
              <w:t>Несовершеннолет</w:t>
            </w:r>
            <w:r>
              <w:rPr>
                <w:shd w:fill="auto" w:val="clear"/>
                <w:lang w:val="ru-RU"/>
              </w:rPr>
              <w:t>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 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hd w:fill="auto" w:val="clear"/>
              </w:rPr>
              <w:t>Несовершеннолет</w:t>
            </w:r>
            <w:r>
              <w:rPr>
                <w:shd w:fill="auto" w:val="clear"/>
                <w:lang w:val="ru-RU"/>
              </w:rPr>
              <w:t>ний ребенок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  <w:lang w:val="ru-RU"/>
              </w:rPr>
            </w:pPr>
            <w:r>
              <w:rPr>
                <w:shd w:fill="auto" w:val="clear"/>
                <w:lang w:val="ru-RU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долевая собственность</w:t>
            </w:r>
          </w:p>
          <w:p>
            <w:pPr>
              <w:pStyle w:val="Style18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 долевая собственность)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1106" w:top="1382" w:footer="1106" w:bottom="13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  <w:lang w:val="en-US"/>
      </w:rPr>
    </w:pPr>
    <w:r>
      <w:rPr>
        <w:b/>
        <w:sz w:val="28"/>
        <w:szCs w:val="28"/>
        <w:lang w:val="en-US"/>
      </w:rPr>
      <w:t>Сведения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о доходах, расходах и имуществе глав администрации Ивановского муниципального района и  членов их семей , а также лиц включенных в соответствующий список за период с 1 января 2014 г. по 31 декабря 2014 г.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6:42:00Z</dcterms:created>
  <dc:creator>client</dc:creator>
  <dc:description/>
  <dc:language>en-US</dc:language>
  <cp:lastModifiedBy>-</cp:lastModifiedBy>
  <cp:lastPrinted>2014-05-15T14:40:00Z</cp:lastPrinted>
  <dcterms:modified xsi:type="dcterms:W3CDTF">2013-04-25T12:02:00Z</dcterms:modified>
  <cp:revision>106</cp:revision>
  <dc:subject/>
  <dc:title/>
</cp:coreProperties>
</file>