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руководителей муниципальных  учреждений образования Ивановского муниципального района,  а также членов их семе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период с 1 января 2014 г. по 31 декабря 2014 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"/>
        <w:gridCol w:w="2335"/>
        <w:gridCol w:w="1818"/>
        <w:gridCol w:w="2010"/>
        <w:gridCol w:w="992"/>
        <w:gridCol w:w="1134"/>
        <w:gridCol w:w="1417"/>
        <w:gridCol w:w="1985"/>
        <w:gridCol w:w="1134"/>
        <w:gridCol w:w="1417"/>
      </w:tblGrid>
      <w:tr>
        <w:trPr/>
        <w:tc>
          <w:tcPr>
            <w:tcW w:w="6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23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амилия, Имя, Отчество руководителя образовательного учреждения, должность и место работы</w:t>
            </w:r>
          </w:p>
        </w:tc>
        <w:tc>
          <w:tcPr>
            <w:tcW w:w="1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екларирован-ный годовой доход за 2014г. (руб.)</w:t>
            </w:r>
          </w:p>
        </w:tc>
        <w:tc>
          <w:tcPr>
            <w:tcW w:w="55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45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3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ана располо-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ранспорт-ные средст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вид и марка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лощад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кв. м)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ана располо-жения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хина Светлана Анатольевна, директор МОУ Богданихской СОШ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9519,84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63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8203,39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чагина Людмила Алексеевна, директор МОУ Богородской СОШ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8723,59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сов Сергей Алексеевич, директор МОУ Буньковской СОШ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962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ородный 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ородный 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Шевроле Кобальт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ен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197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 в индивиду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ьянина Надежда Валентиновна, директор МОУ Ермолинской ОО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588,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123,0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R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 ГАЗ - 33104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 АВО 425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щина Светлана Борисовна, директор МОУ Коляновской СОШ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226,1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доли квартиры в общей долев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рь Александр Евгеньевич, директор МОУ Куликовской СО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2365,1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% квартиры в общедолев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в индивиду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КИА РИО в индивидуальной собствен-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96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участок в индивидуальной собственности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% квартиры в обще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цера Валерий Александрович, директор МОУ Михалевской СОШ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7985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/100 квартиры в общедолев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Шеврол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7783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участок в индивидуальной собственности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/100 квартиры в общедолев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70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рламова Ирина Юрьевна, директор МОУ Новоталицкой СОШ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061,4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бессрочном пользова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кина Вера Дмитриевна, директор МОУ Озерновской СОШ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2394,2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ванова Ольга Вадимовна, директор МОУ Подвязновской СОШ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712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 в общедолев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офеева Наталья Павловна, директор МОУ Чернореченской СОШ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4913,43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жилого дома в общедолев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земельного участка в общедолев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08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ктор МТЗ 80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тиба Татьяна Константиновна, директор МОУ ЦДОД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556,5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301,2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Фольксваген Гольф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 дочь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ыгунова Валентина Альбертовна, заведующая МДОУ Беляницкого детского сада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501,35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ведения подсобного хозяйства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8624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АЗ 31029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 211410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64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Анна Александровна, заведующая МДОУ детского сада с. Железнодорожный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0455,57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/200 квартиры в общедолев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ет 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/200 квартиры в общедолев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-2123 «Нива Шевроле»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i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в индивидуальной собствен-ности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/200 квартиры в общедолев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кина Елена Павловна, заведующая МДОУ Новоталицкого детского сада № 1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6123,22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 в общедолев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82,88</w:t>
            </w:r>
          </w:p>
        </w:tc>
        <w:tc>
          <w:tcPr>
            <w:tcW w:w="20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½ квартиры в общедолевой собственности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6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кирзанова Марина Анатольевна, заведующая МДОУ Новоталицкого детского сада «Солнышко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660,9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в индивидуальной собствен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в индивиду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ж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000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ВАЗ-21099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 УАЗ-31514 в индивидуальной собствен-ност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 ГАЗ-330232 в индивидуальной собствен-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00Z</dcterms:created>
  <dc:creator/>
  <dc:description/>
  <cp:keywords/>
  <dc:language>en-US</dc:language>
  <cp:lastModifiedBy>user676</cp:lastModifiedBy>
  <cp:lastPrinted>2013-05-16T14:54:00Z</cp:lastPrinted>
  <dcterms:modified xsi:type="dcterms:W3CDTF">2015-04-23T06:38:00Z</dcterms:modified>
  <cp:revision>13</cp:revision>
  <dc:subject/>
  <dc:title/>
</cp:coreProperties>
</file>