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 и имуществе муниципальных служащи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Ивановского муниципального района,  а также членов их семей включенных в соответствующий список за период с 1 января 2014 г. по 31 декабря 2014 г. </w:t>
      </w:r>
    </w:p>
    <w:p>
      <w:pPr>
        <w:pStyle w:val="Normal"/>
        <w:rPr/>
      </w:pPr>
      <w:r>
        <w:rPr/>
      </w:r>
    </w:p>
    <w:tbl>
      <w:tblPr>
        <w:tblW w:w="15307" w:type="dxa"/>
        <w:jc w:val="left"/>
        <w:tblInd w:w="-16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643"/>
        <w:gridCol w:w="1752"/>
        <w:gridCol w:w="1911"/>
        <w:gridCol w:w="1687"/>
        <w:gridCol w:w="1881"/>
        <w:gridCol w:w="1405"/>
        <w:gridCol w:w="2005"/>
        <w:gridCol w:w="2457"/>
      </w:tblGrid>
      <w:tr>
        <w:trPr/>
        <w:tc>
          <w:tcPr>
            <w:tcW w:w="5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Arial" w:cs="Arial"/>
                <w:b/>
                <w:bCs/>
              </w:rPr>
              <w:t xml:space="preserve">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1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декларированного годового дохода за 2014 г.(руб.)</w:t>
            </w:r>
          </w:p>
        </w:tc>
        <w:tc>
          <w:tcPr>
            <w:tcW w:w="49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объектов недвижимого имущества, 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(вид, марка)</w:t>
            </w:r>
          </w:p>
        </w:tc>
        <w:tc>
          <w:tcPr>
            <w:tcW w:w="24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</w:t>
            </w:r>
          </w:p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кв. м)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изов Сергей Валерь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лава администрации Ивановского муниципального района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13355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,1</w:t>
            </w:r>
          </w:p>
          <w:p>
            <w:pPr>
              <w:pStyle w:val="Style17"/>
              <w:jc w:val="center"/>
              <w:rPr/>
            </w:pPr>
            <w:r>
              <w:rPr/>
              <w:t>65,3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114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6824,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,3</w:t>
            </w:r>
          </w:p>
          <w:p>
            <w:pPr>
              <w:pStyle w:val="Style17"/>
              <w:jc w:val="center"/>
              <w:rPr/>
            </w:pPr>
            <w:r>
              <w:rPr/>
              <w:t>50,1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5,3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люенков Андрей Михайл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Ивановского муниципального района, руководитель аппарата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633 343,3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Opel Antara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8 866,6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валев Андрей Юрьевич 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земельно-имущественным отношениям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78730,6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30,5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74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Грейт — Уолл СС6460,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Style17"/>
              <w:jc w:val="center"/>
              <w:rPr/>
            </w:pPr>
            <w:r>
              <w:rPr/>
              <w:t>Белаз 81201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45348,4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6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8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 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4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езнева Анна Федо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жилищно-коммунальному хозяйству, строительству и архитектуре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,0</w:t>
            </w:r>
          </w:p>
          <w:p>
            <w:pPr>
              <w:pStyle w:val="Style17"/>
              <w:jc w:val="center"/>
              <w:rPr/>
            </w:pPr>
            <w:r>
              <w:rPr/>
              <w:t>28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20,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 000,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Хонда-</w:t>
            </w:r>
            <w:r>
              <w:rPr>
                <w:lang w:val="en-US"/>
              </w:rPr>
              <w:t>CRV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втоприцепы: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2ПТС-4, 2ПТС-4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ельскохозяйственная техника: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МТЗ-80,МТЗ-8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20,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Тараканова Татьяна Юрь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социальной политике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72189,48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гурцова Елена  Александ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en-US"/>
              </w:rPr>
            </w:pPr>
            <w:r>
              <w:rPr/>
              <w:t>Заместитель главы администрации по финансам, начальник финансового управлени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74799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4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ИЖС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162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34,7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Lexus LX 57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4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536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4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Арефьева Екатерина Василь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аместитель главы администрации по экономическому развитию, предпринимательству и инвестиционной политике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8395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0,3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8000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4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иссан Ноут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shd w:fill="auto" w:val="clear"/>
              </w:rPr>
              <w:t>2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Земли населенных пунктов, для ведения личного подсобного хозяйства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</w:rPr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  <w:lang w:val="ru-RU"/>
              </w:rPr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20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0,2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96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ли населенных пунктов, для ведения личного подсобного хозяйств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/>
              <w:t>Жилой дом (долевая собственность)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  <w:lang w:val="ru-RU"/>
              </w:rPr>
            </w:pPr>
            <w:r>
              <w:rPr>
                <w:color w:val="000000"/>
                <w:shd w:fill="auto" w:val="clear"/>
                <w:lang w:val="ru-RU"/>
              </w:rPr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96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раева Анна Борис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по управлению муниципальным имуществом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4825,4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( 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Дом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75,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3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8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5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ВМ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 Х5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ВМ</w:t>
            </w:r>
            <w:r>
              <w:rPr>
                <w:lang w:val="en-US"/>
              </w:rPr>
              <w:t>W</w:t>
            </w:r>
            <w:r>
              <w:rPr>
                <w:lang w:val="ru-RU"/>
              </w:rPr>
              <w:t xml:space="preserve"> Х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000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0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раснова Татьяна Михайл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</w:t>
            </w:r>
          </w:p>
          <w:p>
            <w:pPr>
              <w:pStyle w:val="Style17"/>
              <w:rPr/>
            </w:pPr>
            <w:r>
              <w:rPr/>
              <w:t>муниципального финансового контрол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689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/>
              <w:t>Садовый домик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12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8800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400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1,6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4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color w:val="000000"/>
                <w:shd w:fill="auto" w:val="clear"/>
              </w:rPr>
              <w:t>1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0941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7"/>
              <w:jc w:val="center"/>
              <w:rPr/>
            </w:pPr>
            <w:r>
              <w:rPr/>
              <w:t>под гаражом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Гараж</w:t>
            </w:r>
          </w:p>
          <w:p>
            <w:pPr>
              <w:pStyle w:val="Style17"/>
              <w:jc w:val="center"/>
              <w:rPr/>
            </w:pPr>
            <w:r>
              <w:rPr/>
              <w:t>Баня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5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6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32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0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24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4,3</w:t>
            </w:r>
          </w:p>
          <w:p>
            <w:pPr>
              <w:pStyle w:val="Style17"/>
              <w:jc w:val="center"/>
              <w:rPr>
                <w:color w:val="auto"/>
                <w:shd w:fill="auto" w:val="clear"/>
              </w:rPr>
            </w:pPr>
            <w:r>
              <w:rPr>
                <w:color w:val="000000"/>
                <w:shd w:fill="auto" w:val="clear"/>
              </w:rPr>
              <w:t>6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йма -3</w:t>
            </w:r>
          </w:p>
          <w:p>
            <w:pPr>
              <w:pStyle w:val="Style17"/>
              <w:jc w:val="center"/>
              <w:rPr/>
            </w:pPr>
            <w:r>
              <w:rPr/>
              <w:t>Мотоцикл ИЖ Юпитер - 5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алахова Светлана Евгень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строительства и архитектуры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9790,0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77480,2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сын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снякова Елена Викто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экономики и предпринимательства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700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 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3,6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0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 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3,6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орозов Валерий Альберт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по делам ГО и ЧС, мобилизации и общественной безопасности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 091 330,4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,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ежо 307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0000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,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Федосова Анна Геннадь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правового</w:t>
            </w:r>
          </w:p>
          <w:p>
            <w:pPr>
              <w:pStyle w:val="Style17"/>
              <w:rPr/>
            </w:pPr>
            <w:r>
              <w:rPr/>
              <w:t>управлени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9907,4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8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орнушкина Светлана Никола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9649,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Дача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7</w:t>
            </w:r>
          </w:p>
          <w:p>
            <w:pPr>
              <w:pStyle w:val="Style17"/>
              <w:jc w:val="center"/>
              <w:rPr/>
            </w:pPr>
            <w:r>
              <w:rPr/>
              <w:t>18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4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Lanos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7" w:hRule="atLeast"/>
        </w:trPr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3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en-US"/>
              </w:rPr>
              <w:t>Квартира ( находится в 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32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ru-RU"/>
              </w:rPr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/>
              <w:t>Панкратов Александр Валерь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земельных отношений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03315,5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2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Мотоцикл Хонда </w:t>
            </w:r>
            <w:r>
              <w:rPr>
                <w:lang w:val="en-US"/>
              </w:rPr>
              <w:t>VF 75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 под ЛПХ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5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12,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2,4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ломонов Дмитрий Никола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муниципальных закупок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6971,3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ISSAN QASHQAI 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4410,11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утьин Борис Олег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управления муниципального контроля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47207,7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7"/>
              <w:jc w:val="center"/>
              <w:rPr/>
            </w:pPr>
            <w:r>
              <w:rPr/>
              <w:t>Жилой дом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Hyundai  I 20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2449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6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2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Шитая Наталья Никола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ачальник отдела развития территорий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59943,4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Квашнин Дмитрий Дмитрие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управления общественной и информационной политике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97957,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емельный участок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250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3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торова Марина Владимир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аместитель главы администрации по земельно-имущественным отношениям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находится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9,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3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ветличная Светлана Станислав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управления социальной сферы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9 363,0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Жилой дом (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Земельный участок ( в пользовании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 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8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864,0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44,7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21 557,0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Бокс в гараже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4,7</w:t>
            </w:r>
          </w:p>
          <w:p>
            <w:pPr>
              <w:pStyle w:val="Style17"/>
              <w:jc w:val="center"/>
              <w:rPr/>
            </w:pPr>
            <w:r>
              <w:rPr/>
              <w:t>29,3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Ford Galaxy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5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Машина Татьяна Михайло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управления строительства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74 363,53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Style17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,5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Иванова Наталья Анатольевн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ьник управления архитектуры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4382,65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,9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70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1591,36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56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ВАЗ 21093</w:t>
            </w:r>
          </w:p>
          <w:p>
            <w:pPr>
              <w:pStyle w:val="Style17"/>
              <w:jc w:val="center"/>
              <w:rPr/>
            </w:pPr>
            <w:r>
              <w:rPr/>
              <w:t>ВАЗ 21112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0,9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/>
              <w:t>Макаров Роман Владимирович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Начальник управления межбюджетных отношений и прогнозирования доходов </w:t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70557,62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8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упруга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61066,39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Style17"/>
              <w:jc w:val="center"/>
              <w:rPr/>
            </w:pPr>
            <w:r>
              <w:rPr/>
              <w:t>Квартира (совместн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60,2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38,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  <w:p>
            <w:pPr>
              <w:pStyle w:val="Style17"/>
              <w:jc w:val="center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6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Несовершеннолетний ребенок</w:t>
            </w:r>
          </w:p>
        </w:tc>
        <w:tc>
          <w:tcPr>
            <w:tcW w:w="17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вартира</w:t>
            </w:r>
          </w:p>
          <w:p>
            <w:pPr>
              <w:pStyle w:val="Style17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0,2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Росси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79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7:27Z</dcterms:created>
  <dc:creator/>
  <dc:description/>
  <dc:language>en-US</dc:language>
  <cp:lastModifiedBy/>
  <cp:lastPrinted>2013-05-13T10:49:00Z</cp:lastPrinted>
  <dcterms:modified xsi:type="dcterms:W3CDTF">2015-05-13T10:05:02Z</dcterms:modified>
  <cp:revision>71</cp:revision>
  <dc:subject/>
  <dc:title/>
</cp:coreProperties>
</file>