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 руководителей муниципальных учреждений  Лухского муниципального района, а также членов их семей (супруга (супруги) </w:t>
      </w:r>
      <w:r>
        <w:rPr/>
        <w:t>и несовершеннолетних детей)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tbl>
      <w:tblPr>
        <w:tblW w:w="5250" w:type="pct"/>
        <w:jc w:val="left"/>
        <w:tblInd w:w="-5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7"/>
        <w:gridCol w:w="1401"/>
        <w:gridCol w:w="1827"/>
        <w:gridCol w:w="1263"/>
        <w:gridCol w:w="1542"/>
        <w:gridCol w:w="2386"/>
        <w:gridCol w:w="1546"/>
        <w:gridCol w:w="1119"/>
        <w:gridCol w:w="1687"/>
      </w:tblGrid>
      <w:tr>
        <w:trPr>
          <w:tblHeader w:val="true"/>
          <w:trHeight w:val="968" w:hRule="atLeast"/>
        </w:trPr>
        <w:tc>
          <w:tcPr>
            <w:tcW w:w="252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/ замещаемая должность/член семьи</w:t>
            </w:r>
          </w:p>
        </w:tc>
        <w:tc>
          <w:tcPr>
            <w:tcW w:w="140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4 год (руб.)</w:t>
            </w:r>
          </w:p>
        </w:tc>
        <w:tc>
          <w:tcPr>
            <w:tcW w:w="463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принадлежащих на праве собственности</w:t>
            </w:r>
          </w:p>
        </w:tc>
        <w:tc>
          <w:tcPr>
            <w:tcW w:w="238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 с указанием вида и марк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44" w:hRule="atLeast"/>
        </w:trPr>
        <w:tc>
          <w:tcPr>
            <w:tcW w:w="252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8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раснов Гербарий Иванович, директор Муниципального казенного общеобразовательного учреждения «Слободкинская основная школа»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6221.21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1/2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00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.6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Нива Шевроле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пруга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4814.12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1/2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00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.6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арашкова Ирина  Михайловна, директор Муниципального казенного общеобразовательного учреждения Тимирязевская  основная школа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2348.99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е комнаты в общежитии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пруг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100.95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½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9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урасова Елена Анатольевна, директор Муниципального казенного общеобразовательного учреждения «Рябовская основная школа»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5467.78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1/3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4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лимова Татьяна Васильевна, директор Муниципального казенного общеобразовательного учреждения «Порздневская средняя  школа»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1405.9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ндакова Светлана Федоровна, директор Муниципального казенного общеобразовательного учреждения «Благовещенская основная школа»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0829.29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пруг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173.58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7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ИЖ 2126-030</w:t>
            </w:r>
          </w:p>
          <w:p>
            <w:pPr>
              <w:pStyle w:val="Normal"/>
              <w:jc w:val="center"/>
              <w:rPr/>
            </w:pPr>
            <w:r>
              <w:rPr/>
              <w:t>ВАЗ21110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ЯВА 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иницына Эльвира Сергеевна, директор Муниципального бюджетного общеобразовательного учреждения «  Лухская  средняя  школа»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2005.29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8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2170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колова Татьяна Ивановна, заведующий Муниципального казенного дошкольного образовательного учреждения детский сад с. Тимирязево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2798.23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1/3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.6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655.29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1/3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3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3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Жигули 2107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Муравей»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5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ктор МТЗ-50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ислова Вера Владимировна, заведующий Муниципальным казенным дошкольным образовательным учреждением  детским садом д.Русиновская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6808.08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¼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7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пруг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156.75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¼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7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АЗ-2107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сипова Светлана Борисовна, заведующий Муниципальным казенным дошкольным образовательным учреждением  детским садом  №2 п.Лух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5317.32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олевое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½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.2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Опель Астра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 долевое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1\2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.2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Перова Елена Павловна, начальник- главный бухгалтер Муниципального бюджетного учреждения Лухского муниципального района «Централизованная бухгалтерия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2353.91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5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илиппова Галина Вячеславовна, заведующий Муниципальным казенным дошкольным образовательным учреждением  детским садом  №1п.Лух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9181.44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пруг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4171.89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7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Нива- Шеврол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жарская Марина Юрьевна, заведующий Муниципальным казенным дошкольным образовательным учреждением  детским садом с.Порздни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2671.57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1/3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.7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ын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1/3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6.7 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пруг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293.77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1/3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.7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2121</w:t>
            </w:r>
          </w:p>
          <w:p>
            <w:pPr>
              <w:pStyle w:val="Normal"/>
              <w:jc w:val="center"/>
              <w:rPr/>
            </w:pPr>
            <w:r>
              <w:rPr/>
              <w:t>ГАЗ31029 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етренко Ольга Владимировна, директор Муниципального казенного  образовательного учреждения  дополнительного образования детей  Центр внешкольной работы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7421.85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1/3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.9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ын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1/3 доля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.9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Жучихина Ольга Александровна, заведующий Муниципальным казенным дошкольным образовательным учреждением  детским садом №3 п.Лух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3675.56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</w:tr>
      <w:tr>
        <w:trPr>
          <w:trHeight w:val="844" w:hRule="atLeast"/>
        </w:trPr>
        <w:tc>
          <w:tcPr>
            <w:tcW w:w="25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пруг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95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59:00Z</dcterms:created>
  <dc:creator>User</dc:creator>
  <dc:description/>
  <cp:keywords/>
  <dc:language>en-US</dc:language>
  <cp:lastModifiedBy>Smit</cp:lastModifiedBy>
  <dcterms:modified xsi:type="dcterms:W3CDTF">2015-05-13T13:59:00Z</dcterms:modified>
  <cp:revision>3</cp:revision>
  <dc:subject/>
  <dc:title/>
</cp:coreProperties>
</file>