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Msonormalcxspmiddle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работодателем которых выступает Глава Южского муниципального района, и </w:t>
      </w:r>
      <w:r>
        <w:rPr>
          <w:b/>
          <w:sz w:val="28"/>
          <w:szCs w:val="28"/>
        </w:rPr>
        <w:t xml:space="preserve">членов их семей </w:t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>за период с 01 января 2014 года по 31 декабря 2014 года.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"/>
        <w:gridCol w:w="2408"/>
        <w:gridCol w:w="145"/>
        <w:gridCol w:w="2385"/>
        <w:gridCol w:w="18"/>
        <w:gridCol w:w="2256"/>
        <w:gridCol w:w="9"/>
        <w:gridCol w:w="2251"/>
        <w:gridCol w:w="14"/>
        <w:gridCol w:w="1353"/>
        <w:gridCol w:w="1905"/>
        <w:gridCol w:w="28"/>
        <w:gridCol w:w="2220"/>
      </w:tblGrid>
      <w:tr>
        <w:trPr>
          <w:trHeight w:val="89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>
                <w:b/>
              </w:rPr>
              <w:t>за 2014 г. (руб.)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91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вет Южского муниципального района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Муратова Е.А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лава Южского муниципального район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863518,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3-х комнатная (индивидуальная) Общая совместная собственность с супругом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Общая совместная с супругом в соотв. со ст.34 Семейного кодекса РФ, ст.256 ГК РФ зарегистрирован в Ивановской области</w:t>
            </w:r>
          </w:p>
        </w:tc>
      </w:tr>
      <w:tr>
        <w:trPr>
          <w:trHeight w:val="143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Жилой дом (индивидуальная) Общая совместная собственность с супругом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43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(индивидуальная) Общая совместная собственность с супругом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упруг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17874,0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квартира 3-х комнатная        Общая совместная собственность с супругой в соотв. со ст.34 Семейного кодекса РФ, ст.256 ГК РФ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69,3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Индивидуальная собственность на основании ПТС и общая совместная с супругой в соотв. со ст.34 Семейного кодекса РФ, ст.256 ГК РФ  зарегистрирован в Ивановской области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Жилой дом    Общая совместная собственность с супругой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  Общая совместная собственность с супругой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Пайвина О.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уководитель аппарата-юрист Совета Южского муниципального район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20201,6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68223,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79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Автомобиль легковой          ХЭНДЭ </w:t>
            </w:r>
            <w:r>
              <w:rPr>
                <w:lang w:val="en-US"/>
              </w:rPr>
              <w:t>I</w:t>
            </w:r>
            <w:r>
              <w:rPr/>
              <w:t xml:space="preserve"> 30 (индивидуальная)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1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/прицеп (индивидуальная)</w:t>
            </w:r>
          </w:p>
        </w:tc>
      </w:tr>
      <w:tr>
        <w:trPr>
          <w:trHeight w:val="1030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ый орган Южского муниципального района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пляков Е.В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Председатель контрольно-счетного органа 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427182,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(индивидуальная) Общая совместная собственность с супругой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втомобиль легковой         Мазда СХ-5 Индивидуальная собственность на основании ПТС и общая совместная с супругой в соотв. со ст.34 Семейного кодекса РФ, ст.256 ГК РФ  зарегистрирован в Ивановской области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долевая 50/100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      Общая совместная собственность с супругой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Объект незавершен. Строительства (индивидуальный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31487,7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долевая 50/100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втомобиль легковой         Мазда СХ-5  Общая совместная с супругом в соотв. со ст.34 Семейного кодекса РФ, ст.256 ГК РФ зарегистрирован в Ивановской области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  Общая совместная собственность с супругом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индивидуальная) Общая совместная собственность с супругом в соотв. со ст.34 Семейного кодекса РФ, ст.256 ГК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Южского муниципального района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ропотов С.Ю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лава администрации Южского муниципального район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822625,4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Земельный участок (индивидуальная собственность)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1001 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/>
              <w:t xml:space="preserve">Автомобиль легковой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Индивидуальная собственность на основании ПТС и общая совместная  с супругой в соотв. со ст.34 Семейного кодекса РФ, ст.256 ГК РФ  зарегистрирован в Ивановской области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Земельный участок (индивидуальная собственность)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99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Жилой дом,   (индивидуальная собственность)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40,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Жилой дом,   (индивидуальная собственность)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1,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3-х комнатная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.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 2-х комнатная, долевая собственность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 седан ГАЗ 3110  Индивидуальная собственность на основании ПТС и общая совместная с супругой в соотв. со ст.34 Семейного кодекса РФ, ст.256 ГК РФ  зарегистрирован в Ивановской области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упруга</w:t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70118,69</w:t>
            </w:r>
          </w:p>
          <w:p>
            <w:pPr>
              <w:pStyle w:val="Msonormalcxspmiddle"/>
              <w:jc w:val="center"/>
              <w:rPr/>
            </w:pPr>
            <w:r>
              <w:rPr/>
            </w:r>
          </w:p>
          <w:p>
            <w:pPr>
              <w:pStyle w:val="Msonormalcxspmiddle"/>
              <w:jc w:val="center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2-х комнатная, долевая собственность (1/2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9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Автомобиль легковой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Общая совместная с супругом в соотв. со ст.34 Семейного кодекса РФ, ст.256 ГК РФ  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2-х комнатная, долевая собственность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втомобиль легковой седан ГАЗ 3110       Общая совместная с супругом в соотв. со ст.34 Семейного кодекса РФ, ст.256 ГК РФ</w:t>
            </w:r>
          </w:p>
        </w:tc>
      </w:tr>
      <w:tr>
        <w:trPr>
          <w:trHeight w:val="1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2-х комнатная, долевая собственность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2-х комнатная, долевая собственность (1/2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9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2-х комнатная, долевая собственность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1:00Z</dcterms:created>
  <dc:creator>Customer</dc:creator>
  <dc:description/>
  <cp:keywords/>
  <dc:language>en-US</dc:language>
  <cp:lastModifiedBy>Customer</cp:lastModifiedBy>
  <cp:lastPrinted>2015-06-03T09:42:00Z</cp:lastPrinted>
  <dcterms:modified xsi:type="dcterms:W3CDTF">2015-06-03T06:01:00Z</dcterms:modified>
  <cp:revision>32</cp:revision>
  <dc:subject/>
  <dc:title/>
</cp:coreProperties>
</file>