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ых  служащих отдела народного образования администрации МР «Бабынинский район»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и членов их семей за период с 1 января по 31 декабря 2014года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542"/>
        <w:gridCol w:w="2325"/>
        <w:gridCol w:w="1152"/>
        <w:gridCol w:w="1343"/>
        <w:gridCol w:w="2597"/>
        <w:gridCol w:w="1514"/>
        <w:gridCol w:w="1275"/>
        <w:gridCol w:w="1276"/>
      </w:tblGrid>
      <w:tr>
        <w:trPr>
          <w:trHeight w:val="1140" w:hRule="atLeast"/>
        </w:trPr>
        <w:tc>
          <w:tcPr>
            <w:tcW w:w="271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лица, замещающего должность</w:t>
            </w:r>
          </w:p>
        </w:tc>
        <w:tc>
          <w:tcPr>
            <w:tcW w:w="15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(руб.)</w:t>
            </w:r>
          </w:p>
        </w:tc>
        <w:tc>
          <w:tcPr>
            <w:tcW w:w="741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271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496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шина Инна Вячеслав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ий отделом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 401,6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 14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</w:t>
            </w:r>
            <w:r>
              <w:rPr>
                <w:color w:val="000000"/>
              </w:rPr>
              <w:t>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sang Yong Rexyon RJ 4, 2008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инд. жил. стр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3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6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доля квартиры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илев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ина Шахо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 949,3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дный 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долевая 1/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а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0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дный 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долевая 1/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6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дил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талья Викторовна начальник структурного подразделения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 663,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6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АЗ 11113-0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ох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Юлия Игоревна Ведущий специалист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 517.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530" w:leader="none"/>
              </w:tabs>
              <w:rPr>
                <w:color w:val="000000"/>
                <w:highlight w:val="green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273.9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 10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кар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рина 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 674.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3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шух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риса Анатольевна главный специалист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 873. 8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2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 790,4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ВАЗ 210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троен «Берлинг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Строен «Берлинго»2012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 гараж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яд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а Викторовна главный специалист ОНО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 689,6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ЛП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ЛП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строительства гараж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57 256,03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хл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Александровна заведующая МКДОУ д/с "Сказка"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 404.4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 246, 4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.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Рио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и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Владимировна заведующая МКДОУ д/с "Алые Паруса"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 516,0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3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юндай -Солярис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8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н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Григорьевна заведующая МКДОУ д/с "Незабудка"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 166,0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3 396,9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333333"/>
                <w:shd w:fill="FFFFFF" w:val="clear"/>
              </w:rPr>
              <w:t>Fiat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Doblo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5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йцев Федор Васильевич директор МКОУ ДОД "ДДТ" п. Бабынино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97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  <w:lang w:val="en-US"/>
              </w:rPr>
              <w:t>Mitsubishi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hd w:fill="FFFFFF" w:val="clear"/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  <w:lang w:val="en-US"/>
              </w:rPr>
              <w:t>Mitsubishi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bCs/>
                <w:color w:val="000000"/>
                <w:shd w:fill="FFFFFF" w:val="clear"/>
                <w:lang w:val="en-US"/>
              </w:rPr>
              <w:t>Outlander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  <w:lang w:val="en-US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 69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1/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6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544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едников Владимир Александрович директор МОУ "СОШ" с. Утешево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 363,9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4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стваген Тегуан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 647,8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1/4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56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ряк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 Александровна директор МКОУ «СОШ» с. Куракин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 058.7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/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874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ж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субиси  спайс- ваг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шед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на Сергеевна директор МОУ "СОШ №2" п. Бабынин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48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8 34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1га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З 81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r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ОУ «СОШ» с. Вязовна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 949.5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7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1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 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Nissan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Note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2006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рабли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 Дмитриевич директор МКОУ "ООШ" с. Антопьев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 008,6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723,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вор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 Викторовна директор МКОУ "СОШ №1" п. Бабынин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 4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5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5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5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di - A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ь Васильевич директор МКОУ "СОШ№2" п. </w:t>
            </w:r>
          </w:p>
          <w:p>
            <w:pPr>
              <w:pStyle w:val="Normal"/>
              <w:jc w:val="center"/>
              <w:rPr/>
            </w:pPr>
            <w:r>
              <w:rPr/>
              <w:t>Воротынск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946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ел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сковья Николаевна директор МКОУ "СОШ" п. Газопрово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 36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8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З 21093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 директор МКОУ "СОШ №1" п. Воротынск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492.0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iCs/>
              </w:rPr>
              <w:t xml:space="preserve">Skoda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91,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tsubish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з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Викторовна директор МКОУ "СОШ" с. Муромцев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507,4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ш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ия Константиновна директор МКОУ "Начальная школа – детский сад" с. Пятницко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 770,6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 801,0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 ИЖ-2115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 Викторовна заведующая МКДОУ д/с "Улыбка"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 2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елички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я Сергеевна заведующая МКДОУ д/с  с. Муромцево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 857,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71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 797,6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автомобил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гули 2107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1/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71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11:00Z</dcterms:created>
  <dc:creator>Server2</dc:creator>
  <dc:description/>
  <cp:keywords/>
  <dc:language>en-US</dc:language>
  <cp:lastModifiedBy>Пользователь Windows</cp:lastModifiedBy>
  <dcterms:modified xsi:type="dcterms:W3CDTF">2015-04-13T13:15:00Z</dcterms:modified>
  <cp:revision>94</cp:revision>
  <dc:subject/>
  <dc:title>СВЕДЕНИЯ</dc:title>
</cp:coreProperties>
</file>