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муниципального района « Бабынинский район»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по 31 декабря 2014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30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694"/>
        <w:gridCol w:w="1134"/>
        <w:gridCol w:w="1559"/>
        <w:gridCol w:w="1985"/>
        <w:gridCol w:w="7"/>
        <w:gridCol w:w="1410"/>
        <w:gridCol w:w="1276"/>
        <w:gridCol w:w="1843"/>
      </w:tblGrid>
      <w:tr>
        <w:trPr>
          <w:trHeight w:val="1260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милия, имя, отчество лица, замещающего должнос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3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ные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сен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я Валер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 Геннадьевна Заведующий отдел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606,58</w:t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 1/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hevrolet spark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конь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184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емельный участок,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210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егков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Альберт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 Пав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7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ьё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 Михайл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. </w:t>
            </w:r>
            <w:r>
              <w:rPr>
                <w:color w:val="000000"/>
                <w:sz w:val="24"/>
                <w:szCs w:val="24"/>
                <w:lang w:val="en-US"/>
              </w:rPr>
              <w:t>1/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ktavia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рашки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атьяна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232,2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961,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траш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6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се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9736,4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8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55,9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4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но </w:t>
            </w:r>
            <w:r>
              <w:rPr>
                <w:color w:val="000000"/>
                <w:sz w:val="24"/>
                <w:szCs w:val="24"/>
                <w:lang w:val="en-US"/>
              </w:rPr>
              <w:t>KOLEO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2502.8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 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2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роен С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уб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иса Иван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327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59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- Планета 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иниче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кола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609,3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50,0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5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,7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,9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зияр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онор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643,6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1111 Ок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395,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емельный участок,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з 332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9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Л 4331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Л 433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25,0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вартира, 1/3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чни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63,6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96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210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аг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ана Васил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6 886,8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80524,3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Нива«Шевроле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ktavia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егков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баб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 Васи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812,97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09,77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щё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308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 Юр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59,3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й Серге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го Собр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67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267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Елис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267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67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ирк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Никола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132,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Шевроле </w:t>
            </w:r>
            <w:r>
              <w:rPr>
                <w:color w:val="000000"/>
                <w:sz w:val="24"/>
                <w:szCs w:val="24"/>
                <w:lang w:val="en-US"/>
              </w:rPr>
              <w:t>Lacet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43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ая дел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6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12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34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тичк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Евгень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463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иса Алексеевна ведущий специалис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18,5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400,43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ы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епр 1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тап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ия Серг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799,43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: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а«Шевроле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161,27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хоручен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Алексее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18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сов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Александр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4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46999-Б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-Ка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562,0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АС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399,3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 Викто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399,33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562, 08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АСХ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о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Александр Вячеславович заведующий отдел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83,84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18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постр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фо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стасия Борисовна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903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юх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 Серг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13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68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6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 270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45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с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катери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8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68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З 2705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5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lang w:val="en-US"/>
              </w:rPr>
              <w:t>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8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sk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ultivan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/ср: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vo BL 7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улик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Константи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521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81,4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2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ичев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ладимир Васи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615,17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color w:val="000000"/>
                <w:sz w:val="24"/>
                <w:szCs w:val="24"/>
                <w:lang w:val="en-US"/>
              </w:rPr>
              <w:t>.1/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Тойота </w:t>
            </w:r>
            <w:r>
              <w:rPr>
                <w:color w:val="000000"/>
                <w:sz w:val="24"/>
                <w:szCs w:val="24"/>
                <w:lang w:val="en-US"/>
              </w:rPr>
              <w:t>RAV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, </w:t>
            </w:r>
            <w:r>
              <w:rPr>
                <w:color w:val="000000"/>
                <w:sz w:val="24"/>
                <w:szCs w:val="24"/>
                <w:lang w:val="en-US"/>
              </w:rPr>
              <w:t>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Квартира,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7:00Z</dcterms:created>
  <dc:creator>Абрамова</dc:creator>
  <dc:description/>
  <cp:keywords/>
  <dc:language>en-US</dc:language>
  <cp:lastModifiedBy>User</cp:lastModifiedBy>
  <cp:lastPrinted>2013-03-28T10:17:00Z</cp:lastPrinted>
  <dcterms:modified xsi:type="dcterms:W3CDTF">2015-05-25T14:29:00Z</dcterms:modified>
  <cp:revision>198</cp:revision>
  <dc:subject/>
  <dc:title/>
</cp:coreProperties>
</file>