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480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"/>
        <w:gridCol w:w="1261"/>
        <w:gridCol w:w="1543"/>
        <w:gridCol w:w="1107"/>
        <w:gridCol w:w="1401"/>
        <w:gridCol w:w="838"/>
        <w:gridCol w:w="1125"/>
        <w:gridCol w:w="1119"/>
        <w:gridCol w:w="970"/>
        <w:gridCol w:w="1128"/>
        <w:gridCol w:w="1122"/>
        <w:gridCol w:w="1258"/>
        <w:gridCol w:w="1242"/>
      </w:tblGrid>
      <w:tr>
        <w:trPr>
          <w:tblHeader w:val="true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</w:tc>
        <w:tc>
          <w:tcPr>
            <w:tcW w:w="4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екларированный годовой доход </w:t>
            </w:r>
            <w:hyperlink w:anchor="Par1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руб.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, за счет которых совершена сделка </w:t>
            </w:r>
            <w:hyperlink w:anchor="Par1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собственности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 м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решкина Лидия Анато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заведующего правовым отделом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,1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bCs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1. </w:t>
            </w:r>
            <w:hyperlink r:id="rId2" w:tgtFrame="_blank">
              <w:r>
                <w:rPr>
                  <w:rStyle w:val="InternetLink"/>
                  <w:b w:val="false"/>
                  <w:color w:val="000000"/>
                  <w:sz w:val="16"/>
                  <w:szCs w:val="16"/>
                </w:rPr>
                <w:t>Hyundai Solaris</w:t>
              </w:r>
            </w:hyperlink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6970,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47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139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тамонова Екатерина Борис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онно-контрольной и кадровой работы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Хозбл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2 кв.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442,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  <w:lang w:val="en-US"/>
              </w:rPr>
              <w:t>Chevrolet cruse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0689,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брамова Вер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правовым отделом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9 доля в праве от 66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b w:val="false"/>
                <w:sz w:val="16"/>
                <w:szCs w:val="16"/>
                <w:lang w:val="en-US"/>
              </w:rPr>
              <w:t>Chevrolet</w:t>
            </w:r>
            <w:r>
              <w:rPr>
                <w:b w:val="false"/>
                <w:sz w:val="16"/>
                <w:szCs w:val="16"/>
              </w:rPr>
              <w:t xml:space="preserve"> </w:t>
            </w:r>
            <w:r>
              <w:rPr>
                <w:b w:val="false"/>
                <w:sz w:val="16"/>
                <w:szCs w:val="16"/>
                <w:lang w:val="en-US"/>
              </w:rPr>
              <w:t>NIVA 212300-5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164,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.9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.00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6465,0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лычева Ирина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- бухгалтер отдела бухгалтерии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0180,3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/>
            </w:pPr>
            <w:r>
              <w:rPr>
                <w:sz w:val="16"/>
                <w:szCs w:val="16"/>
              </w:rPr>
              <w:t>ВАЗ</w:t>
            </w:r>
            <w:r>
              <w:rPr>
                <w:sz w:val="16"/>
                <w:szCs w:val="16"/>
                <w:lang w:val="en-US"/>
              </w:rPr>
              <w:t xml:space="preserve"> 111830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Heading3"/>
              <w:shd w:fill="FFFFFF" w:val="clear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8520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грецова Наталья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муниципального заказ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evrolet cruse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010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7703,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Нет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Ford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Focus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007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6169,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огачева Валентина Игнат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архивного отдел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957,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 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 8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 6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4527222,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троительство жилого дома 3800000,00 Доход, полученный от продажи квартиры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Х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6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9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87,5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.ИЖ 21261-030, 2004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.УАЗ 452 «Д», 1990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225309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Жилой дом, 3800000,00 Доход, полученный от продажи квартиры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робьева Неля Валери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– бухгалтер отдела бухгалтерии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75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,9 кв. 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842,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1 кв. 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745,3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.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дких Алексей Никола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 отделом по защите государственной тайны, мобилизационной подготовке, ГО, предупреждения и ликвидации ЧС, информационной безопасности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Долевая(2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0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 кв. м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 кв.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X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0, 2004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9317,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Легковой автомобиль Лексус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RX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0, 2004г.  Накопления за предыдущие годы (100000,00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159" w:leader="none"/>
              </w:tabs>
              <w:snapToGrid w:val="false"/>
              <w:spacing w:lineRule="auto" w:line="240" w:before="0" w:after="200"/>
              <w:ind w:left="644" w:right="-6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Долевая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,6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666,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right="-60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дкий Александр Константин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социальной политике – начальник отдела молодежной политики и спорт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,00 кв.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,4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Hond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2.0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67544,3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,00 кв.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,4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905,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4,00 кв. 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5,4 кв.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орячева Анн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– заведующий отделом финансо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65,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33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69075,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аленкова Любовь Дмитри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ая отделом ЗАГС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.6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KOD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YET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891465,8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. Гараж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  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 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15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320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26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 730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 72,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. 52,9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. 22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Gran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itar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Ваз 2107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54493,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ебушкина Ксения Андр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бщего отдел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ежитие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  <w:b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9014,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Гаражный бок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евая(423/169130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3/169130 доля в праве от 16913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5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(общежитие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onda Civic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0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455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ёшин Роман Борис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начальника общего отдела – юрист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/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я от 48,1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5797,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менок Надежда Никола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развития агропромышленного комплекс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 в праве от 6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0,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70,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 в праве от 248,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7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398,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Хозбл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 в праве от 6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47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5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 в праве от 248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7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юндай Элантра, 2005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3829,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Елистратова  Марина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отдела ЗАГС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00,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50,00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864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Квартир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.337,00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44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ет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ЗАЗ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ENS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TF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8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81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ленина Анастасия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троительства, дорожного хозяйства и газификации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2780,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ord Focus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2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4009,1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имакова Татьяна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экономического развития и имуществен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 в праве 60,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620,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уева Зинаида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организационно-контрольной и кадровой работы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Гаражный бокс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 кв.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 кв. 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 кв. 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 кв. 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297,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рниенко Наталья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ачальник общего отдел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Жилой 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34 кв.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,5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1543,9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33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83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. 74,5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аз 21102 (седан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35914,2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перлес Ирина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ом экономического развития и имущественных отношений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 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1 кв. 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 кв. 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7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PICANT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2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9121,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обахина Марина Никола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отдела строительства,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1/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т 6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2548,3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 кв. 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Хонд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R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8181,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щий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школь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онычева Ольг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начальника отдела молодежной политики и спорт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4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67508,5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94732,7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ршакова Светлана Алекс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экономического развития и имуществен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левая(1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00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/3 доли от 49,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4873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. Гараж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левая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00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9,9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5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,6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льксваген Пассат, 2002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7271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ракина Марина Валер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заведующего отделом градостроительства и земель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 Квартира (крупная сделка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Долевая (1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15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12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. 50,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. 44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525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потека (1500000,0 руб.), накопления за предыдущие годы (1000000,0 руб.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7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 Mitsubishi Galant 1800 GLSI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. Mitsubishi outlander 2.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5773,6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раморова Галина Станислав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отделом социальной защиты населения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Жилой дом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1387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42,1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43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04343,0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зина Марина Серг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ая – главный бухгалтер отдела бух. учета и отчетности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 кв.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6 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9 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4010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яхова Наталья Михайл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ом – бухгалтер отдела бух. учета и отчетности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3635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9674,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й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огутенок Ирина Пет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отдела ЗАГС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160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14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Skod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fabi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4775,9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00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141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6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70916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пырева Ольга Анато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троительства,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1122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4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 Skoda Octavia, 200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ИЦУБИС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Outlander 2, 200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8843,6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 /не был указан в 201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занская Елена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экономического развития и имуществен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YMB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9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5512,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егковой автомобиль Ре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YMBOL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9г.. Кредитор (100000,00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левая(1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2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доли от 62,5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7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8483,9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двич Антонина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организационно-контрольной и кадровой работы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варти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Долевая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5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 в праве 29,7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6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034,3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дева Надежда Геннад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бщего отдел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Хозбл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 в праве от 97,5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7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58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1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KIA YD (CERATO FORTE)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седан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, 201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3842,0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Хоз. Бл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Хоз. бл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Долевая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61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 в праве от 58,3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7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2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ВАЗ 2102 жигули, 1980г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ВАЗ 2123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6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4639,3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й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 в праве от  58,3 кв. 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гомедова Анжелика Якуб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правовым отделом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000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61,7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0,5 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Нисан альме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12797,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орозова Татьяна Никола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отдела ЗАГС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0 кв. 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3 кв. 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6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1935,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. 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,6 кв. 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6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Шевролет Нив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38148,0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овоселов Игорь Владимир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Главный специалист-юрист правого отдела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20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88,1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4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E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EE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1976,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восельцев Геннадий Станислав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9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,8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vo xc70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7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16429,7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AB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3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906,8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ая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пов Александр Петр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строительства,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 в праве от 60,1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2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5614,0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доля в праве от 60,1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3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632,2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удникова Елена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комиссии по делам несовершеннолетних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,3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4274,1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>
          <w:trHeight w:val="5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ькина Елена Павл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лавный специалист отдела развития агропромышленного комплекса администраци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6, 2004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386,4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льховская Юлия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отдела градостроительства и земель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Квартира (крупная сделк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Совмест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½ от 30,7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92,5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16195,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редит, материнский капитал, накопительные средств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 (крупная сделка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мест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Ваз 2105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УАЗ-39094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Тойота камр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6169,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редит, материнский капитал, накопительные средств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щая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ащая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филов Игорь Никола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ЖКХ, благоустройства, транспорта и связ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Нежилое зд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левая(1/5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5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7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1994,4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акова Ольга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й отделом муниципального заказ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2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 RI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1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6381,9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3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6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5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8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0,9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йс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ергеева Людмила Серг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отдела опеки и попечительства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,2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938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.Фольксваге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POLO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. Фольксваге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Jett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432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нягина Татьян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отдела развития АП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,6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799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рчков Сергей Константин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ЖКХ, благоустройства, транспорта и связ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,7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 Fluenc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3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042,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мородина Татьяна Серг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заведующей отделом ЗАГС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89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,1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2489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Долевая 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5,9 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5,8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.Audi A4 avant 2.0 TDI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2. MAH TGA18/480 4x2 BLS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9652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битова Виктория Геннад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экономического развития и имуществен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 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 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 Хозбл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Долевая(1/4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Долевая 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 в праве от 140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 в праве от 6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доля в праве от 140,4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6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8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74, 2006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4810,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, 2006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5627,3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илаева Людмила Серг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отделом образования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,5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27308,4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1,5 кв.м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8757,3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иченкова Людмила Геннад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 по управлению делам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1. 1500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. 50,2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3. 61,7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Д ФОКУС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34821,7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Совмест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2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Geely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VISION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52944,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луденева Людмила Алекс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отделом градостроительства и земель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Общая 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52,4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85425,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ая 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52,4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Мазда 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Мазда 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62525,3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школь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чениц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уземкина Галина Сергеевн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дактор МАУ Боровского района «Районный информационный центр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доля в прав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/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5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1605,9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ицубиси Лансе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247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доля в праве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 xml:space="preserve">/3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 50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1" w:leader="none"/>
              </w:tabs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  <w:tab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оменко Мадина Шарафутдин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отдела молодежной политики и спор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24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600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49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60708,5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Гараж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60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49,9 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15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72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3504,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ппов Вячеслав Виктор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ом по защите государственной тайны, мобилизационной подготовке, ГО, предупреждения и ликвидации ЧС, информационной безопасности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Гараж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0 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8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9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ШКОДА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YET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14г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Нива шевроле, 2005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ицеп легковой 8285-12, 2009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7691,8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Легковой автомобиль ШКОДА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YET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, 2014г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 100 000,00 Доход, полученный от продажи земельного участка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,4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6534,0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урская Нина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меститель заведующего отделом ЖКХ, благоустройства, транспорта и связи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Долевая(1/4 доля в прав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6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4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0 кв.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от 61,3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-21053, 1998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615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4 доля в прав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¼ от 61,3 кв.м.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3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AZDA 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08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134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нарина Любовь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иректор МУП «Экологический центр»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от 4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.Hyndai Tucson 2.0 GLS, 200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. INFINITI M35 ELITE, 2007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г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4502,5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цюба Татьяна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финансового контроля и контроля в сфере закуп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КОДА РАПИД, 2014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5358,6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егковой автомобиль ШКОДА РАПИД, 2014г. 688800,00 Накопления за предыдущие годы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 от  5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6227,2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монтова Елена Викто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тдела финансового контроля и контроля в сфере закуп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Жилой д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188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12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1903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97,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45,6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178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УЗУКИ Гранд Витара, 2008г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МВ Х5, 2004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3538,2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0621,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плина Любовь Васи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финансового контроля и контроля в сфере закуп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5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1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ОПЕЛ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ors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011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4804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Легковой автомобиль ОПЕЛЬ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ors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 2011г., 460000,00 Кредит(340050,00)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хумутова Мария Юр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финансового контроля и контроля в сфере закуп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от 58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ЖО 206, 2004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546,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ленина Елена Никола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финансового контроля и контроля в сфере закуп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0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1779,8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1985750,00  Накопления за предыдущие годы. Доход, полученный от продажи легкового автомобил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NISSAN ALMERA KLASSIK 1.6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2009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631,7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1985750,00  Накопления за предыдущие годы.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ганова Татьяна Пет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организационно-контрольной и кадровой работ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2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олевая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от  966,0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от  47,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347,0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якова Полина Герман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ьст отдела муниципального заказ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,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6743,8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школьни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еонов Евгений Алексе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69566,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0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0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НИССАН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Quashqa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7882,2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рфенов Вячеслав Викторо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главы администраци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 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3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1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50552,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гарева Анастасия Алекс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юрист правового отде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6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867,3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ачева Екатерина Андр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юрист правового отде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½ доля в праве от 48,8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НО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R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2010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8096,7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удяшова Жанна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-юрист правового отде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7981,6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УДИ А-4, 1997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овская Алёна Леонид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тдела ЗАГ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олевая(1/2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2доля в праве от 58,6 кв.м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593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зьменко Алёна Олег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отдела градостроительства и земель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евая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3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38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9,9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1F497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адеева Светлан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администрации, комиссия ПД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2405,6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2683,5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авлова Елена Витал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заведующего отделом строительства,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7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59,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5314,2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76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108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9837,6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стеров Дмитрий Алексе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заведующего отделом муниципального заказ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Жилой до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3)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Долевая (1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/3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 150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 246,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пель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STR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6498,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хурова Оксана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отдела опеки и попечитель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ендэ элант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0871,5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цубиси лансе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40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ы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ерныш Оксана Владими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отдела экономического развития и имущественных отношени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0255,2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ашкирева Ирина Алексе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ведующий отделом культуры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дивидуаль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1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8002,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заров Анатолий Дмитриеви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лавный специалист отдела строительства, транспорта и ЖКХ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левая(1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¼ от  6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ТОЙОТ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orola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 2005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48686,5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упруг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Долевая(1/4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00,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5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¼ от 61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4096,8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емидкова Венера Геннадье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меститель начальника отдела опеки и попечительств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!.Земельный участо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Жилой дом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.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9,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.Жилой д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ЭУ Матиз, 2009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53001,6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ч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spacing w:lineRule="auto" w:line="240" w:before="0" w:after="200"/>
              <w:ind w:left="644" w:hanging="64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Лысова Наталья александровн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комиссии по делам несовершеннолетних и защите их пр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долевая(1/3 доли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/3 от 43.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оссийская Федерац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754,1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ar120"/>
      <w:bookmarkEnd w:id="0"/>
      <w:r>
        <w:rPr>
          <w:rFonts w:cs="Times New Roman" w:ascii="Times New Roman" w:hAnsi="Times New Roman"/>
          <w:sz w:val="16"/>
          <w:szCs w:val="16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ar121"/>
      <w:bookmarkEnd w:id="1"/>
      <w:r>
        <w:rPr>
          <w:rFonts w:cs="Times New Roman" w:ascii="Times New Roman" w:hAnsi="Times New Roman"/>
          <w:sz w:val="16"/>
          <w:szCs w:val="16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ru/url?sa=t&amp;rct=j&amp;q=&amp;esrc=s&amp;source=web&amp;cd=5&amp;ved=0CFMQFjAE&amp;url=http%3A%2F%2Fwww.hyundai-avilon.ru%2Fauto%2Fmodels%2Fsolaris&amp;ei=22VwU46vEdTG7AaSv4H4DA&amp;usg=AFQjCNF_OvNU6KQVnA5YDINO5W9VJn1sJw&amp;sig2=H1ce4RHwkqTo6WD2dDvR9Q&amp;bvm=bv.66330100,d.bGE&amp;cad=rj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2:29:00Z</dcterms:created>
  <dc:creator>Владелец</dc:creator>
  <dc:description/>
  <dc:language>en-US</dc:language>
  <cp:lastModifiedBy>Анастасия</cp:lastModifiedBy>
  <cp:lastPrinted>2015-05-15T09:54:00Z</cp:lastPrinted>
  <dcterms:modified xsi:type="dcterms:W3CDTF">2015-05-15T12:29:00Z</dcterms:modified>
  <cp:revision>2</cp:revision>
  <dc:subject/>
  <dc:title/>
</cp:coreProperties>
</file>