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5100" w:type="pct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9"/>
        <w:gridCol w:w="1481"/>
        <w:gridCol w:w="2004"/>
        <w:gridCol w:w="1251"/>
        <w:gridCol w:w="1649"/>
        <w:gridCol w:w="899"/>
        <w:gridCol w:w="1232"/>
        <w:gridCol w:w="1306"/>
        <w:gridCol w:w="770"/>
        <w:gridCol w:w="1121"/>
        <w:gridCol w:w="1266"/>
        <w:gridCol w:w="1188"/>
        <w:gridCol w:w="933"/>
      </w:tblGrid>
      <w:tr>
        <w:trPr>
          <w:tblHeader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 п/п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ларированный годовой доход </w:t>
            </w:r>
            <w:hyperlink w:anchor="Par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руб.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ств, за счет которых совершена сделка </w:t>
            </w:r>
            <w:hyperlink w:anchor="Par1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8"/>
                  <w:szCs w:val="18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2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ршунова Людмила Васил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заведующего отделом финансов админист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Кварти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1/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1. Земельный участок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68910,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104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довская Ольга Юр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заведующего отделом финансов админист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Кварти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4/5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54226,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енсионер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1F497D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  <w:t>Toyota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18"/>
                <w:szCs w:val="18"/>
                <w:lang w:val="en-US"/>
              </w:rPr>
              <w:t>RAF</w:t>
            </w:r>
            <w:r>
              <w:rPr>
                <w:b w:val="false"/>
                <w:color w:val="000000"/>
                <w:sz w:val="18"/>
                <w:szCs w:val="18"/>
              </w:rPr>
              <w:t xml:space="preserve"> 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060,5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ащийс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Кварти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1/5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22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ельцова Ольга Александ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заведующего отделом финансов админист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Земельный участо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1/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9291,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1080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одитель ООО «Югра Отель Балабаново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1/4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RE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DUSTE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 .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RENO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DUSTER</w:t>
            </w:r>
          </w:p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1F497D"/>
                <w:sz w:val="18"/>
                <w:szCs w:val="18"/>
              </w:rPr>
            </w:pPr>
            <w:r>
              <w:rPr>
                <w:rFonts w:cs="Times New Roman"/>
                <w:b w:val="false"/>
                <w:color w:val="1F497D"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5036,7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1419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лимкина Вера Анатол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казначейского подразделения отдела финансов админист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1F497D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  <w:t>Suzuki Grand Vitar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37,6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ькова Татьяна Иван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меститель начальника отдела казначейского подразделения отдела финансов админист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1F497D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  <w:lang w:val="en-US"/>
              </w:rPr>
              <w:t>VOLKSWAGEN POL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521,4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одитель ООО «СберСтройИнвест»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862,9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осова Татьяна Юр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отдела подразделения по внедрению электронного документооборота платежных документов и развитию автоматизированной системы управления бюджетным процесс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1/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1/8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,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986,7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очарова Анна Никола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казначейского подразделения отдела финансов админист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815,7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осударственный таможенный инспектор Калужской таможни Боровского таможенного пос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4806,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школьни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ронина Галина Викто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отдела подразделения по внедрению электронного документооборота платежных документов и развитию автоматизированной системы управления бюджетным процесс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1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0,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010,8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  <w:t>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нтролёр ОВРи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ОО «Мир инструмента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2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811,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558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школьник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836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ршунова Ирина Владими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отдела финансов админист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Квартир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1/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,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9581,0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уприянова Светлана Анатол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отдела подразделения по внедрению электронного документооборота платежных документов и развитию автоматизированной системы управления бюджетным процесс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7022,3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чик металла ОАО «Звёздочка филиал опытный завод «Вега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,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4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343,8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потечный кредит (1680000),ранее накопленные средства (420000) квартира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школьни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оисеенко Надежда Анатоль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казначейского подразделения отдела финансов админист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218,6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чальник участка упаковки  ООО «Сони ДАДС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3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Ни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9080,4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ова Майя Петр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отдела финансов админист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Жилой до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979,8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енно безработны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ч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школьни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 Кварти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лаева Нина Николае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отдела финансов админист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8,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оссийск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7775,2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463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ы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школьни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>
          <w:trHeight w:val="784" w:hRule="atLeast"/>
        </w:trPr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кина Раиса Михайловн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лавный специалист отдела финансов администрац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1/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40881,0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пру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Разнорабочий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ОО Боровское предприятие РУСиНовоПак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Земельный участок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евая (1/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оссийская Федерация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7830,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0" w:name="Par120"/>
      <w:bookmarkEnd w:id="0"/>
      <w:r>
        <w:rPr>
          <w:rFonts w:cs="Times New Roman" w:ascii="Times New Roman" w:hAnsi="Times New Roman"/>
          <w:sz w:val="16"/>
          <w:szCs w:val="16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1" w:name="Par121"/>
      <w:bookmarkEnd w:id="1"/>
      <w:r>
        <w:rPr>
          <w:rFonts w:cs="Times New Roman" w:ascii="Times New Roman" w:hAnsi="Times New Roman"/>
          <w:sz w:val="16"/>
          <w:szCs w:val="16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30:00Z</dcterms:created>
  <dc:creator>Владелец</dc:creator>
  <dc:description/>
  <dc:language>en-US</dc:language>
  <cp:lastModifiedBy>Анастасия</cp:lastModifiedBy>
  <cp:lastPrinted>2015-05-07T10:00:00Z</cp:lastPrinted>
  <dcterms:modified xsi:type="dcterms:W3CDTF">2015-05-15T12:30:00Z</dcterms:modified>
  <cp:revision>2</cp:revision>
  <dc:subject/>
  <dc:title/>
</cp:coreProperties>
</file>