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64"/>
        <w:gridCol w:w="2241"/>
        <w:gridCol w:w="3240"/>
        <w:gridCol w:w="1800"/>
        <w:gridCol w:w="2160"/>
        <w:gridCol w:w="2311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амилия, имя, отчество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лжность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ая сумм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кларированного годового дохода за 2014 г. (руб.)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blHeader w:val="true"/>
          <w:trHeight w:val="8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а недвижи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кв.м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ха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ладими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заведующего    отделом  по общим вопросам и работе с ветеранами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2839,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3,2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журный инженер ООО «Харм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393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,1 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  <w:sz w:val="24"/>
                <w:szCs w:val="24"/>
              </w:rPr>
              <w:t>Форд Фьэжен</w:t>
            </w:r>
          </w:p>
        </w:tc>
      </w:tr>
      <w:tr>
        <w:trPr>
          <w:trHeight w:val="1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и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ьби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еститель заведующего    отделом  по финансам и социальным выплатам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7808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6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итель ООО «Спецтехтрейд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9143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75,7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6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Хундай Соната Фе Класси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б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Ива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естите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заведующего    отделом  по выплатам детских пособий и работе  с инвалидами  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4679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,0 кв.м.</w:t>
            </w:r>
          </w:p>
          <w:p>
            <w:pPr>
              <w:pStyle w:val="Normal"/>
              <w:rPr/>
            </w:pPr>
            <w:r>
              <w:rPr/>
              <w:t>1309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боч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ОО «БАС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84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е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 Геннади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Зам. заведующего    отделом  по выплате льгот и    жил. субсиди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1746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,0 кв.м</w:t>
            </w:r>
          </w:p>
          <w:p>
            <w:pPr>
              <w:pStyle w:val="Normal"/>
              <w:rPr/>
            </w:pPr>
            <w:r>
              <w:rPr/>
              <w:t>60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аковщик ООО «ПО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Металлист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1532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ено Флюинс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до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Иван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6051,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рузчик-экспеди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П Алдошина Т.В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6000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7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,3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Фольксфаген –Транспортер Т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ен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тор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8949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2,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нтина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пециалист 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0869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9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,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,0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роле Тано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ус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6136,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9,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тер ОА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Калугаавтодор» № 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2533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,6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5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Рено Логан</w:t>
            </w:r>
          </w:p>
        </w:tc>
      </w:tr>
      <w:tr>
        <w:trPr>
          <w:trHeight w:val="6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ингаевская</w:t>
              <w:br/>
              <w:t>Юлия Геннад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7670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тер МП г.Обнинска «Коммунальное хозяйство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6301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Гар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Хоз.бл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0 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,2кв.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,2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,4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Тайота Лендкрузер Прад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ГАЗ – 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шу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5677,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да 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одитель ООО «Эл Эс Джи Скай Чевс Рус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77345,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Земельный участ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00 кв. м.</w:t>
            </w:r>
          </w:p>
          <w:p>
            <w:pPr>
              <w:pStyle w:val="Normal"/>
              <w:rPr/>
            </w:pPr>
            <w:r>
              <w:rPr/>
              <w:t>108,2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нда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апель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9013,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8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иссан  Микро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ник –фрезировщика филиал ОАО «Центр Судоремонта» «Звездочка» опытный завод «Вега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96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,755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8 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,8 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оссийска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Краснова</w:t>
              <w:br/>
              <w:t>Нина Никола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2912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,5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5,4 кв. 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,8 кв.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йота Товн АС Ноа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ОО « Сол» трактор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677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,8кв.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-33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истофо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Валерье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8283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2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тор-социальный педагог ООО «Стройтехсервис», ГБУ «Боровский центр социальной помощи семье и детям» «Гармония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6553,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932,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,2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бьева Наталья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483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.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,7кв.м</w:t>
            </w:r>
          </w:p>
          <w:p>
            <w:pPr>
              <w:pStyle w:val="Normal"/>
              <w:rPr/>
            </w:pPr>
            <w:r>
              <w:rPr/>
              <w:t>1260кв.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>
          <w:trHeight w:val="8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астер ГП «Калугаоблводоканал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0599,8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вартир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Санг Йонг внедорожник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ца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арева Наталия Александ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Глав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3066,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,7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работный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ель-Вектр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бенок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еник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енко Ирина Викторовн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4732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,4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одитель ДРСУ № 5 ОАО «Калугаавтодор»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8922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,4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д Монде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маз 6511 5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аев Василий Николаевич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. Муниципальное учрежде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« Боровский центр социального обслуживания граждан пожилого возраста и инвалидов» 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7880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3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сионер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9330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,35 кв. 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b/>
      <w:bCs/>
      <w:sz w:val="27"/>
      <w:szCs w:val="27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3:13:00Z</dcterms:created>
  <dc:creator>User2</dc:creator>
  <dc:description/>
  <cp:keywords/>
  <dc:language>en-US</dc:language>
  <cp:lastModifiedBy>Admin</cp:lastModifiedBy>
  <cp:lastPrinted>2014-05-16T10:59:00Z</cp:lastPrinted>
  <dcterms:modified xsi:type="dcterms:W3CDTF">2015-05-06T13:18:00Z</dcterms:modified>
  <cp:revision>14</cp:revision>
  <dc:subject/>
  <dc:title>Фамилия, имя, отчество</dc:title>
</cp:coreProperties>
</file>