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ведения</w:t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расходах, об имуществе и обязательствах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381"/>
        <w:gridCol w:w="701"/>
        <w:gridCol w:w="1143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а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793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8000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74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НО Сандер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5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972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Нива- Шевроле 21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гу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колай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902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Нисан Кашка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672,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воч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ргарит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665,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3 доля в праве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751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правделам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187,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307,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en-US"/>
              </w:rPr>
              <w:t>Klan</w:t>
            </w:r>
            <w:r>
              <w:rPr>
                <w:b/>
                <w:bCs/>
                <w:sz w:val="18"/>
                <w:szCs w:val="18"/>
              </w:rPr>
              <w:t xml:space="preserve"> (1200|</w:t>
            </w: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Lacetti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доля в праве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601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939,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ые автомобили: Ауди А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33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1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иколаевна (заместитель заведующего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03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евая 1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х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62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и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712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852,6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ВАЗ 21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ария Сергеевна 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42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Легковой автомобиль </w:t>
            </w:r>
            <w:r>
              <w:rPr>
                <w:b/>
                <w:bCs/>
                <w:sz w:val="18"/>
                <w:szCs w:val="18"/>
                <w:lang w:val="en-US"/>
              </w:rPr>
              <w:t>AUDI A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923,34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ха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ьг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658,6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, поврежденный пожар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592,8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ое здание – столова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ые помещения №№1,2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ое зд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рош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99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922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долевая 1/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КИА </w:t>
            </w:r>
            <w:r>
              <w:rPr>
                <w:b/>
                <w:bCs/>
                <w:sz w:val="18"/>
                <w:szCs w:val="18"/>
                <w:lang w:val="en-US"/>
              </w:rPr>
              <w:t>Spectr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FB</w:t>
            </w:r>
            <w:r>
              <w:rPr>
                <w:b/>
                <w:bCs/>
                <w:sz w:val="18"/>
                <w:szCs w:val="18"/>
              </w:rPr>
              <w:t xml:space="preserve"> 22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Мотоцикл </w:t>
            </w:r>
            <w:r>
              <w:rPr>
                <w:b/>
                <w:bCs/>
                <w:sz w:val="18"/>
                <w:szCs w:val="18"/>
                <w:lang w:val="en-US"/>
              </w:rPr>
              <w:t>HOND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Magna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цикл Днепр 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фа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ксан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44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242,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с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дежд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195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ЕАЗ 111116-02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4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4256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4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иб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48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(1/4 дол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07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center" w:pos="47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двед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1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center" w:pos="47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ЭНД РОВЕР Дискавери 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бовь 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653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320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3962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703 Лада при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9410 универс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у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дмил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033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61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мы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агрон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680,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Жилой дом (общая долевая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рхип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зоотехни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13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тро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ге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92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«Калина -Лада»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,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704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ара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и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л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29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АЗ Волга 311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чем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856,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дия Семё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237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3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да - 3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Владимировна 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085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ЕВРОЛЕ </w:t>
            </w:r>
            <w:r>
              <w:rPr>
                <w:b/>
                <w:bCs/>
                <w:sz w:val="18"/>
                <w:szCs w:val="18"/>
                <w:lang w:val="en-US"/>
              </w:rPr>
              <w:t>Crus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021,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лобоев Александр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444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 31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014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648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467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35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3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9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в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атерина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954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207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HERY A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ив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882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399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б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Ильи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639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сса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648,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Ниссан </w:t>
            </w:r>
            <w:r>
              <w:rPr>
                <w:b/>
                <w:bCs/>
                <w:sz w:val="18"/>
                <w:szCs w:val="18"/>
                <w:lang w:val="en-US"/>
              </w:rPr>
              <w:t>SANNI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46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Мицубиси </w:t>
            </w:r>
            <w:r>
              <w:rPr>
                <w:b/>
                <w:bCs/>
                <w:sz w:val="18"/>
                <w:szCs w:val="18"/>
                <w:lang w:val="en-US"/>
              </w:rPr>
              <w:t>GALANT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цикл «Днепр 11»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азу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27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901,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цеп самоде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591,0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е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723,88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308,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Renault Logan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REAT WALL CC6460K</w:t>
            </w: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ег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4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ули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хаил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начальника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80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Д Фьюжен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639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ерня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92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582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АЗ 2105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Гран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офе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 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032,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324,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0250,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undai ix-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884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ишим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94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общая,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5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яг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нто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 1 разряд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01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\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104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аврент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ент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01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ветлан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12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ар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758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ССАН </w:t>
            </w:r>
            <w:r>
              <w:rPr>
                <w:b/>
                <w:bCs/>
                <w:sz w:val="18"/>
                <w:szCs w:val="18"/>
                <w:lang w:val="en-US"/>
              </w:rPr>
              <w:t>NOTE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авел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78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вартира долевая 1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лд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мит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267,1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955,5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209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лазу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884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ру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лан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110,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собственность ½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597,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собственность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льксваген Пасса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УНДАЙ Х-35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р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416,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аршу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орь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.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054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совместная (супруг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953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совместная (супруг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р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горь Вад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53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, ½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ьша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Гал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437,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Рено </w:t>
            </w:r>
            <w:r>
              <w:rPr>
                <w:b/>
                <w:bCs/>
                <w:sz w:val="18"/>
                <w:szCs w:val="18"/>
                <w:lang w:val="en-US"/>
              </w:rPr>
              <w:t>Sander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5639,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 Ссанг-Йонг Акти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е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мина Баганд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евая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500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633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ORD-S MA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л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59,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204,28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гомо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бухгалтер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19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2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юз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52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6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втомобиль легковой :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Lada Gran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648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467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A RI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атьяна Серг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928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906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O Nex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настасия Александровна 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19,5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Шкода Октав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351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2:00Z</dcterms:created>
  <dc:creator>User</dc:creator>
  <dc:description/>
  <cp:keywords/>
  <dc:language>en-US</dc:language>
  <cp:lastModifiedBy>User</cp:lastModifiedBy>
  <dcterms:modified xsi:type="dcterms:W3CDTF">2015-05-13T10:20:00Z</dcterms:modified>
  <cp:revision>79</cp:revision>
  <dc:subject/>
  <dc:title>Сведения</dc:title>
</cp:coreProperties>
</file>