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руководителей муниципальных учреждений  культуры   муниципального района «Козельский район» и членов их семе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260"/>
        <w:gridCol w:w="1440"/>
        <w:gridCol w:w="1620"/>
        <w:gridCol w:w="1980"/>
        <w:gridCol w:w="1118"/>
        <w:gridCol w:w="1434"/>
      </w:tblGrid>
      <w:tr>
        <w:trPr>
          <w:trHeight w:val="30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а Елена Александровна (директор МКУК «МБС»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070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Петрович, (директор МБОУ ДОД «ДШИ» д. Подбо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 13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серато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55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>Найдюк Лидия Михайловна (директор МБОУ ДОД «ДШИ» г. Сосен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7 641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чкова Наталья Павловн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ректор МКУК «РДК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524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4 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Лэнд Круз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кова Ольга Владимировна (директор МБОУ ДОД «ДШИ»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>г. Козельс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41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 30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ан Тиид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Митсубиси </w:t>
            </w:r>
            <w:r>
              <w:rPr>
                <w:sz w:val="20"/>
                <w:szCs w:val="20"/>
                <w:lang w:val="en-US"/>
              </w:rPr>
              <w:t>A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54:00Z</dcterms:created>
  <dc:creator>User</dc:creator>
  <dc:description/>
  <cp:keywords/>
  <dc:language>en-US</dc:language>
  <cp:lastModifiedBy>User</cp:lastModifiedBy>
  <cp:lastPrinted>2013-04-30T11:55:00Z</cp:lastPrinted>
  <dcterms:modified xsi:type="dcterms:W3CDTF">2015-04-15T11:17:00Z</dcterms:modified>
  <cp:revision>10</cp:revision>
  <dc:subject/>
  <dc:title>Сведения о доходах, имуществе и обязательствах имущественного характера муниципальных служащих Отдела культуры администрации муниципального района «Козельский район» и членов их семей </dc:title>
</cp:coreProperties>
</file>