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984"/>
        <w:gridCol w:w="832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4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управлению имущество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(индивидуальна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ВАЗ-111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lang w:val="en-US"/>
              </w:rPr>
              <w:t>Ford Focus 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овиков Артем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вартира ½ доля в праве общей долевой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8:00Z</dcterms:created>
  <dc:creator>User</dc:creator>
  <dc:description/>
  <cp:keywords/>
  <dc:language>en-US</dc:language>
  <cp:lastModifiedBy>Пользователь Windows</cp:lastModifiedBy>
  <dcterms:modified xsi:type="dcterms:W3CDTF">2015-03-31T12:28:00Z</dcterms:modified>
  <cp:revision>2</cp:revision>
  <dc:subject/>
  <dc:title/>
</cp:coreProperties>
</file>